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b/>
          <w:sz w:val="44"/>
          <w:szCs w:val="44"/>
          <w:lang w:val="en-US"/>
        </w:rPr>
        <w:t xml:space="preserve">1. </w:t>
      </w:r>
      <w:r>
        <w:rPr>
          <w:rFonts w:cs="Arial" w:ascii="Arial" w:hAnsi="Arial"/>
          <w:b/>
          <w:sz w:val="44"/>
          <w:szCs w:val="44"/>
        </w:rPr>
        <w:t>Цель работы.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28"/>
          <w:szCs w:val="28"/>
        </w:rPr>
        <w:t>Целью работы является написание программы на языке программирования «</w:t>
      </w:r>
      <w:r>
        <w:rPr>
          <w:rFonts w:cs="Arial" w:ascii="Arial" w:hAnsi="Arial"/>
          <w:b/>
          <w:sz w:val="28"/>
          <w:szCs w:val="28"/>
          <w:lang w:val="en-US"/>
        </w:rPr>
        <w:t>Pascal</w:t>
      </w:r>
      <w:r>
        <w:rPr>
          <w:rFonts w:cs="Arial" w:ascii="Arial" w:hAnsi="Arial"/>
          <w:b/>
          <w:sz w:val="28"/>
          <w:szCs w:val="28"/>
        </w:rPr>
        <w:t xml:space="preserve">» для </w:t>
      </w:r>
      <w:r>
        <w:rPr>
          <w:rFonts w:cs="Arial" w:ascii="Arial" w:hAnsi="Arial"/>
          <w:b/>
          <w:sz w:val="28"/>
          <w:szCs w:val="28"/>
          <w:lang w:val="en-US"/>
        </w:rPr>
        <w:t>DOS</w:t>
      </w:r>
      <w:r>
        <w:rPr>
          <w:rFonts w:cs="Arial" w:ascii="Arial" w:hAnsi="Arial"/>
          <w:b/>
          <w:sz w:val="28"/>
          <w:szCs w:val="28"/>
        </w:rPr>
        <w:t xml:space="preserve"> с использованием подпрограмм и функций, задания для которых обозначены вариантом лабораторной работы. 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2. Постановка задачи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Главной задачей программиста является создание наиболее простого, и, следовательно, быстрого алгоритма программы, выполняющего оба задания – А и Б, причём задание А необходимо оформить в виде процедуры, а задание Б в виде функции. При этом сделать программу как можно проще в использовании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3. Описание алгоритма программы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мимо короткого основного модуля программы, который управляет процедурами и функциями, в программу включены две функции и одна процедура, они же и являются подпрограммами, которые было необходимо использовать по условию лабораторной работы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Процедура представляет собой задание А, в котором необходимо было подсчитать количество нулей в матрицах. В программе матрицы представлены двухмерным массивом, числа в которые заносятся автоматически посредством случайного их генератора, после чего над ними производятся вычисления. Необходимо подчеркнуть, что как для занесения в матрицы случайных чисел, так и для подсчёта их нулевых элементов, использовался один двойной цикл оператора </w:t>
      </w:r>
      <w:r>
        <w:rPr>
          <w:rFonts w:cs="Arial" w:ascii="Arial" w:hAnsi="Arial"/>
          <w:b/>
          <w:sz w:val="28"/>
          <w:szCs w:val="28"/>
          <w:lang w:val="en-US"/>
        </w:rPr>
        <w:t>FOR</w:t>
      </w:r>
      <w:r>
        <w:rPr>
          <w:rFonts w:cs="Arial" w:ascii="Arial" w:hAnsi="Arial"/>
          <w:b/>
          <w:sz w:val="28"/>
          <w:szCs w:val="28"/>
        </w:rPr>
        <w:t>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ервая функция – это программное меню, которое предоставляет пользователю программы выбор вычисления заданий и выход. Соответственно вторая функция – это задание Б, для выполнения которого автор программы использовал те же принципы построения подпрограммы, что и для выполнения подпрограммы задания А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4. Блок-схема программы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м. на следующей странице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5734050" cy="7334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733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5734050" cy="7334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733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5734050" cy="7334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733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5734050" cy="7334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733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5734050" cy="7334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733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5. Общие условия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В программе использовались два вида условий. Первое из них – условие оператора </w:t>
      </w:r>
      <w:r>
        <w:rPr>
          <w:rFonts w:cs="Arial" w:ascii="Arial" w:hAnsi="Arial"/>
          <w:b/>
          <w:sz w:val="28"/>
          <w:szCs w:val="28"/>
          <w:lang w:val="en-US"/>
        </w:rPr>
        <w:t>IF</w:t>
      </w:r>
      <w:r>
        <w:rPr>
          <w:rFonts w:cs="Arial" w:ascii="Arial" w:hAnsi="Arial"/>
          <w:b/>
          <w:sz w:val="28"/>
          <w:szCs w:val="28"/>
        </w:rPr>
        <w:t>. Оно присутствует в основном модуле программы, который управляет подпрограммами (т. е. процедурами и функциями) и выполняет задание А или Б в зависимости от выбора пользователя из меню программы. Можно также выйти из программы без выведения на экран результатов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Второе условие – это условие оператора </w:t>
      </w:r>
      <w:r>
        <w:rPr>
          <w:rFonts w:cs="Arial" w:ascii="Arial" w:hAnsi="Arial"/>
          <w:b/>
          <w:sz w:val="28"/>
          <w:szCs w:val="28"/>
          <w:lang w:val="en-US"/>
        </w:rPr>
        <w:t>FOR</w:t>
      </w:r>
      <w:r>
        <w:rPr>
          <w:rFonts w:cs="Arial" w:ascii="Arial" w:hAnsi="Arial"/>
          <w:b/>
          <w:sz w:val="28"/>
          <w:szCs w:val="28"/>
        </w:rPr>
        <w:t>, которое является скрытым условием. Оператор проверяет, все ли элементы массивов заполнены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6. Исходный текст программы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gram lab6v13;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uses crt;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const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m1=20;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n1=20;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m2=100;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n2=100;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var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kl,cycle00,cycle01,null_el_a,null_el_b:integer;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a:array [0..n1,0..m1] of real;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28"/>
          <w:szCs w:val="28"/>
          <w:lang w:val="en-US"/>
        </w:rPr>
        <w:t>b:array [0..m1,0..n1] of real;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x:array [0..n2] of real;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y:array [0..m2] of real;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mid_x,mid_y,sum_x,sum_y,delt_x,delt_y:real;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label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exitprogr,funct,startprg;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procedure labproc_q_a;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begin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null_el_a:=0;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null_el_b:=0;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for cycle00:=0 to n1 do begin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for cycle01:=0 to m1 do begin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a[cycle00,cycle01]:=int(random(40));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if a[cycle00,cycle01]=0 then null_el_a:=null_el_a+1;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b[cycle01,cycle00]:=int(random(50));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if b[cycle01,cycle00]=0 then null_el_b:=null_el_b+1;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end;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end;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window (1,5,75,7);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gotoxy (2,6);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28"/>
          <w:szCs w:val="28"/>
          <w:lang w:val="en-US"/>
        </w:rPr>
        <w:t>write ('</w:t>
      </w:r>
      <w:r>
        <w:rPr>
          <w:rFonts w:cs="Arial" w:ascii="Arial" w:hAnsi="Arial"/>
          <w:b/>
          <w:sz w:val="28"/>
          <w:szCs w:val="28"/>
        </w:rPr>
        <w:t>Количество</w:t>
      </w:r>
      <w:r>
        <w:rPr>
          <w:rFonts w:cs="Arial" w:ascii="Arial" w:hAnsi="Arial"/>
          <w:b/>
          <w:sz w:val="28"/>
          <w:szCs w:val="28"/>
          <w:lang w:val="en-US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улей</w:t>
      </w:r>
      <w:r>
        <w:rPr>
          <w:rFonts w:cs="Arial" w:ascii="Arial" w:hAnsi="Arial"/>
          <w:b/>
          <w:sz w:val="28"/>
          <w:szCs w:val="28"/>
          <w:lang w:val="en-US"/>
        </w:rPr>
        <w:t xml:space="preserve"> </w:t>
      </w:r>
      <w:r>
        <w:rPr>
          <w:rFonts w:cs="Arial" w:ascii="Arial" w:hAnsi="Arial"/>
          <w:b/>
          <w:sz w:val="28"/>
          <w:szCs w:val="28"/>
        </w:rPr>
        <w:t>в</w:t>
      </w:r>
      <w:r>
        <w:rPr>
          <w:rFonts w:cs="Arial" w:ascii="Arial" w:hAnsi="Arial"/>
          <w:b/>
          <w:sz w:val="28"/>
          <w:szCs w:val="28"/>
          <w:lang w:val="en-US"/>
        </w:rPr>
        <w:t xml:space="preserve"> </w:t>
      </w:r>
      <w:r>
        <w:rPr>
          <w:rFonts w:cs="Arial" w:ascii="Arial" w:hAnsi="Arial"/>
          <w:b/>
          <w:sz w:val="28"/>
          <w:szCs w:val="28"/>
        </w:rPr>
        <w:t>матрице</w:t>
      </w:r>
      <w:r>
        <w:rPr>
          <w:rFonts w:cs="Arial" w:ascii="Arial" w:hAnsi="Arial"/>
          <w:b/>
          <w:sz w:val="28"/>
          <w:szCs w:val="28"/>
          <w:lang w:val="en-US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</w:t>
      </w:r>
      <w:r>
        <w:rPr>
          <w:rFonts w:cs="Arial" w:ascii="Arial" w:hAnsi="Arial"/>
          <w:b/>
          <w:sz w:val="28"/>
          <w:szCs w:val="28"/>
          <w:lang w:val="en-US"/>
        </w:rPr>
        <w:t>: ',null_el_a:3);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clreol;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writeln (' ');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gotoxy (3,7);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rite ('Количество нулей в матрице Б: ',null_el_b:3);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clreol;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end;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function mid_delt(mid_x,mid_y,delt_x,delt_y:real):real;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begin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sum_x:=0;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sum_y:=0;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for cycle00:=0 to m2 do begin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for cycle01:=0 to n2 do begin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x[cycle01]:=int(random(100));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y[cycle00]:=int(random(200));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sum_x:=sum_x+x[cycle01];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sum_y:=sum_y+y[cycle00];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end;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end;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mid_x:=sum_x/n2;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mid_y:=sum_y/m2;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delt_x:=mid_x/mid_y;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delt_y:=mid_y/mid_x;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end;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function menu:byte;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var str1,str2,str3:string[9];kl:byte;key:char;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begin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28"/>
          <w:szCs w:val="28"/>
          <w:lang w:val="en-US"/>
        </w:rPr>
        <w:t>str1:='</w:t>
      </w:r>
      <w:r>
        <w:rPr>
          <w:rFonts w:cs="Arial" w:ascii="Arial" w:hAnsi="Arial"/>
          <w:b/>
          <w:sz w:val="28"/>
          <w:szCs w:val="28"/>
        </w:rPr>
        <w:t>ФУНКЦИЯ</w:t>
      </w:r>
      <w:r>
        <w:rPr>
          <w:rFonts w:cs="Arial" w:ascii="Arial" w:hAnsi="Arial"/>
          <w:b/>
          <w:sz w:val="28"/>
          <w:szCs w:val="28"/>
          <w:lang w:val="en-US"/>
        </w:rPr>
        <w:t>';str2:='</w:t>
      </w:r>
      <w:r>
        <w:rPr>
          <w:rFonts w:cs="Arial" w:ascii="Arial" w:hAnsi="Arial"/>
          <w:b/>
          <w:sz w:val="28"/>
          <w:szCs w:val="28"/>
        </w:rPr>
        <w:t>ПРОЦЕДУРА</w:t>
      </w:r>
      <w:r>
        <w:rPr>
          <w:rFonts w:cs="Arial" w:ascii="Arial" w:hAnsi="Arial"/>
          <w:b/>
          <w:sz w:val="28"/>
          <w:szCs w:val="28"/>
          <w:lang w:val="en-US"/>
        </w:rPr>
        <w:t>';str3:='</w:t>
      </w:r>
      <w:r>
        <w:rPr>
          <w:rFonts w:cs="Arial" w:ascii="Arial" w:hAnsi="Arial"/>
          <w:b/>
          <w:sz w:val="28"/>
          <w:szCs w:val="28"/>
        </w:rPr>
        <w:t>ВЫХОД</w:t>
      </w:r>
      <w:r>
        <w:rPr>
          <w:rFonts w:cs="Arial" w:ascii="Arial" w:hAnsi="Arial"/>
          <w:b/>
          <w:sz w:val="28"/>
          <w:szCs w:val="28"/>
          <w:lang w:val="en-US"/>
        </w:rPr>
        <w:t>';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window(25,24,55,24);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textcolor(15);gotoxy(13,1);write(str2);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textcolor(15);gotoxy(25,1);write(str3);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textcolor(14);gotoxy(3,1);write(str1);kl:=1;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repeat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key:=readkey;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case key of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#75: begin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if kl=2 then begin kl:=1;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textcolor(15);gotoxy(13,1);write(str2);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textcolor(14);gotoxy(3,1);write(str1);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end;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if kl=3 then begin kl:=2;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textcolor(15);gotoxy(25,1);write(str3);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textcolor(14);gotoxy(13,1);write(str2);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end;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end;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#77: begin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if kl=2 then begin kl:=3;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textcolor(15);gotoxy(13,1);write(str2);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textcolor(14);gotoxy(25,1);write(str3);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end;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if kl=1 then begin kl:=2;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textcolor(15);gotoxy(3,1);write(str1);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textcolor(14);gotoxy(13,1);write(str2);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end;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end;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end;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until key=#13;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menu:=kl;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end;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begin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gotoxy (1,1);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rite ('Лабораторная работа - 6, вариант - 13.');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startprg: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kl:=menu;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textcolor(15);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if kl=3 then goto exitprogr;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if kl=2 then labproc_q_a;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if kl=1 then goto funct;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oto startprg;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unct: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indow (1,5,75,7);clrscr;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otoxy (3,6);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rite ('Средние значения массивов X и Y и их отклонения равны: ',mid_x:3:3,'; ',mid_y:3:3,'; ',delt_x:3:3,'; ',delt_y:3:3);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clreol;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goto startprg;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exitprogr: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clrscr;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nd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7. Входные и выходные данные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ходные данные формируются посредством генератора случайных чисел и вносятся в программные массивы данных машиной самостоятельно. Это сделано для упрощения алгоритма программы, в ущерб вводу данных с клавиатуры. Причём в заданиях заносятся в массивы целочисленные данные. Это с деланно, в частности, для задания А с целью увеличения количества нулей в матрицах. Выводные данные в задании А представляют собой целые числа, так как они представляют собой количество нулей, а в задании Б – действительные числа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18:43:00Z</dcterms:created>
  <dc:creator>Reanimator Me User</dc:creator>
  <dc:description/>
  <dc:language>en-US</dc:language>
  <cp:lastModifiedBy>Reanimator Me User</cp:lastModifiedBy>
  <dcterms:modified xsi:type="dcterms:W3CDTF">2002-05-21T19:20:00Z</dcterms:modified>
  <cp:revision>2</cp:revision>
  <dc:subject/>
  <dc:title>1</dc:title>
</cp:coreProperties>
</file>