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Цель работы:</w:t>
      </w:r>
      <w:r>
        <w:rPr/>
        <w:t xml:space="preserve"> Получение навыков реализации циклических алгоритмов с неизвестным числом повторений цикла, операторов цикла с предусловием и постусловием и итерационных циклических алгоритмов.</w:t>
      </w:r>
    </w:p>
    <w:p>
      <w:pPr>
        <w:pStyle w:val="Normal"/>
        <w:jc w:val="both"/>
        <w:rPr/>
      </w:pPr>
      <w:r>
        <w:rPr>
          <w:b/>
          <w:u w:val="single"/>
        </w:rPr>
        <w:t>Задание № 17</w:t>
      </w:r>
      <w:r>
        <w:rPr/>
        <w:t xml:space="preserve">. Вычислить функцию при заданных значениях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99455" cy="6595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6595200"/>
                          <a:chOff x="0" y="0"/>
                          <a:chExt cx="5799600" cy="659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9600" cy="65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9160" y="4546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181944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13760"/>
                            <a:ext cx="11372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4370040"/>
                            <a:ext cx="1591200" cy="451440"/>
                          </a:xfrm>
                          <a:prstGeom prst="parallelogram">
                            <a:avLst>
                              <a:gd name="adj" fmla="val 881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6560" y="480060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5143680"/>
                            <a:ext cx="11379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3070080"/>
                            <a:ext cx="15919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:=f+exp(n*ln(a*b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+hx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9160" y="113724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681840"/>
                            <a:ext cx="2274480" cy="455400"/>
                          </a:xfrm>
                          <a:prstGeom prst="parallelogram">
                            <a:avLst>
                              <a:gd name="adj" fmla="val 124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x0, hx, x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364760"/>
                            <a:ext cx="1819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0; s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7560" y="4150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046600"/>
                            <a:ext cx="1933560" cy="3409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1(1)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2502000"/>
                            <a:ext cx="1933560" cy="3409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1(1)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9160" y="2387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28429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35247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3752280"/>
                            <a:ext cx="113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2675880"/>
                            <a:ext cx="72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6683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2668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2668320"/>
                            <a:ext cx="720" cy="12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926880"/>
                            <a:ext cx="272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760" y="2213640"/>
                            <a:ext cx="720" cy="17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2221200"/>
                            <a:ext cx="45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2204640"/>
                            <a:ext cx="68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2204640"/>
                            <a:ext cx="720" cy="19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960" y="4146480"/>
                            <a:ext cx="172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65pt;height:519.3pt" coordorigin="0,0" coordsize="9133,10386">
                <v:rect id="shape_0" stroked="f" o:allowincell="f" style="position:absolute;left:0;top:0;width:9132;height:10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98,716" to="4298,1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8,2865" to="4298,3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02;top:179;width:1790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992;top:6882;width:2505;height:710;mso-wrap-style:square;v-text-anchor:top;mso-position-horizontal-relative:char" type="_x0000_t7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78,7560" to="4279,8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78;top:8100;width:179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3;top:4835;width:250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:=f+exp(n*ln(a*b)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+hx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8,1791" to="4298,2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7;top:1074;width:3581;height:716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x0, hx, x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5;top:2149;width:2865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0; s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4,6536" to="4264,68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865;top:3223;width:3044;height:53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1(1)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5;top:3940;width:3044;height:53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1(1)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8,3760" to="4298,3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8,4477" to="4298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8,5551" to="4298,5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5909" to="4296,59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4214" to="2507,5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4202" to="2864,42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4202" to="6446,4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7,4202" to="6447,6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6184" to="6460,6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9,3486" to="2149,61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9,3498" to="2864,3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3472" to="6983,3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4,3472" to="6984,6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8,6530" to="6978,65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Turbo Pasc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******************************************************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{Программа: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8, Лаб. раб.8, Вар. 17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Цель:Вычисление двойной суммы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Описание параметров и перемненных: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c,q-промежуточные значения         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X,a-аргументы функции                  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S-сумма                                                                                              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N,K-переменная суммирования      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x=x0(xh)xn                                         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Требуемые подпрограммы: нет                                                        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Программист: Позднышев A.A. , гр. 316                                         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Проверил: Новичков B.C., каф. ВПМ                                              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Дата написания: 10 апреля 2004 г.                                                    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*******************************************************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ar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egin{CS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('x0=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(x0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('hx=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(hx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('xn=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(xn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ln('x0=',x0,'hx=',hx,'xn=',xn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:=x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:=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or k:=1 to 5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 n:=1 to 10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 k&gt;=n then a:=1 else a:=0.1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s:=s+exp((k/n)*ln(a*x)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ln('x=',x,'S=',s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x:=x+h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until x&gt;x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end.{CS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8:00Z</dcterms:created>
  <dc:creator>Андрей</dc:creator>
  <dc:description/>
  <dc:language>en-US</dc:language>
  <cp:lastModifiedBy>Андрей</cp:lastModifiedBy>
  <cp:lastPrinted>2004-03-27T07:59:00Z</cp:lastPrinted>
  <dcterms:modified xsi:type="dcterms:W3CDTF">2004-04-22T04:30:00Z</dcterms:modified>
  <cp:revision>56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