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НОВЫЙ ГУМАНИТАРНЫЙ УНИВЕРСИТЕТ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</w:t>
      </w:r>
      <w:r>
        <w:rPr>
          <w:rFonts w:eastAsia="Arial Cyr" w:cs="Arial Cyr" w:ascii="Arial Cyr" w:hAnsi="Arial Cyr"/>
          <w:b/>
          <w:bCs/>
          <w:sz w:val="32"/>
          <w:szCs w:val="32"/>
        </w:rPr>
        <w:t>НАТАЛЬИ НЕСТЕРОВО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УЛЬТЕТ «ЭКОНОМИКА И УПРАВЛЕНИ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ВЫПУСКНАЯ КВАЛИФИКАЦОННАЯ РАБОТА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1584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2pt;height:43.2pt" filled="f" o:ole="">
            <v:imagedata r:id="rId3" o:title=""/>
          </v:shape>
          <o:OLEObject Type="Embed" ProgID="" ShapeID="ole_rId2" DrawAspect="Content" ObjectID="_441264663" r:id="rId2"/>
        </w:object>
      </w:r>
      <w:r>
        <w:rPr>
          <w:b/>
          <w:bCs/>
          <w:sz w:val="28"/>
          <w:szCs w:val="28"/>
        </w:rPr>
        <w:t>Тема: Компьютерная поддержка коммерческой деятельности фирмы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173990</wp:posOffset>
                </wp:positionV>
                <wp:extent cx="6035675" cy="201231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35760" cy="2012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c0c0c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2.4pt;margin-top:13.7pt;width:475.2pt;height:158.4pt;mso-wrap-style:none;v-text-anchor:middle">
                <v:fill o:detectmouseclick="t" on="false"/>
                <v:stroke color="silver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623560</wp:posOffset>
                </wp:positionH>
                <wp:positionV relativeFrom="paragraph">
                  <wp:posOffset>90170</wp:posOffset>
                </wp:positionV>
                <wp:extent cx="92075" cy="1920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2160" cy="19209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f" o:allowincell="f" style="position:absolute;margin-left:442.8pt;margin-top:7.1pt;width:7.2pt;height:151.2pt;mso-wrap-style:none;v-text-anchor:middl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полнитель:  Смирнов Алексей Анатольевич Э13А2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уководитель:  Зайцева Лариса Викторов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ведующий   кафедрой: Зайцева Лариса Викторов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ущен к защите:_______________________________________________________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кан факультета:________________________________________________________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ущен к защите: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59690</wp:posOffset>
                </wp:positionV>
                <wp:extent cx="5944235" cy="920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944320" cy="921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f" o:allowincell="f" style="position:absolute;margin-left:-18pt;margin-top:4.7pt;width:468pt;height:7.2pt;mso-wrap-style:none;v-text-anchor:middl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Москва 1997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6T11:32:00Z</dcterms:created>
  <dc:creator>Alexandre Katalov</dc:creator>
  <dc:description/>
  <dc:language>en-US</dc:language>
  <cp:lastModifiedBy>Alexandre Katalov</cp:lastModifiedBy>
  <cp:lastPrinted>1997-06-16T15:31:00Z</cp:lastPrinted>
  <dcterms:modified xsi:type="dcterms:W3CDTF">1997-06-18T16:23:00Z</dcterms:modified>
  <cp:revision>2</cp:revision>
  <dc:subject/>
  <dc:title>НОВЫЙ ГУМАНИТАРНЫЙ УНИВЕРСИТЕТ </dc:title>
</cp:coreProperties>
</file>