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2146814714"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235386954"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838958591"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759177652"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50976955"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