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1433785268"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775207375"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1534841032"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812378070"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