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3337446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55386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80002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6861608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23398211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35778682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109978730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62964600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3991887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83830107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