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9.  РАЗРАБОТКА  МЕТОДОВ  И  МЕТОДИК ИЗМЕРЕНИЙ </w:t>
      </w:r>
    </w:p>
    <w:p>
      <w:pPr>
        <w:pStyle w:val="TextBody"/>
        <w:rPr/>
      </w:pPr>
      <w:r>
        <w:rPr>
          <w:sz w:val="28"/>
        </w:rPr>
        <w:t>В  процессе  строительства  ВОСП  выполняются  ряд  измерений  для  определения  состояния  кабеля.  Такие  как  :  входной  контроль  оптических  волокон,  контроль  прикладываемых  к  кабелю  механических  нагрузок,  измерения  качества  выполнения  неразъемных  соединений  ОВ,  измерения  затухания  ОВ  и  т.д..</w:t>
      </w:r>
    </w:p>
    <w:p>
      <w:pPr>
        <w:pStyle w:val="TextBody"/>
        <w:rPr/>
      </w:pPr>
      <w:r>
        <w:rPr>
          <w:sz w:val="28"/>
        </w:rPr>
        <w:t>В  данном  дипломном  проекте  рассматривается  измерения  качества  выполнения  неразъемных  соединений  ОВ.</w:t>
      </w:r>
    </w:p>
    <w:p>
      <w:pPr>
        <w:pStyle w:val="TextBody"/>
        <w:rPr/>
      </w:pPr>
      <w:r>
        <w:rPr>
          <w:sz w:val="28"/>
        </w:rPr>
        <w:t>Данный  вид  измерений  производится  в  процессе  монтажа  ОК  при  сращивании  строительных  длин.  Измерения  рекомендуется  проводить  оптическим  рефлектометром  методом  обратного  рассеяния.</w:t>
      </w:r>
    </w:p>
    <w:p>
      <w:pPr>
        <w:pStyle w:val="TextBody"/>
        <w:rPr/>
      </w:pPr>
      <w:r>
        <w:rPr>
          <w:sz w:val="28"/>
        </w:rPr>
        <w:t xml:space="preserve">В  основе  этого  метода  явление  обратного  рэлеевского  рассеяния.  При  реализации  этого  метода  измеряемое  волокно  зондируют  оптическими  импульсами,  вводимыми  в  ОВ  через  оптический  направленный  ответвитель.  Из-за  флюктуаций  показателя  преломления  сердцевины  вдоль  волокна,  отражений  от  рассеянных  и  локальных  неоднородностей,  распределенных  по  всей  длине  волокна,  возникает  обратно рассеянный  поток.  Мощность  этого  потока,  измеренная  в  точке  ввода  оптических  зондирующих  импульсов  в  волокно  с  некоторой  задержкой  t  относительно  момента  посылки  зондирующего  импульса,  пропорциональна  мощности,  обратнорассеянной  в  точке  кабеля,  расположенной  на  расстоянии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Lx=tv/2  ( 9.1 )</w:t>
      </w:r>
    </w:p>
    <w:p>
      <w:pPr>
        <w:pStyle w:val="TextBody"/>
        <w:rPr/>
      </w:pPr>
      <w:r>
        <w:rPr>
          <w:sz w:val="28"/>
        </w:rPr>
        <w:t>где  v - групповая  скорость  распространения  оптического  импульса.  Соответственно  при  измерении  с  конца  кабеля  зависимости  мощности  обратного  рассеянного  потока  от  времени  определяется  распределение  мощности  обратнорассеяного  оптического  сигнала  вдоль  кабеля - характеристика  обратного  рассеяния  волокна.  По  этой  характеристике  можно  определить  функцию  затухания  по  длине  с  конца  кабеля,  фиксировать  местоположения  и  характер  неоднородностей.  Как  правило,  регистрируют  отдельные  реализации  характеристики  обратного,  а  затем  их  усредняют  во  времени  и  уже  усредненные  значения  выводят  на  устройство  отображения.</w:t>
      </w:r>
    </w:p>
    <w:p>
      <w:pPr>
        <w:pStyle w:val="TextBody"/>
        <w:rPr/>
      </w:pPr>
      <w:r>
        <w:rPr>
          <w:sz w:val="28"/>
        </w:rPr>
        <w:t>Для  реализации  данного  метода  разработаны  специальные  приборы -  оптические  рефлектометры  во  временной  области.  Они  получили  широкое  распространение  благодаря  своей  универсальности,  так  как  обеспечивают  одновременное определение  целого  ряда  важнейших  параметров:  степени  регулярности  кабеля,  мест  неоднородностей  и  повреждений,  потерь  в  местах  соединений,  затухания  и  др.</w:t>
      </w:r>
    </w:p>
    <w:p>
      <w:pPr>
        <w:pStyle w:val="TextBody"/>
        <w:rPr/>
      </w:pPr>
      <w:r>
        <w:rPr>
          <w:sz w:val="28"/>
        </w:rPr>
        <w:t>Как  правило,  типичный  комплект  оптического  рефлектометра  включает  базовый  блок  и  набор  сменных  блоков,  каждый  из  которых  работает  на  определенных  длинах  волн  ( 0,85,  1,3,  1,55  мкм )  и  имеет  свои  характеристики.</w:t>
      </w:r>
    </w:p>
    <w:p>
      <w:pPr>
        <w:pStyle w:val="TextBody"/>
        <w:rPr/>
      </w:pPr>
      <w:r>
        <w:rPr>
          <w:sz w:val="28"/>
        </w:rPr>
        <w:t>В  случае  отсутствия  локальных  неоднородностей,  стыков  и  т.п.  характеристика  обратного  рассеяния  ОВ,  изменяемая  в  пределах  динамического  диапазона  рефлектометра,  носит  монотонный  линейный  характер.  Изменение  показателя  преломления  в  значительно  большей  мере  сказываются  на  обратном  потоке,  чем  на  распространяющемся  в  прямом  направлении.  Поэтому  флюктуация  показателя  преломления  сердцевины  волокна  приводит  к  “дрожанию”  характеристики.  Однако  монотонный  характер  ее  среднего  значения  сохраняется.</w:t>
      </w:r>
    </w:p>
    <w:p>
      <w:pPr>
        <w:pStyle w:val="TextBody"/>
        <w:rPr/>
      </w:pPr>
      <w:r>
        <w:rPr>
          <w:sz w:val="28"/>
        </w:rPr>
        <w:tab/>
        <w:t>Локальные  неоднородности,  стыки  нарушают  монотонный  характер  изменения,  рефлектограммы,  причем  рефлектограмма  искажается  не  только  в  точке,  соответствующей  местоположения  неоднородности,  но  и  в  зоне  около  нее   ( приблизительно  100…200 м. ).  Это  обусловлено  возбуждением  на  неоднородностях  ОВ  мод,  распространяющихся  в  обратном  направлении,  а  также  излучаемых  и  оболочечных  мод.</w:t>
      </w:r>
    </w:p>
    <w:p>
      <w:pPr>
        <w:pStyle w:val="TextBody"/>
        <w:rPr/>
      </w:pPr>
      <w:r>
        <w:rPr>
          <w:sz w:val="28"/>
        </w:rPr>
        <w:tab/>
        <w:t>При  вводе  оптического  излучения  в  исследуемое  ОВ  из-за  френелевского  отражения  на  торцах  вилочной  части  разъемного   соединителя  рефлектограмма  в  начале  имеет  выброс,  за  которым  начинаются  искажения.  Поэтому  на  начальном  участке  рефлектограммы  измерения  проводить  нельзя.  Конец  этой  зоны  определяется  как  начало  участка  характеристики,  на  котором  она  принимает  монотонный  линейный  характер.</w:t>
      </w:r>
    </w:p>
    <w:p>
      <w:pPr>
        <w:pStyle w:val="TextBody"/>
        <w:rPr>
          <w:sz w:val="28"/>
        </w:rPr>
      </w:pPr>
      <w:r>
        <w:rPr>
          <w:sz w:val="28"/>
        </w:rPr>
        <w:t>Типичный  вид  характеристики  обратного  рассеяния  в  месте  соединения  в  месте  соединения  ОВ  приведен  на  рис.(16)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-7620</wp:posOffset>
                </wp:positionV>
                <wp:extent cx="652145" cy="39878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6pt" to="275.1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4580</wp:posOffset>
                </wp:positionH>
                <wp:positionV relativeFrom="paragraph">
                  <wp:posOffset>45720</wp:posOffset>
                </wp:positionV>
                <wp:extent cx="398780" cy="254000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3.6pt" to="116.7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0320</wp:posOffset>
                </wp:positionV>
                <wp:extent cx="73025" cy="47117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" y="485"/>
                              </a:moveTo>
                              <a:lnTo>
                                <a:pt x="0" y="0"/>
                              </a:lnTo>
                              <a:lnTo>
                                <a:pt x="3304" y="0"/>
                              </a:lnTo>
                              <a:lnTo>
                                <a:pt x="3304" y="458"/>
                              </a:lnTo>
                              <a:lnTo>
                                <a:pt x="6957" y="458"/>
                              </a:lnTo>
                              <a:lnTo>
                                <a:pt x="6957" y="1375"/>
                              </a:lnTo>
                              <a:lnTo>
                                <a:pt x="10435" y="1375"/>
                              </a:lnTo>
                              <a:lnTo>
                                <a:pt x="10435" y="2291"/>
                              </a:lnTo>
                              <a:lnTo>
                                <a:pt x="13913" y="2291"/>
                              </a:lnTo>
                              <a:lnTo>
                                <a:pt x="13913" y="4070"/>
                              </a:lnTo>
                              <a:lnTo>
                                <a:pt x="17391" y="4070"/>
                              </a:lnTo>
                              <a:lnTo>
                                <a:pt x="17391" y="7709"/>
                              </a:lnTo>
                              <a:lnTo>
                                <a:pt x="13913" y="7709"/>
                              </a:lnTo>
                              <a:lnTo>
                                <a:pt x="13913" y="9084"/>
                              </a:lnTo>
                              <a:lnTo>
                                <a:pt x="10435" y="9084"/>
                              </a:lnTo>
                              <a:lnTo>
                                <a:pt x="10435" y="10000"/>
                              </a:lnTo>
                              <a:lnTo>
                                <a:pt x="6957" y="10000"/>
                              </a:lnTo>
                              <a:lnTo>
                                <a:pt x="6957" y="11348"/>
                              </a:lnTo>
                              <a:lnTo>
                                <a:pt x="3304" y="11348"/>
                              </a:lnTo>
                              <a:lnTo>
                                <a:pt x="3304" y="13154"/>
                              </a:lnTo>
                              <a:lnTo>
                                <a:pt x="0" y="13154"/>
                              </a:lnTo>
                              <a:lnTo>
                                <a:pt x="0" y="17278"/>
                              </a:lnTo>
                              <a:lnTo>
                                <a:pt x="3304" y="17278"/>
                              </a:lnTo>
                              <a:lnTo>
                                <a:pt x="3304" y="17709"/>
                              </a:lnTo>
                              <a:lnTo>
                                <a:pt x="6957" y="17709"/>
                              </a:lnTo>
                              <a:lnTo>
                                <a:pt x="6957" y="18598"/>
                              </a:lnTo>
                              <a:lnTo>
                                <a:pt x="10435" y="18598"/>
                              </a:lnTo>
                              <a:lnTo>
                                <a:pt x="10435" y="19084"/>
                              </a:lnTo>
                              <a:lnTo>
                                <a:pt x="13913" y="19084"/>
                              </a:lnTo>
                              <a:lnTo>
                                <a:pt x="13913" y="19515"/>
                              </a:lnTo>
                              <a:lnTo>
                                <a:pt x="17391" y="19515"/>
                              </a:lnTo>
                              <a:lnTo>
                                <a:pt x="17391" y="19973"/>
                              </a:lnTo>
                              <a:lnTo>
                                <a:pt x="19826" y="198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,485l0,0l3304,0l3304,458l6957,458l6957,1375l10435,1375l10435,2291l13913,2291l13913,4070l17391,4070l17391,7709l13913,7709l13913,9084l10435,9084l10435,10000l6957,10000l6957,11348l3304,11348l3304,13154l0,13154l0,17278l3304,17278l3304,17709l6957,17709l6957,18598l10435,18598l10435,19084l13913,19084l13913,19515l17391,19515l17391,19973l19826,19892e" fillcolor="white" stroked="t" o:allowincell="f" style="position:absolute;margin-left:114.75pt;margin-top:1.6pt;width:5.7pt;height:37.0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680</wp:posOffset>
                </wp:positionH>
                <wp:positionV relativeFrom="paragraph">
                  <wp:posOffset>106680</wp:posOffset>
                </wp:positionV>
                <wp:extent cx="543560" cy="434975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8.4pt" to="361.15pt,4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32385</wp:posOffset>
                </wp:positionV>
                <wp:extent cx="591185" cy="114935"/>
                <wp:effectExtent l="6985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497"/>
                              </a:moveTo>
                              <a:lnTo>
                                <a:pt x="215" y="11050"/>
                              </a:lnTo>
                              <a:lnTo>
                                <a:pt x="1074" y="11050"/>
                              </a:lnTo>
                              <a:lnTo>
                                <a:pt x="1074" y="13260"/>
                              </a:lnTo>
                              <a:lnTo>
                                <a:pt x="1504" y="13260"/>
                              </a:lnTo>
                              <a:lnTo>
                                <a:pt x="1504" y="17680"/>
                              </a:lnTo>
                              <a:lnTo>
                                <a:pt x="2793" y="17680"/>
                              </a:lnTo>
                              <a:lnTo>
                                <a:pt x="2793" y="19890"/>
                              </a:lnTo>
                              <a:lnTo>
                                <a:pt x="7519" y="19890"/>
                              </a:lnTo>
                              <a:lnTo>
                                <a:pt x="7519" y="17680"/>
                              </a:lnTo>
                              <a:lnTo>
                                <a:pt x="8378" y="17680"/>
                              </a:lnTo>
                              <a:lnTo>
                                <a:pt x="8378" y="15470"/>
                              </a:lnTo>
                              <a:lnTo>
                                <a:pt x="9237" y="15470"/>
                              </a:lnTo>
                              <a:lnTo>
                                <a:pt x="9237" y="13260"/>
                              </a:lnTo>
                              <a:lnTo>
                                <a:pt x="9667" y="13260"/>
                              </a:lnTo>
                              <a:lnTo>
                                <a:pt x="9667" y="11050"/>
                              </a:lnTo>
                              <a:lnTo>
                                <a:pt x="10526" y="11050"/>
                              </a:lnTo>
                              <a:lnTo>
                                <a:pt x="10526" y="8840"/>
                              </a:lnTo>
                              <a:lnTo>
                                <a:pt x="10956" y="8840"/>
                              </a:lnTo>
                              <a:lnTo>
                                <a:pt x="10956" y="6630"/>
                              </a:lnTo>
                              <a:lnTo>
                                <a:pt x="11815" y="6630"/>
                              </a:lnTo>
                              <a:lnTo>
                                <a:pt x="11815" y="4420"/>
                              </a:lnTo>
                              <a:lnTo>
                                <a:pt x="12245" y="4420"/>
                              </a:lnTo>
                              <a:lnTo>
                                <a:pt x="12245" y="2210"/>
                              </a:lnTo>
                              <a:lnTo>
                                <a:pt x="14823" y="2210"/>
                              </a:lnTo>
                              <a:lnTo>
                                <a:pt x="14823" y="0"/>
                              </a:lnTo>
                              <a:lnTo>
                                <a:pt x="17830" y="0"/>
                              </a:lnTo>
                              <a:lnTo>
                                <a:pt x="17830" y="2210"/>
                              </a:lnTo>
                              <a:lnTo>
                                <a:pt x="18260" y="2210"/>
                              </a:lnTo>
                              <a:lnTo>
                                <a:pt x="18260" y="4420"/>
                              </a:lnTo>
                              <a:lnTo>
                                <a:pt x="18690" y="4420"/>
                              </a:lnTo>
                              <a:lnTo>
                                <a:pt x="18690" y="6630"/>
                              </a:lnTo>
                              <a:lnTo>
                                <a:pt x="19119" y="6630"/>
                              </a:lnTo>
                              <a:lnTo>
                                <a:pt x="19119" y="8840"/>
                              </a:lnTo>
                              <a:lnTo>
                                <a:pt x="19979" y="8840"/>
                              </a:lnTo>
                              <a:lnTo>
                                <a:pt x="19979" y="11050"/>
                              </a:lnTo>
                              <a:lnTo>
                                <a:pt x="19592" y="104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497l215,11050l1074,11050l1074,13260l1504,13260l1504,17680l2793,17680l2793,19890l7519,19890l7519,17680l8378,17680l8378,15470l9237,15470l9237,13260l9667,13260l9667,11050l10526,11050l10526,8840l10956,8840l10956,6630l11815,6630l11815,4420l12245,4420l12245,2210l14823,2210l14823,0l17830,0l17830,2210l18260,2210l18260,4420l18690,4420l18690,6630l19119,6630l19119,8840l19979,8840l19979,11050l19592,10497e" fillcolor="white" stroked="t" o:allowincell="f" style="position:absolute;margin-left:271.5pt;margin-top:2.55pt;width:46.5pt;height:9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а)                                                  в)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187325</wp:posOffset>
                </wp:positionV>
                <wp:extent cx="434975" cy="3625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88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4.75pt" to="152.7pt,4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Рис.(16)  Вид  характеристики  обратного  рассеяния.</w:t>
      </w:r>
    </w:p>
    <w:p>
      <w:pPr>
        <w:pStyle w:val="TextBody"/>
        <w:rPr/>
      </w:pPr>
      <w:r>
        <w:rPr>
          <w:sz w:val="28"/>
        </w:rPr>
        <w:t>Если  соединение  соответствует  общепринятым  требованиям,  то  локальные  неоднородности  в  месте  стыка  отсутствуют  и  рефлектограмма  имеет  вид  ( ступеньки  вверх  или  вниз ).  Изменение  обратнорассеянного  потока  в  месте  соединения  ОВ  обусловленно  потерями  в  месте  соединения  и  рэлеевскими  отражениями  за  счет  разности  показателей  преломления  сердцевина  соединительных  волокон.</w:t>
      </w:r>
    </w:p>
    <w:p>
      <w:pPr>
        <w:pStyle w:val="TextBody"/>
        <w:rPr/>
      </w:pPr>
      <w:r>
        <w:rPr>
          <w:sz w:val="28"/>
        </w:rPr>
        <w:t>Результирующие  изменения  мощности  обратнорассеяного  потока  в  месте  стыка  ОВ,  обусловленные  потерями   отражением,  могут  отображаться  как  ступенькой  вниз (рис.(16.а)),  так  и  ступенькой  вверх (рис.(16в)).  При  этом  если  изменение  за  счет  потерь  при  изменениях  с  разных  концов  волокна  имеет  один  и  тот  же  знак,  то  знак  изменения  из-за  отражения  при  измерении  с  разных  концов  волокна  меняется  на  противоположный.  Вид  рефлектограммы  в  месте  стыка  зависит  от  соотношения  долей  вклада  потерь  на  стыке  и  отражения  в  результирующие  изменения  мощности  обратнорассеянного  потока на  стыке  волокон.  Поскольку  мощность  оптического  сигнала,  распространяющегося  в  прямом  направлении,  в  месте  стыка  волокон  всегда  уменьшается,  то  во  всех  случаях  будут  выполняться  условия:</w:t>
      </w:r>
    </w:p>
    <w:p>
      <w:pPr>
        <w:pStyle w:val="TextBody"/>
        <w:rPr/>
      </w:pPr>
      <w:r>
        <w:rPr>
          <w:sz w:val="28"/>
        </w:rPr>
        <w:t>1.Если  на  характеристике  обратного  рассеяния,  регистрируемой  с  одного  конца  линии,  место  стыка  ОВ  отображается  ступенькой  вверх,  то  на  характеристике  обратного  рассеяния,  регистрируемой  с  другого  конца  волокна,  оно  всегда  отобразится  ступенькой  вниз.</w:t>
      </w:r>
    </w:p>
    <w:p>
      <w:pPr>
        <w:pStyle w:val="TextBody"/>
        <w:rPr/>
      </w:pPr>
      <w:r>
        <w:rPr>
          <w:sz w:val="28"/>
        </w:rPr>
        <w:t>2.Если  на  характеристике  обратного  рассеяния,  регестриуемой  с  одного  конца  линии,  место  стыка  отображается  ступенькой  вниз,  то  на  характеристике,  регистрируемой  с  другого  конца,  оно  отображается  либо  ступенькой  вверх,  либо  вниз.</w:t>
      </w:r>
    </w:p>
    <w:p>
      <w:pPr>
        <w:pStyle w:val="TextBody"/>
        <w:rPr/>
      </w:pPr>
      <w:r>
        <w:rPr>
          <w:sz w:val="28"/>
        </w:rPr>
        <w:t>Измерение  затухания  на  соединениях  ОВ, применяется  в  большинстве  рефлектометрах  и  заключается  в  следующем.  Участки  характеристики  обратного  рассеяния  ОВ  в  строительных  длинах  до  и  после  стыка  аппроксимируются  известной  зависимостью,  например  линейной.  Затем  путем  экстрополяции  в  первом  случае  вперед,  а  во  втором  случае  назад  оценивают  уровни  мощности  оратнорассеянного  потока  в  ОА  в  конце  первой  (р1)  и  начале  второй  (р2)  сращиваемых  строительных  длин,  т.е.  в  месте  стыка.  Затухание  на  стыке  оценивают  как  разность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с =р1 - р2                     ( 9.2 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>
          <w:sz w:val="28"/>
        </w:rPr>
        <w:t>Рефлектометром  предусматривается  автоматическое  измерение  затухания  ОВ.  Наибольшее  применение  нашел  способ  пяти  точек.  Согласно  этому  способу  оператор  в  режиме  “Измерение  затухания  на  стыках  ОВ”  расставляет  пять  маркеров  рис.(17): два  (1,2) - на  монотонно  падающем  участке  характеристики  одной  строительной  длины,  два маркера  (4,5) - на  монотонно  падающем  участке  другой  строительной  длины  и  один  маркер  (3)  в  месте  стыка.  Важно,  чтобы  маркеры  1,2  и  4,5  не  были  установлены  на  выбросах  и  провалах  характеристики.  В  режиме  линейной  аппроксимации  через  точки  1,2  и  4,5  как  бы  проводятся  прямые  линии.  Расстояние  по  оси  ординат  между  этими  прямыми  в  точке  установки  маркера  3  пропорционально  искомому  значению  потерь  в  месте  стыка.</w:t>
      </w:r>
    </w:p>
    <w:p>
      <w:pPr>
        <w:pStyle w:val="TextBody"/>
        <w:rPr/>
      </w:pPr>
      <w:r>
        <w:rPr>
          <w:sz w:val="28"/>
        </w:rPr>
        <w:t>Весь  процесс  измерения  после  расстановки  маркеров - автоматический,  результат  измерения  выводится  на  устройство  отображения.</w:t>
      </w:r>
    </w:p>
    <w:p>
      <w:pPr>
        <w:pStyle w:val="TextBody"/>
        <w:rPr/>
      </w:pPr>
      <w:r>
        <w:rPr>
          <w:sz w:val="28"/>
        </w:rPr>
        <w:t>Задача  измерителя - правильно  расставить  маркер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50800</wp:posOffset>
                </wp:positionV>
                <wp:extent cx="155702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4pt" to="191.7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4590</wp:posOffset>
                </wp:positionH>
                <wp:positionV relativeFrom="paragraph">
                  <wp:posOffset>50800</wp:posOffset>
                </wp:positionV>
                <wp:extent cx="109220" cy="36830"/>
                <wp:effectExtent l="2540" t="6350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pt" to="200.2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175</wp:posOffset>
                </wp:positionH>
                <wp:positionV relativeFrom="paragraph">
                  <wp:posOffset>86995</wp:posOffset>
                </wp:positionV>
                <wp:extent cx="36830" cy="109220"/>
                <wp:effectExtent l="6350" t="2540" r="635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6.85pt" to="203.1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0640</wp:posOffset>
                </wp:positionH>
                <wp:positionV relativeFrom="paragraph">
                  <wp:posOffset>193040</wp:posOffset>
                </wp:positionV>
                <wp:extent cx="182880" cy="3657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5.2pt" to="217.5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 xml:space="preserve">*     *         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            2                     3           4          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3520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4pt" to="224.7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9280</wp:posOffset>
                </wp:positionH>
                <wp:positionV relativeFrom="paragraph">
                  <wp:posOffset>142240</wp:posOffset>
                </wp:positionV>
                <wp:extent cx="1448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2pt" to="360.4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142240</wp:posOffset>
                </wp:positionV>
                <wp:extent cx="2508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1.2pt" to="244.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      </w:t>
      </w:r>
      <w:r>
        <w:rPr>
          <w:rFonts w:cs="Courier New" w:ascii="Courier New" w:hAnsi="Courier New"/>
          <w:sz w:val="28"/>
          <w:vertAlign w:val="subscript"/>
        </w:rPr>
        <w:t>*</w:t>
      </w:r>
      <w:r>
        <w:rPr>
          <w:rFonts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vertAlign w:val="subscript"/>
        </w:rPr>
        <w:t>*</w:t>
      </w:r>
      <w:r>
        <w:rPr>
          <w:rFonts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vertAlign w:val="subscript"/>
        </w:rPr>
        <w:t>*</w:t>
      </w:r>
      <w:r>
        <w:rPr>
          <w:rFonts w:cs="Courier New" w:ascii="Courier New" w:hAnsi="Courier New"/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ис.( 17  )  Метод  пяти  маркеров</w:t>
      </w:r>
    </w:p>
    <w:p>
      <w:pPr>
        <w:pStyle w:val="TextBody"/>
        <w:rPr/>
      </w:pPr>
      <w:r>
        <w:rPr>
          <w:sz w:val="28"/>
        </w:rPr>
        <w:t>Нормативно-техническая  документация  регламентирует  при  оценке  затухания,  стыков  ОВ  проведение  измерений  с  двух  концов  кабеля  (А  и  Б)  и  определение  результатов  измерений  или  среднеалгебраического  значения  результатов  двух  измерений  в  направлениях  А-Б  и  Б-А  по  формуле:</w:t>
      </w:r>
    </w:p>
    <w:p>
      <w:pPr>
        <w:pStyle w:val="TextBody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с = (аАБ+аБА) / 2         ( 9.3 )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де  ас - результат  измерения  затухания  на  стыке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АБ,  аБА - результаты  измерения  в  направлениях  А-Б,   Б-А.</w:t>
      </w:r>
    </w:p>
    <w:p>
      <w:pPr>
        <w:pStyle w:val="TextBody"/>
        <w:rPr/>
      </w:pPr>
      <w:r>
        <w:rPr>
          <w:sz w:val="28"/>
        </w:rPr>
        <w:t>Значение  ас  не  должно  превышать  нормируемого  для  данного  типа  ОК  допустимого  значения  затухания  стыка  ОВ.  Результаты  измерений  ОВ  заносятся  в  паспорт  на  смонтированную  муфту.</w:t>
      </w:r>
    </w:p>
    <w:p>
      <w:pPr>
        <w:pStyle w:val="TextBody"/>
        <w:rPr/>
      </w:pPr>
      <w:r>
        <w:rPr>
          <w:sz w:val="28"/>
        </w:rPr>
        <w:t>Паспорта  на  смонтированные  муфты  составляют  впоследствии  по  результатам  измерений,  проведенных  в  двух  направлениях  на  смонтированном  РУ.</w:t>
      </w:r>
    </w:p>
    <w:p>
      <w:pPr>
        <w:pStyle w:val="TextBody"/>
        <w:rPr>
          <w:sz w:val="28"/>
        </w:rPr>
      </w:pPr>
      <w:r>
        <w:rPr>
          <w:sz w:val="28"/>
        </w:rPr>
        <w:t>Прядок  проведения  измерений:</w:t>
      </w:r>
    </w:p>
    <w:p>
      <w:pPr>
        <w:pStyle w:val="TextBody"/>
        <w:rPr/>
      </w:pPr>
      <w:r>
        <w:rPr>
          <w:sz w:val="28"/>
        </w:rPr>
        <w:t>1.Оптический  рефлектометр  (ОР)  размещают  на   РП  и,  готовят  прибор  к  работе.  ОВ  монтаж,  которого  предполагается,  подключается  к  ОР.</w:t>
      </w:r>
    </w:p>
    <w:p>
      <w:pPr>
        <w:pStyle w:val="TextBody"/>
        <w:rPr/>
      </w:pPr>
      <w:r>
        <w:rPr>
          <w:sz w:val="28"/>
        </w:rPr>
        <w:t>Так  как  кабель  ОМ,  то  оконцованное  волокно  непосредственно  подключают  к  разъему  ОР.  При  этом  предварительно  розетку  разъема  очищают  спиртом,  а  на  наконечник  вилочной  части  разъема  волокна  наносят  каплю  иммерсионной  жидкости  (  чистый  глицерин  ).</w:t>
      </w:r>
    </w:p>
    <w:p>
      <w:pPr>
        <w:pStyle w:val="TextBody"/>
        <w:rPr/>
      </w:pPr>
      <w:r>
        <w:rPr>
          <w:sz w:val="28"/>
        </w:rPr>
        <w:t>2.Если  измерения  производятся  в  двух  направлениях,  то  на  противоположном  конце  размещают  специальную  машину,  в  которой  установлен  ОР  и,  готовят  его  к  работе.  Т.к.  волокно  ОМ  то  к  нему  предварительно  подваривается  отрезок  оконцованного  волокна,  которое  непосредственно  подключается  к  рефлектометру.</w:t>
      </w:r>
    </w:p>
    <w:p>
      <w:pPr>
        <w:pStyle w:val="TextBody"/>
        <w:rPr>
          <w:sz w:val="28"/>
        </w:rPr>
      </w:pPr>
      <w:r>
        <w:rPr>
          <w:sz w:val="28"/>
        </w:rPr>
        <w:t>3.Со  стороны  РП  производят  измерение  затухания  ОВ  на  строительных  длинах  с  целью  оценки  состояния  ОК  после  прокладки.</w:t>
      </w:r>
    </w:p>
    <w:p>
      <w:pPr>
        <w:pStyle w:val="TextBody"/>
        <w:rPr>
          <w:sz w:val="28"/>
        </w:rPr>
      </w:pPr>
      <w:r>
        <w:rPr>
          <w:sz w:val="28"/>
        </w:rPr>
        <w:t>4.Со  стороны  РП  до  проведения  работ  по  стыку  ОВ  с  максимально  возможной  точность  определяют  ОР  расстояние  до  монтируемой  муфты.  Это  очень  важно,  поскольку  при  качественно  выполненном  соединении  визуально  определить  его  на  характеристике  обратного  рассеяния  всего  РУ  практически  невозможно.</w:t>
      </w:r>
    </w:p>
    <w:p>
      <w:pPr>
        <w:pStyle w:val="TextBody"/>
        <w:rPr/>
      </w:pPr>
      <w:r>
        <w:rPr>
          <w:sz w:val="28"/>
        </w:rPr>
        <w:t>5.После  юстировки  и  сращивания  ОВ  в  монтируемой  муфте  по  запросу  кабельщиков,  осуществляющих  монтаж  муфты,  определяется  затухание  стыка  со  стороны  РУ.  Измерения  производятся  в  соответствии  с  техническим  описанием  прибора.</w:t>
      </w:r>
    </w:p>
    <w:p>
      <w:pPr>
        <w:pStyle w:val="TextBody"/>
        <w:rPr/>
      </w:pPr>
      <w:r>
        <w:rPr>
          <w:sz w:val="28"/>
        </w:rPr>
        <w:t>6.Если  измерения  производятся  в  двух  направлениях,  то  затухание  стыка  определяют  как  средне алгебраическое  результатов,  полученных  с  противоположных  концов.</w:t>
      </w:r>
    </w:p>
    <w:p>
      <w:pPr>
        <w:pStyle w:val="TextBody"/>
        <w:rPr/>
      </w:pPr>
      <w:r>
        <w:rPr>
          <w:sz w:val="28"/>
        </w:rPr>
        <w:t>Для  измерений  используется  рефлектометр  MW910C  фирмы  Anritsu  (Япония) - высокоскоростной  измерительный  прибор,  предназначенный  для  обнаружения  и  измерения  расстояния  до  места  дефектов  ОК,  измерения  потерь  в  кабеле  и  соединителях.  В  состав  прибора  входят:  основной  блок  и  сменные  блоки,  позволяющие  проводить  измерения  в  диапазонах  волн  0,85,  1,3,  1,55  мкм.  ММ  и  ОМ  кабелей,  графопостроитель,  встроенный  принтер  для  термочувствительной  бумаги  и  др.</w:t>
      </w:r>
    </w:p>
    <w:p>
      <w:pPr>
        <w:pStyle w:val="TextBody"/>
        <w:rPr/>
      </w:pPr>
      <w:r>
        <w:rPr>
          <w:sz w:val="28"/>
        </w:rPr>
        <w:t>Питанте  основного  блока  осуществляется  от  сети  переменного  тока  с  различными  параметрами,  в  том  числе  напряжением  220В  и  частот 50Гц.  Рабочий  диапазон  температуры  окружающей  Среды  -15…55”С.  Габаритные  размеры  блока  177 284  381  мм.  Не  более  13,7 к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36:00Z</dcterms:created>
  <dc:creator>Prodigy</dc:creator>
  <dc:description/>
  <dc:language>en-US</dc:language>
  <cp:lastModifiedBy>Лаборатория</cp:lastModifiedBy>
  <cp:lastPrinted>2000-02-02T12:58:00Z</cp:lastPrinted>
  <dcterms:modified xsi:type="dcterms:W3CDTF">2000-02-29T07:59:00Z</dcterms:modified>
  <cp:revision>26</cp:revision>
  <dc:subject/>
  <dc:title/>
</cp:coreProperties>
</file>