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11. ЭКОНОМИЧЕСКИЙ   РАСЧЕТ</w:t>
      </w:r>
    </w:p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11.1  РАСЧЕТ КАПИТАЛЬНЫХ  ЗАТРАТ НА ОРГАНИЗАЦИЮ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НУТРИЗОНОВОЙ ВОЛС.</w:t>
      </w:r>
    </w:p>
    <w:p>
      <w:pPr>
        <w:pStyle w:val="TextBody"/>
        <w:rPr/>
      </w:pPr>
      <w:r>
        <w:rPr>
          <w:sz w:val="28"/>
          <w:u w:val="single"/>
        </w:rPr>
        <w:t>Расчет  капиталовложений  на  линейные  сооружения</w:t>
      </w:r>
      <w:r>
        <w:rPr>
          <w:sz w:val="28"/>
        </w:rPr>
        <w:t>. Ориентировочные  расходы  на  отдельные  виды  работ  при  сооружении  оптической  зоновой  кабельной  линии  связи,  приведенные  к  стоимости  кабеля.  Если  взять  стоимость  кабеля  за  1,  то  стоимости  работ  будут  составлять  примерно:</w:t>
      </w:r>
    </w:p>
    <w:p>
      <w:pPr>
        <w:pStyle w:val="TextBody"/>
        <w:rPr>
          <w:sz w:val="28"/>
        </w:rPr>
      </w:pPr>
      <w:r>
        <w:rPr>
          <w:sz w:val="28"/>
        </w:rPr>
        <w:t>прокладка  в  грунте  кабелеукладчиком   —  1.4;</w:t>
      </w:r>
    </w:p>
    <w:p>
      <w:pPr>
        <w:pStyle w:val="TextBody"/>
        <w:rPr>
          <w:sz w:val="28"/>
        </w:rPr>
      </w:pPr>
      <w:r>
        <w:rPr>
          <w:sz w:val="28"/>
        </w:rPr>
        <w:t>монтаж  соединений   —  0.25;</w:t>
      </w:r>
    </w:p>
    <w:p>
      <w:pPr>
        <w:pStyle w:val="TextBody"/>
        <w:rPr/>
      </w:pPr>
      <w:r>
        <w:rPr>
          <w:sz w:val="28"/>
        </w:rPr>
        <w:t>измерения  в  процессе  строительства  и  сдачи  в  эксплуатацию — 0.4;</w:t>
      </w:r>
    </w:p>
    <w:p>
      <w:pPr>
        <w:pStyle w:val="TextBody"/>
        <w:rPr/>
      </w:pPr>
      <w:r>
        <w:rPr>
          <w:sz w:val="28"/>
        </w:rPr>
        <w:t>остальные  статьи  расходов,  включая  входной  контроль, общестроительные  работы,  транспортные  расходы  и  т.д.  — 0.5</w:t>
      </w:r>
    </w:p>
    <w:p>
      <w:pPr>
        <w:pStyle w:val="TextBody"/>
        <w:rPr>
          <w:sz w:val="28"/>
        </w:rPr>
      </w:pPr>
      <w:r>
        <w:rPr>
          <w:sz w:val="28"/>
        </w:rPr>
        <w:t>Общие  капитальные  затраты  на  линейные  сооружения  составляют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лс=(1+1.4+0.25+0.4+0.5) Ск L           ( 11 .1 )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к=9245 руб. / км  — стоимость  (с  НДС)  кабеля  ОМЗКГм -10-02-0.22- 4;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=85,68 км — расход  кабеля  на  сооружение  линии  связ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Клс = 3.55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924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85,68 = 2811997 ру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 капитальных  затрат  на  оборудование  систем  передачи.</w:t>
      </w:r>
    </w:p>
    <w:p>
      <w:pPr>
        <w:pStyle w:val="TextBody"/>
        <w:rPr/>
      </w:pPr>
      <w:r>
        <w:rPr>
          <w:sz w:val="28"/>
        </w:rPr>
        <w:t>Состав  оборудования  и  его  стоимость  представлены   в  табл.1.  С  учетом  затрат  на  монтаж  оборудование 20%  капитальные  затраты  на  оборудование   систем  передачи  составят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с п =394860  ру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щие  капитальные   вложения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= К л с + Кс п= 5116435 ру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Таблица   2</w:t>
      </w:r>
    </w:p>
    <w:tbl>
      <w:tblPr>
        <w:tblW w:w="956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27"/>
        <w:gridCol w:w="2527"/>
        <w:gridCol w:w="2527"/>
      </w:tblGrid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оборудования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Количество единиц  в  комплектации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Стоимость единицы  (с  НДС), руб.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 xml:space="preserve">комплектации, руб. 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СКУ-01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</w:rPr>
              <w:t>5880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</w:t>
            </w:r>
            <w:r>
              <w:rPr>
                <w:rFonts w:cs="Courier New" w:ascii="Courier New" w:hAnsi="Courier New"/>
                <w:sz w:val="28"/>
              </w:rPr>
              <w:t>4704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УССЛК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5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168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</w:rPr>
              <w:t>672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КОЛТ-0</w:t>
            </w:r>
          </w:p>
        </w:tc>
        <w:tc>
          <w:tcPr>
            <w:tcW w:w="25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684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1368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КПК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5160</w:t>
            </w:r>
          </w:p>
        </w:tc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1032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ЦО-21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2280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9120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ВГ-25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</w:t>
            </w:r>
            <w:r>
              <w:rPr>
                <w:rFonts w:cs="Courier New" w:ascii="Courier New" w:hAnsi="Courier New"/>
                <w:sz w:val="28"/>
              </w:rPr>
              <w:t>1920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3840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М  и  СС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1620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5070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УСО-01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2160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4320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Л-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1368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368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СА-13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440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5760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ИП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008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2016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ЭД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</w:t>
            </w:r>
            <w:r>
              <w:rPr>
                <w:rFonts w:cs="Courier New" w:ascii="Courier New" w:hAnsi="Courier New"/>
                <w:sz w:val="28"/>
              </w:rPr>
              <w:t>1080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</w:t>
            </w:r>
            <w:r>
              <w:rPr>
                <w:rFonts w:cs="Courier New" w:ascii="Courier New" w:hAnsi="Courier New"/>
                <w:sz w:val="28"/>
              </w:rPr>
              <w:t>216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Всего: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39486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11.2 РАСЧЕТ ГОДОВЫХ  ЭКСПЛУАТАЦИОННЫХ   РАСХОДОВ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асчет  численности  производственных  работников.</w:t>
      </w:r>
    </w:p>
    <w:p>
      <w:pPr>
        <w:pStyle w:val="TextBody"/>
        <w:rPr>
          <w:sz w:val="28"/>
        </w:rPr>
      </w:pPr>
      <w:r>
        <w:rPr>
          <w:sz w:val="28"/>
        </w:rPr>
        <w:t>1)  Расчет  штата  ЛАЦ  МГТС  г.Краснодара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Шт1= Кгрр (N t kотп ) / Ф раб  ,                                ( 11.2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де  N=9 — число  единиц  оборудования;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t=2.5 чел.час/мес ед.оборуд.  — нормы  на  техобслуживание ;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k отп =1.08  — коэффициент,  учитывающий  предоставление  отпус-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раб =170  часов —  фонд  рабочего  времени  одного  работника ;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sz w:val="28"/>
        </w:rPr>
        <w:t>Кгрр =0.15 —  коэффициент,  учитывающий  численность  группы. развития  и  ремонта;</w:t>
      </w:r>
    </w:p>
    <w:p>
      <w:pPr>
        <w:pStyle w:val="TextBody"/>
        <w:rPr>
          <w:sz w:val="28"/>
        </w:rPr>
      </w:pPr>
      <w:r>
        <w:rPr>
          <w:sz w:val="28"/>
        </w:rPr>
        <w:t>Подставив  эти  значения  в  формулу  ( 1</w:t>
        <w:tab/>
        <w:t>1.2  )  получим  Шт1=0,16  шт.  ед.</w:t>
      </w:r>
    </w:p>
    <w:p>
      <w:pPr>
        <w:pStyle w:val="TextBody"/>
        <w:rPr>
          <w:sz w:val="28"/>
        </w:rPr>
      </w:pPr>
      <w:r>
        <w:rPr>
          <w:sz w:val="28"/>
        </w:rPr>
        <w:t xml:space="preserve">2)  Штат  МГТС г.Тимашевск  так  же  определяется  из  формулы  </w:t>
      </w:r>
    </w:p>
    <w:p>
      <w:pPr>
        <w:pStyle w:val="TextBody"/>
        <w:rPr>
          <w:sz w:val="28"/>
        </w:rPr>
      </w:pPr>
      <w:r>
        <w:rPr>
          <w:sz w:val="28"/>
        </w:rPr>
        <w:t xml:space="preserve">( 10.2 )   Здесь  N=17. Подставив  значения  в  формулу  получим   </w:t>
      </w:r>
    </w:p>
    <w:p>
      <w:pPr>
        <w:pStyle w:val="TextBody"/>
        <w:rPr>
          <w:sz w:val="28"/>
        </w:rPr>
      </w:pPr>
      <w:r>
        <w:rPr>
          <w:sz w:val="28"/>
        </w:rPr>
        <w:t>Шт2=0,31 шт.ед.</w:t>
      </w:r>
    </w:p>
    <w:p>
      <w:pPr>
        <w:pStyle w:val="TextBody"/>
        <w:rPr>
          <w:sz w:val="28"/>
        </w:rPr>
      </w:pPr>
      <w:r>
        <w:rPr>
          <w:sz w:val="28"/>
        </w:rPr>
        <w:t xml:space="preserve">3)  Штат  обслуживания  кабельной  магистрали  определяется  по  формуле   ( 11.2 )   без  учета  Кгрр  ,  принимая   t=2.5  чел час / мес. км  и  Фраб= =152 час./ мес . Штатом  предусматривается  должность  водителя. Получаем: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Шт3=2+1=3 шт.ед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Расчет  фонда  заработной  платы  и  отчислений  на  социальные  нужды.</w:t>
      </w:r>
    </w:p>
    <w:p>
      <w:pPr>
        <w:pStyle w:val="TextBody"/>
        <w:rPr>
          <w:sz w:val="28"/>
        </w:rPr>
      </w:pPr>
      <w:r>
        <w:rPr>
          <w:sz w:val="28"/>
        </w:rPr>
        <w:t>ФЗП  рассчитывается  по  формуле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</w:t>
      </w:r>
      <w:r>
        <w:rPr>
          <w:sz w:val="28"/>
        </w:rPr>
        <w:t>Фзп =  12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sz w:val="28"/>
        </w:rPr>
        <w:t>Зi Ni    ,                              ( 11.3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где  Зi — зарплата  работников  i-ой  категории;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N i — численность  работников  i-ой  категории.</w:t>
      </w:r>
    </w:p>
    <w:p>
      <w:pPr>
        <w:pStyle w:val="TextBody"/>
        <w:rPr/>
      </w:pPr>
      <w:r>
        <w:rPr>
          <w:sz w:val="28"/>
        </w:rPr>
        <w:t xml:space="preserve">Средняя  зарплата  станционного  персонала 1100  руб;  линейного  персонала — 1200  руб,  получаем:   </w:t>
      </w:r>
    </w:p>
    <w:p>
      <w:pPr>
        <w:pStyle w:val="TextBody"/>
        <w:rPr>
          <w:sz w:val="28"/>
        </w:rPr>
      </w:pPr>
      <w:r>
        <w:rPr>
          <w:sz w:val="28"/>
        </w:rPr>
        <w:t>Фзп = 49404  руб .</w:t>
      </w:r>
    </w:p>
    <w:p>
      <w:pPr>
        <w:pStyle w:val="TextBody"/>
        <w:rPr/>
      </w:pPr>
      <w:r>
        <w:rPr>
          <w:sz w:val="28"/>
        </w:rPr>
        <w:t>Отчисления  на  социальное страхование:  5.4%,  в  пенсионный  фонд — 28%,  фонд  занятости —  2%,   на  обязательное  медицинское  страхование  3.6%,  транспортный  налог — 1%  от  фонда  заработной  платы. Суммарные отчисления  на  социальные  нужды  составляют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= ( 0.054 +0.28 +0.02 +0.036 +0.01) Фзп = 19762  руб.             ( 11.4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Амортизационные  отчисления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A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sz w:val="28"/>
        </w:rPr>
        <w:t>Фj а j                                                               ( 11.5 )</w:t>
      </w:r>
    </w:p>
    <w:p>
      <w:pPr>
        <w:pStyle w:val="TextBody"/>
        <w:rPr/>
      </w:pPr>
      <w:r>
        <w:rPr>
          <w:sz w:val="28"/>
        </w:rPr>
        <w:t>где  Ф  — первоначальная  стоимость  основных  производственных  фондов,  а  — норма  амортизационных  отчислений  на  полное  восстановление.</w:t>
      </w:r>
    </w:p>
    <w:p>
      <w:pPr>
        <w:pStyle w:val="TextBody"/>
        <w:rPr>
          <w:sz w:val="28"/>
        </w:rPr>
      </w:pPr>
      <w:r>
        <w:rPr>
          <w:sz w:val="28"/>
        </w:rPr>
        <w:t>Для  кабеля   а1=2.5%,  для  аппаратуры  систем  передачи  а2= 6.7%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А= 281199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25 + 47383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67 = 102047 ру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траты  на  электроэнергию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= T  Э                                                                              ( 11.6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где  Т=0.480  руб/ квт ч  — тариф  на  электроэнергию,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Э= 0,3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65 =2804 квт ч/ год  — потребление  электроэнергии, потребляемая  мощность  системы  передачи  Р=320 Вт.</w:t>
      </w:r>
    </w:p>
    <w:p>
      <w:pPr>
        <w:pStyle w:val="TextBody"/>
        <w:rPr>
          <w:sz w:val="28"/>
        </w:rPr>
      </w:pPr>
      <w:r>
        <w:rPr>
          <w:sz w:val="28"/>
        </w:rPr>
        <w:t>Расходы  на  материалы  и   запасные  части  составляют  около  1%  от ОПФ   -  11869 руб.</w:t>
      </w:r>
    </w:p>
    <w:p>
      <w:pPr>
        <w:pStyle w:val="TextBody"/>
        <w:rPr>
          <w:sz w:val="28"/>
        </w:rPr>
      </w:pPr>
      <w:r>
        <w:rPr>
          <w:sz w:val="28"/>
        </w:rPr>
        <w:t>Обязательное  страхование  имущества  составляет  0.08%  -  26287 руб.</w:t>
      </w:r>
    </w:p>
    <w:p>
      <w:pPr>
        <w:pStyle w:val="TextBody"/>
        <w:rPr/>
      </w:pPr>
      <w:r>
        <w:rPr>
          <w:sz w:val="28"/>
        </w:rPr>
        <w:t>Ремонтный  фонд  составляет 2%  от  стоимости  оборудования  -  23739  руб.</w:t>
      </w:r>
    </w:p>
    <w:p>
      <w:pPr>
        <w:pStyle w:val="TextBody"/>
        <w:rPr>
          <w:sz w:val="28"/>
        </w:rPr>
      </w:pPr>
      <w:r>
        <w:rPr>
          <w:sz w:val="28"/>
        </w:rPr>
        <w:t>Административно-хозяйственные  расходы  25%  от  ФЗП  -  12351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одовые  эксплуатационные расходы  сведены  в  таблицу    </w:t>
      </w:r>
    </w:p>
    <w:p>
      <w:pPr>
        <w:pStyle w:val="TextBody"/>
        <w:rPr/>
      </w:pPr>
      <w:r>
        <w:rPr/>
        <w:t xml:space="preserve">                                                                         </w:t>
      </w:r>
    </w:p>
    <w:p>
      <w:pPr>
        <w:pStyle w:val="TextBody"/>
        <w:rPr/>
      </w:pPr>
      <w:r>
        <w:rPr/>
        <w:t xml:space="preserve">  </w:t>
      </w:r>
      <w:r>
        <w:rPr>
          <w:sz w:val="28"/>
        </w:rPr>
        <w:t>Таблица  3</w:t>
      </w:r>
    </w:p>
    <w:tbl>
      <w:tblPr>
        <w:tblW w:w="80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495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Наименование  статей  расходов</w:t>
            </w:r>
          </w:p>
        </w:tc>
        <w:tc>
          <w:tcPr>
            <w:tcW w:w="1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начение  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за  год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.Расходы  на  оплату  труда.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2.Отчисления  на  социальные  нужды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того  по  оплате  труда  с  начислениям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Амортизационные  отчислен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.Материальные  затраты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на  оплату  электроэнергии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на  материалы  и  запасные  части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того  по  материальным  затратам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.Прочие  расходы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ремонтный  фон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страхование  имуществ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административно-хозяйственные  расходы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Итого  по  прочим  расходам </w:t>
            </w:r>
          </w:p>
        </w:tc>
        <w:tc>
          <w:tcPr>
            <w:tcW w:w="1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940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976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916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204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34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186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21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373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628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351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2377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сего: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4680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rPr/>
      </w:pPr>
      <w:r>
        <w:rPr>
          <w:sz w:val="28"/>
        </w:rPr>
        <w:t>11.3 РАСЧЕТ  ДОХОДОВ  ОТ  ОСНОВНОЙ  ДЕЯТЕЛЬНОСТИ.</w:t>
      </w:r>
    </w:p>
    <w:p>
      <w:pPr>
        <w:pStyle w:val="TextBody"/>
        <w:rPr/>
      </w:pPr>
      <w:r>
        <w:rPr>
          <w:sz w:val="28"/>
        </w:rPr>
        <w:t>РАСЧЕТ  ПОКАЗАТЕЛЕЙ  ЭФФЕКТИВНОСТИ  КАПИТАЛОВЛОЖЕНИЙ.</w:t>
      </w:r>
    </w:p>
    <w:p>
      <w:pPr>
        <w:pStyle w:val="TextBody"/>
        <w:rPr>
          <w:sz w:val="28"/>
        </w:rPr>
      </w:pPr>
      <w:r>
        <w:rPr>
          <w:sz w:val="28"/>
        </w:rPr>
        <w:t>Доходы  от  основной  деятельности 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Д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/>
          <m:sup/>
          <m:e/>
        </m:nary>
      </m:oMath>
      <w:r>
        <w:rPr>
          <w:sz w:val="28"/>
        </w:rPr>
        <w:t>N i T i ,                                                      ( 11.7 )</w:t>
      </w:r>
    </w:p>
    <w:p>
      <w:pPr>
        <w:pStyle w:val="TextBody"/>
        <w:rPr/>
      </w:pPr>
      <w:r>
        <w:rPr>
          <w:sz w:val="28"/>
        </w:rPr>
        <w:t>где  N —  количество  услуг ,  в  данном  случае  каналов,  одного  вида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 — стоимость  услуги  (аренды  канала).</w:t>
      </w:r>
    </w:p>
    <w:p>
      <w:pPr>
        <w:pStyle w:val="TextBody"/>
        <w:rPr>
          <w:sz w:val="28"/>
        </w:rPr>
      </w:pPr>
      <w:r>
        <w:rPr>
          <w:sz w:val="28"/>
        </w:rPr>
        <w:t>Согласно  прейскуранту  РМГТС  годовая  стоимость  аренды  аналогичных  каналов  равна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 Для  хозрасчетных  организаций  — 34426 руб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 Для  бюджетных   организаций   —  3066 руб.</w:t>
      </w:r>
    </w:p>
    <w:p>
      <w:pPr>
        <w:pStyle w:val="TextBody"/>
        <w:rPr/>
      </w:pPr>
      <w:r>
        <w:rPr>
          <w:sz w:val="28"/>
        </w:rPr>
        <w:t>Учитывая   современное  экономическое  состояние  Тимашевского  района  распределение  каналов,  будет  соответственно: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60  каналов,  арендуемых  бюджетными  организациями;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40  каналов,  арендуемых  хозрасчетными  организациями.</w:t>
      </w:r>
    </w:p>
    <w:p>
      <w:pPr>
        <w:pStyle w:val="TextBody"/>
        <w:rPr>
          <w:sz w:val="28"/>
        </w:rPr>
      </w:pPr>
      <w:r>
        <w:rPr>
          <w:sz w:val="28"/>
        </w:rPr>
        <w:t>Тогда  ориентировочная  сумма  доходов  от  основной  деятельности  будет  равна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Д=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66  + 4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4426 = 156100 руб.</w:t>
      </w:r>
    </w:p>
    <w:p>
      <w:pPr>
        <w:pStyle w:val="TextBody"/>
        <w:rPr/>
      </w:pPr>
      <w:r>
        <w:rPr>
          <w:sz w:val="28"/>
        </w:rPr>
        <w:t>Основные  показатели   эффективности  капиталовложений.</w:t>
      </w:r>
    </w:p>
    <w:p>
      <w:pPr>
        <w:pStyle w:val="TextBody"/>
        <w:rPr/>
      </w:pPr>
      <w:r>
        <w:rPr>
          <w:sz w:val="28"/>
        </w:rPr>
        <w:t xml:space="preserve">1.  Себестоимость  100  руб.  доходов  от  основной  деятельност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= (Э / Д) 100 =  15,8 руб.                                           ( 11.8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2.  Годовая  прибыль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 = Д — Э = 156100 - 246805 = 1314195руб                 ( 11.9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  Рентабельность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 =  (П / ОПФ)  100% = ( 1314195 / 3385118)100% = 39,13%      (11.10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.  Срок  окупаемости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 = К / П = 3285829 / 1314195 = 2,6 года                         (11.11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  Коэффициент  фондоотдачи: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 = Д / Ф = 1561000 / 3358118 = 0,46                              (11.12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6.   Коэффициент  фондовооруженности: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V=  Ф / Шт = 3358118 / 3,47 = 967785руб .                        (11.13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 ПроизводителЬность  труда 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П = Ф/Шт = 3358118 / 3,47 = 449856       тыс/чел .           (11.14)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   Величина  приведенных  затрат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З = Ц + Ен К                                                                      (11.15) </w:t>
      </w:r>
    </w:p>
    <w:p>
      <w:pPr>
        <w:pStyle w:val="TextBody"/>
        <w:rPr>
          <w:sz w:val="28"/>
        </w:rPr>
      </w:pPr>
      <w:r>
        <w:rPr>
          <w:sz w:val="28"/>
        </w:rPr>
        <w:t>где  Ц  -  эксплуатационные  расходы</w:t>
      </w:r>
    </w:p>
    <w:p>
      <w:pPr>
        <w:pStyle w:val="TextBody"/>
        <w:rPr>
          <w:sz w:val="28"/>
        </w:rPr>
      </w:pPr>
      <w:r>
        <w:rPr>
          <w:sz w:val="28"/>
        </w:rPr>
        <w:t>К- капитало  вложения</w:t>
      </w:r>
    </w:p>
    <w:p>
      <w:pPr>
        <w:pStyle w:val="TextBody"/>
        <w:rPr>
          <w:sz w:val="28"/>
        </w:rPr>
      </w:pPr>
      <w:r>
        <w:rPr>
          <w:sz w:val="28"/>
        </w:rPr>
        <w:t>Ен - коэффициент  эффективности  кап.  вложений   = 0,1</w:t>
      </w:r>
    </w:p>
    <w:p>
      <w:pPr>
        <w:pStyle w:val="TextBody"/>
        <w:rPr/>
      </w:pPr>
      <w:r>
        <w:rPr>
          <w:sz w:val="28"/>
        </w:rPr>
        <w:t xml:space="preserve">                       </w:t>
      </w:r>
      <w:r>
        <w:rPr>
          <w:sz w:val="28"/>
        </w:rPr>
        <w:t>З = 246805 + 0,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285829</w:t>
      </w:r>
    </w:p>
    <w:p>
      <w:pPr>
        <w:pStyle w:val="TextBody"/>
        <w:rPr>
          <w:sz w:val="28"/>
        </w:rPr>
      </w:pPr>
      <w:r>
        <w:rPr>
          <w:sz w:val="28"/>
        </w:rPr>
        <w:t>Основные  технико-экономические  показатели</w:t>
      </w:r>
    </w:p>
    <w:p>
      <w:pPr>
        <w:pStyle w:val="Normal"/>
        <w:spacing w:lineRule="auto" w:line="36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65</wp:posOffset>
                </wp:positionH>
                <wp:positionV relativeFrom="paragraph">
                  <wp:posOffset>245745</wp:posOffset>
                </wp:positionV>
                <wp:extent cx="635" cy="62261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9.35pt" to="34.95pt,5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215</wp:posOffset>
                </wp:positionH>
                <wp:positionV relativeFrom="paragraph">
                  <wp:posOffset>245745</wp:posOffset>
                </wp:positionV>
                <wp:extent cx="635" cy="62261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9.35pt" to="405.45pt,5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45745</wp:posOffset>
                </wp:positionV>
                <wp:extent cx="635" cy="62261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9.35pt" to="357pt,5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28"/>
        </w:rPr>
        <w:t>Таблица 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233680</wp:posOffset>
                </wp:positionV>
                <wp:extent cx="5998210" cy="6250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6250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N                          наименование  показателей                       ед.изм.      всег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1        Число  каналов  ТЧ                                                                          120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2        Протяженность  магистрали  связи                                 км            84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3        Удельные  капитальные  затраты 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- на  кабельную  магистраль                                         руб.      2811997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- на  оборудование                                                         руб.      473832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4         Общие  капитальные  затраты                                      руб.      3285829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5          Численность  штата                                                    шт.ед         34,7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6          Годовые  эксплутационные  расходы 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-фонд  заработной  платы                                           руб.        49404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 xml:space="preserve">-отчисления  на  социальное  страхование                руб.        19762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 xml:space="preserve">-амортизационные  отчисления                                  руб.       102047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-затраты  на  электроэнергию                                     руб.        1346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-административно-хозяйственные  расходы              руб.        1235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-ремонтный  фонд                                                        руб.        23739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 xml:space="preserve">-страхование  имущества                                             руб.        26287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</w:rPr>
                              <w:t>Итого                                                                            руб.        2468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7        Доходы  от  основной  деятельности                            руб.       156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8        Прибыль                                                                         руб.       1314195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9        Себестоимость  продукции                                            руб.         15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0      Срок  окупаемости                                                           лет          2,6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1       Рентабельность  предприятия</w:t>
                            </w:r>
                            <w:r>
                              <w:rPr/>
                              <w:t xml:space="preserve">                              %          39,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2       Производительность  труда                                        руб/чел    4498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3       Фондоотдача                                                               ден.ед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д.ед.оп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       Фондовооруженность                                                                    9677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5       Величина  приведенных  затрат                                      руб.       5753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2.3pt;height:492.2pt;mso-wrap-distance-left:9.05pt;mso-wrap-distance-right:9.05pt;mso-wrap-distance-top:0pt;mso-wrap-distance-bottom:0pt;margin-top:18.4pt;mso-position-vertical-relative:text;margin-left:-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N                          наименование  показателей                       ед.изм.      всего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1        Число  каналов  ТЧ                                                                          120       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2        Протяженность  магистрали  связи                                 км            84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3        Удельные  капитальные  затраты :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- на  кабельную  магистраль                                         руб.      2811997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- на  оборудование                                                         руб.      473832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4         Общие  капитальные  затраты                                      руб.      3285829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5          Численность  штата                                                    шт.ед         34,7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6          Годовые  эксплутационные  расходы :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-фонд  заработной  платы                                           руб.        49404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 xml:space="preserve">-отчисления  на  социальное  страхование                руб.        19762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 xml:space="preserve">-амортизационные  отчисления                                  руб.       102047 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-затраты  на  электроэнергию                                     руб.        1346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-административно-хозяйственные  расходы              руб.        12351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-ремонтный  фонд                                                        руб.        23739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 xml:space="preserve">-страхование  имущества                                             руб.        26287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</w:rPr>
                        <w:t>Итого                                                                            руб.        24680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7        Доходы  от  основной  деятельности                            руб.       156100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8        Прибыль                                                                         руб.       1314195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9        Себестоимость  продукции                                            руб.         15,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10      Срок  окупаемости                                                           лет          2,6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11       Рентабельность  предприятия</w:t>
                      </w:r>
                      <w:r>
                        <w:rPr/>
                        <w:t xml:space="preserve">                              %          39,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2       Производительность  труда                                        руб/чел    44985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3       Фондоотдача                                                               ден.ед/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д.ед.оп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       Фондовооруженность                                                                    96775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5       Величина  приведенных  затрат                                      руб.       57538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30505</wp:posOffset>
                </wp:positionV>
                <wp:extent cx="597281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8.15pt" to="471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8080" w:leader="none"/>
        </w:tabs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9:57:00Z</dcterms:created>
  <dc:creator>Prodigy</dc:creator>
  <dc:description/>
  <dc:language>en-US</dc:language>
  <cp:lastModifiedBy>Лаборатория</cp:lastModifiedBy>
  <cp:lastPrinted>2000-02-02T13:19:00Z</cp:lastPrinted>
  <dcterms:modified xsi:type="dcterms:W3CDTF">2000-03-10T06:35:00Z</dcterms:modified>
  <cp:revision>25</cp:revision>
  <dc:subject/>
  <dc:title/>
</cp:coreProperties>
</file>