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ВВЕДЕНИЕ. . . . . . . . . . . . . . . . . . . . . . . . . . . . . . . . . . . . . . . . . . . . . . . . . . . . . .3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1.ПОСТАНОВКА  ЗАДАЧИ  . . . . . . . . . . . . . . . . . . . . . . . . . . . . . . . . . . . .  . . . 7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2.РАЗРАБОТКА  СТРУКТУРЫ  И  ТРАССЫ  КАБЕЛЬНОЙ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АГИСТРАЛИ  ТИМАШЕВСК-КРАСНОДАР  . . . . . . . . . . . . . . . . . . . . . . ..8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3.РАСЧЕТ  ВОЛОКОНО-ОПТИЧЕСКОЙ  МАГИСТРАЛИ  СВЯЗИ. . . . . . ..12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1.ВВОДНАЯ  ЧАСТЬ . . . . . . . . . . . . . . . .. . . . . . . . .  . . . . . . . . . . . . . . . . .  12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2.РАСЧЕТ  ДЛИНЫ  РЕГЕНЕРАЦИОННОГО  УЧАСТКА . . . . . .. . . . . . .16</w:t>
      </w:r>
    </w:p>
    <w:p>
      <w:pPr>
        <w:pStyle w:val="Normal"/>
        <w:widowControl/>
        <w:jc w:val="both"/>
        <w:rPr>
          <w:sz w:val="28"/>
          <w:lang w:val="en-US"/>
        </w:rPr>
      </w:pPr>
      <w:r>
        <w:rPr>
          <w:sz w:val="28"/>
        </w:rPr>
        <w:t>4.СТРУКТУРНАЯ  СХЕМА  МАГИСТРАЛИ  СВЯЗИ . . . . . . . . . . . . . . . .  . 20</w:t>
      </w:r>
    </w:p>
    <w:p>
      <w:pPr>
        <w:pStyle w:val="Normal"/>
        <w:widowControl/>
        <w:jc w:val="both"/>
        <w:rPr/>
      </w:pPr>
      <w:r>
        <w:rPr>
          <w:sz w:val="28"/>
          <w:lang w:val="en-US"/>
        </w:rPr>
        <w:t>5</w:t>
      </w:r>
      <w:r>
        <w:rPr>
          <w:sz w:val="28"/>
        </w:rPr>
        <w:t xml:space="preserve">. АППАРАТУРА ВОСП - "Сопка 2"…………………………………………..24   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.1 СТОЙКИ: САЦО, СВВГ, СОЛТ-О………………………………………..24   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2 ПРИНЦИП РАБОТЫ АППАРАТУРЫ ЛИНЕЙНОГО ТРАКТА………..29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6.ОПИСАНИЕ  ПРИНЦИПОВ  КОДИРОВАНИЯ  И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ОСНОВАНИЕ  СТРУКТУРНОЙ  СХЕМЫ  КОДЕРА .  . . . . . . . . . . . . . 32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6.1.ОБЩИЕ  ПРИНЦИПЫ  ИКМ  И  ПРОЦЕСС 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ДИРОВАНИЯ  В  НЕЛИНЕЙНЫХ  КОДЕРАХ . . . . .  . . . . . . . . . . . . . 32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2.ОСОБЕННОСТИ  КОДИРОВАНИЯ  ПРИ  НЕЛИНЕЙНОЙ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АКАКТЕРИСТИКЕ  КВАНТОВАНИЯ . . . . . . . . . . . . . . . . . . . . . . . . . . . . 38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.3.СТРУКТУРНАЯ  СХЕМА  КОДЕРА  СИСТЕМЫ  ИКМ-120  . . . . . . . . 40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7.ФУНКЦИОНАЛЬНАЯ  СХЕМА  КОДЕРА  . . . . . . . . . . . . . . .. . . . . . . . . . .45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8.РАЗРАБОТКА  ПРИНЦИПИАЛЬНОЙ СХЕМЫ  КОДЕРА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 ЕЕ  РАСЧЕТ . . . . . . . . . . . . . . . . . . . . . . . . . .  . . . . . . . . . . . . . . . . . . . . . .50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9.РАЗРАБОТКА  МЕТОДОВ  И  МЕТОДИК  ИЗМЕРЕНИЙ . .  . . . . . . . . . . 55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10.РАЗРАБОТКА  ВОПРОСОВ  ОХРАНЫ  ТРУДА  И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ЖИЗНЕДЕЯТЕЛЬНОСТИ   ПРИ  МОНТАЖЕ  И  ЭКСПЛУАТАЦИИ 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ППАРАТУРЫ .   . . . . . . . . . . . . . . . . . . . . . . . . . . . . . . . . . . . . . . . . . . . . . .  60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0.1.ОСНОВНЫЕ  МЕРЫ  ПО  ОБЕСПЕЧЕНИЮ  БЕЗОПАСНОСТИ 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ЖИЗНЕДЕЯТЕЛЬНОСТИ. . . . . . . . . . . . . . . . . . . . . . . . . . . . . . . . . . . . . . . . . 60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.2.РАСЧЕТ  ЗАЗЕМЛИТЕЛЕЙ  ПРИ  ВНЕШНЕМ  ПИТАНИИ  ЛИОК . .61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11.ЭКОНОМИЧЕСКИЙ  РАСЧЕТ  . . . . . . . . . . . . . . .  . . . . . . . . . . . . . . . . . . 64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1.1.РАСЧЕТ КАПИТАЛЬНЫХ  ЗАТРАТ НА ОРГАНИЗАЦИЮ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НУТРИЗОНОВОЙ ВОЛС……………….. . . . . . . . . . .  . . . . . . . . . . . . . .. . 64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.2. РАСЧЕТ   ГОДОВЫХ  ЭКСПЛУАТАЦИОННЫХ  РАСХОДОВ. . .  .  66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.3.РАСЧЕТ  ДОХОДОВ ОТ ОСНОВНОЙ ДЕЯТЕЛЬНОСТИ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ЧЕТ  ПОКАЗАТЕЛЕЙ  ЭФФЕКТИВНОСТИ  КАПИТАЛО-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ЛОЖЕНИЙ  . . . . . . . . . . . . . . . . . . . . . . . . . . . . . . . . . . . . . . . . . . . . . . . . 68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ЗАКЛЮЧЕНИЕ . . . . . . . . . . . . . . . . . . . . . . . . . . . . . . . . . .    71 ПРИЛОЖЕНИЕ . . . . . . . . . . . . . . . . . . . . . . . . . . . . . . . . . . . . . . . . . . . . . . . .  72</w:t>
      </w:r>
    </w:p>
    <w:p>
      <w:pPr>
        <w:pStyle w:val="Normal"/>
        <w:widowControl/>
        <w:jc w:val="both"/>
        <w:rPr/>
      </w:pPr>
      <w:r>
        <w:rPr>
          <w:sz w:val="28"/>
        </w:rPr>
        <w:t>ЛИТЕРАТУРА. . . . . . . . . . . . . . . . . . . . . . . . . . . . . . . . . . . . . . . . . . . . . . . . .   75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мер телефона"/>
    <w:basedOn w:val="TextBody"/>
    <w:qFormat/>
    <w:pPr>
      <w:spacing w:before="0" w:after="16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2:49:00Z</dcterms:created>
  <dc:creator>Prodigy</dc:creator>
  <dc:description/>
  <dc:language>en-US</dc:language>
  <cp:lastModifiedBy>Лаборатория</cp:lastModifiedBy>
  <cp:lastPrinted>2000-03-02T14:52:00Z</cp:lastPrinted>
  <dcterms:modified xsi:type="dcterms:W3CDTF">2000-03-10T06:36:00Z</dcterms:modified>
  <cp:revision>6</cp:revision>
  <dc:subject/>
  <dc:title/>
</cp:coreProperties>
</file>