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Методы анализа информационных потоков и структуризации предметн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цесс потребления информационных ресурсов реализуется информационными потоками или потоками данных. Анализ информационных потоков осуществляется с цель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ь рациональную организацию данных И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ь интенсивность информационных потоков;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бследования должна включать следующие раздел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Определение функций и содержание работ, для выполнения которых предназначена И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всех форм производственной документации, организация её хранения, подготовки и передач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Изучение используемых номенклатур ресурсов (трудовых, материальных и пр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Применяемых классификаторов и кодификаторов локальных и глобальных шиф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достигнутого уровня автоматизации на отдельных стадиях, определение узких мес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ы движения данных внутри самой системы и вне её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На первом этапе обследования разрабатывается структурно-функциональная схема (декомпозиция ИС по структурно-функциональному признаку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едприят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рынка, сбыт готовой продук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ИС вышестоящего уровня глобальными сетя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подготовка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о-экономическое планирование, бизнес-пла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снабжение управления запас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трудовыми ресурс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нвестициями и инновация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сновным производств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вспомогательным производств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честв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хгалтерский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ёт и отчётность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Выбор функциональных задач осуществлён с учётом основных фаз управле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ёт, контроль, анали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регулирование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Реализация каждой из этих функций в условиях функционирования ИС связано с выбором варианта, эффективность которого оценивается критерием целей управления. Следовательно, одни и те же задачи реализуются с привлечением математической модели и методов (МО). Поиск наилучшего варианта связан со сложностью алгоритма (временная и ёмкостная сложность) возможен на соответствующем варианте технического обеспече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Получение аналитических показателей близости и адекватности при построении трендов  и производственных функций</w:t>
            </w:r>
          </w:p>
          <w:p>
            <w:pPr>
              <w:pStyle w:val="Normal1"/>
              <w:rPr/>
            </w:pPr>
            <w:r>
              <w:rPr>
                <w:sz w:val="16"/>
                <w:szCs w:val="16"/>
              </w:rPr>
              <w:t>Независимо от вида и способа построения экономико-ма</w:t>
              <w:softHyphen/>
              <w:t>тематической модели вопрос о возможности ее применения в целях анализа и прогнозирования экономического явле</w:t>
              <w:softHyphen/>
              <w:t xml:space="preserve">ния может быть решен только после установления </w:t>
            </w:r>
            <w:r>
              <w:rPr>
                <w:i/>
                <w:sz w:val="16"/>
                <w:szCs w:val="16"/>
              </w:rPr>
              <w:t>адекват</w:t>
              <w:softHyphen/>
              <w:t>ности, т.е.</w:t>
            </w:r>
            <w:r>
              <w:rPr>
                <w:sz w:val="16"/>
                <w:szCs w:val="16"/>
              </w:rPr>
              <w:t xml:space="preserve"> соответствия модели исследуемому процессу или объекту. Так как полного соответствия модели реальному процессу или объекту быть не может, адекватность — в ка</w:t>
              <w:softHyphen/>
              <w:t>кой-то мере условное понятие. При моделировании имеется в виду адекватность не вообще, а по тем свойствам модели, которые считаются существенными для исследования.</w:t>
            </w:r>
          </w:p>
          <w:p>
            <w:pPr>
              <w:pStyle w:val="Normal1"/>
              <w:ind w:firstLine="357"/>
              <w:rPr/>
            </w:pPr>
            <w:r>
              <w:rPr>
                <w:sz w:val="16"/>
                <w:szCs w:val="16"/>
              </w:rPr>
              <w:t>Трендовая модель ŷ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 конкретного временного ряда г/( счи</w:t>
              <w:softHyphen/>
              <w:t>тается адекватной, если правильно отражает систематиче</w:t>
              <w:softHyphen/>
              <w:t>ские компоненты временного ряда. Это требование эквива</w:t>
              <w:softHyphen/>
              <w:t>лентно требованию, чтобы остаточная компонента ε=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-ŷ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=1, 2. ...,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) удовлетворяла свойствам случайной компоненты временного ряда: случайность колебаний уровней остаточной последовательности, соответствие распределения случайной компоненты нормальному закону распределения, равенство математического ожидания случайной компоненты нулю, независимость значений уровней случайной компоненты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 Технология СОМ+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ля распределения бизнес приложений большое значение имеют такие характеристики как, надежность, производительность, масштабируемость.</w:t>
            </w:r>
          </w:p>
          <w:p>
            <w:pPr>
              <w:pStyle w:val="Normal1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х.-гия СОМ+ предназначена для поддержки систем обработки транзакций, базируется СОМ технологии, объекты СОМ+ обладают всеми основными свойствами  объектов СОМ, кроме этого обеспечивают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правление транзакциями на системном уровн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опасность данных как на уровне декларации так и программно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ивает пулинг ресурсов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улинг объектов(пулинг- способность объекта быть деактивированным и активированным в любой момент пока клиент сохраняет ссылку на этот объект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состав инструментальных средств технологии входят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  <w:lang w:val="en-GB"/>
              </w:rPr>
              <w:t xml:space="preserve">1. </w:t>
            </w:r>
            <w:r>
              <w:rPr>
                <w:sz w:val="15"/>
                <w:szCs w:val="15"/>
              </w:rPr>
              <w:t>координатор</w:t>
            </w:r>
            <w:r>
              <w:rPr>
                <w:sz w:val="15"/>
                <w:szCs w:val="15"/>
                <w:lang w:val="en-GB"/>
              </w:rPr>
              <w:t xml:space="preserve"> </w:t>
            </w:r>
            <w:r>
              <w:rPr>
                <w:sz w:val="15"/>
                <w:szCs w:val="15"/>
              </w:rPr>
              <w:t>распределения</w:t>
            </w:r>
            <w:r>
              <w:rPr>
                <w:sz w:val="15"/>
                <w:szCs w:val="15"/>
                <w:lang w:val="en-GB"/>
              </w:rPr>
              <w:t xml:space="preserve"> </w:t>
            </w:r>
            <w:r>
              <w:rPr>
                <w:sz w:val="15"/>
                <w:szCs w:val="15"/>
              </w:rPr>
              <w:t>транзакции</w:t>
            </w:r>
            <w:r>
              <w:rPr>
                <w:sz w:val="15"/>
                <w:szCs w:val="15"/>
                <w:lang w:val="en-GB"/>
              </w:rPr>
              <w:t xml:space="preserve"> (</w:t>
            </w:r>
            <w:r>
              <w:rPr>
                <w:sz w:val="15"/>
                <w:szCs w:val="15"/>
                <w:lang w:val="en-US"/>
              </w:rPr>
              <w:t xml:space="preserve">DTC – distributed transaction coordinator </w:t>
            </w:r>
            <w:r>
              <w:rPr>
                <w:sz w:val="15"/>
                <w:szCs w:val="15"/>
                <w:lang w:val="en-GB"/>
              </w:rPr>
              <w:t>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та  служба которая управляет транзакцией нижнем уровн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5"/>
                <w:szCs w:val="15"/>
              </w:rPr>
              <w:t>Проводник (</w:t>
            </w:r>
            <w:r>
              <w:rPr>
                <w:sz w:val="15"/>
                <w:szCs w:val="15"/>
                <w:lang w:val="en-US"/>
              </w:rPr>
              <w:t>MSTExplorer</w:t>
            </w:r>
            <w:r>
              <w:rPr>
                <w:sz w:val="15"/>
                <w:szCs w:val="15"/>
              </w:rPr>
              <w:t>)- администратор средств, который позволяет настраивать параметры среды с сохранением в системном реестре, а также управлять пакетами и ролями СОМ+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5"/>
                <w:szCs w:val="15"/>
              </w:rPr>
              <w:t xml:space="preserve">Утилиты </w:t>
            </w:r>
            <w:r>
              <w:rPr>
                <w:sz w:val="15"/>
                <w:szCs w:val="15"/>
                <w:lang w:val="en-US"/>
              </w:rPr>
              <w:t>MTS</w:t>
            </w:r>
            <w:r>
              <w:rPr>
                <w:sz w:val="15"/>
                <w:szCs w:val="15"/>
              </w:rPr>
              <w:t>-  работает в командной строк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5"/>
                <w:szCs w:val="15"/>
                <w:lang w:val="en-US"/>
              </w:rPr>
              <w:t>MTS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  <w:lang w:val="en-US"/>
              </w:rPr>
              <w:t>exe</w:t>
            </w:r>
            <w:r>
              <w:rPr>
                <w:sz w:val="15"/>
                <w:szCs w:val="15"/>
              </w:rPr>
              <w:t xml:space="preserve"> – реализует автоматические транзакции, обеспечивает их безопасность и активизацию в режиме </w:t>
            </w:r>
            <w:r>
              <w:rPr>
                <w:sz w:val="15"/>
                <w:szCs w:val="15"/>
                <w:lang w:val="en-US"/>
              </w:rPr>
              <w:t>Just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  <w:lang w:val="en-US"/>
              </w:rPr>
              <w:t>in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  <w:lang w:val="en-US"/>
              </w:rPr>
              <w:t>time</w:t>
            </w:r>
            <w:r>
              <w:rPr>
                <w:sz w:val="15"/>
                <w:szCs w:val="15"/>
              </w:rPr>
              <w:t>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ункционирование объектов транзакции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 функциональному признаку ПО технологии можно подразделить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 ПО промежуточного уровня: которая обеспечивает управление объектом транзакции на этапе </w:t>
            </w:r>
            <w:r>
              <w:rPr>
                <w:sz w:val="15"/>
                <w:szCs w:val="15"/>
                <w:lang w:val="en-US"/>
              </w:rPr>
              <w:t>Run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  <w:lang w:val="en-US"/>
              </w:rPr>
              <w:t>Ti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15"/>
                <w:szCs w:val="15"/>
                <w:lang w:val="en-US"/>
              </w:rPr>
              <w:t>MTSExplorer</w:t>
            </w:r>
            <w:r>
              <w:rPr>
                <w:sz w:val="15"/>
                <w:szCs w:val="15"/>
              </w:rPr>
              <w:t>- позволяет настраивать и управлять объектами транзак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ерфейсы прикладного программирова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редства управления ресурсами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андартная программная модель СОМ+, представляет по сути 3-х звенную архитектуру. Уровень сервера, уровень ПО промежуточного уровня и уровень клиента. ПО СОМ+ поддерживает технологию вынесения бизнес логики из приложения в БД. Бизнес логика централизуется в объектах транзакций , эти объекты компилируются  и остаются в системе в виде пакетов.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КЕТ – это контейнер , который обеспечивает группировку объектов транзакций с целью защиты данных, управление ресурсами и увеличение производительности распределенных бизнес приложениями, управляет пакетами в среде </w:t>
            </w:r>
            <w:r>
              <w:rPr>
                <w:sz w:val="15"/>
                <w:szCs w:val="15"/>
                <w:lang w:val="en-US"/>
              </w:rPr>
              <w:t>MTSExplorer</w:t>
            </w:r>
            <w:r>
              <w:rPr>
                <w:sz w:val="15"/>
                <w:szCs w:val="15"/>
              </w:rPr>
              <w:t>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Создание приложений в СОМ+ в </w:t>
            </w:r>
            <w:r>
              <w:rPr>
                <w:b/>
                <w:sz w:val="15"/>
                <w:szCs w:val="15"/>
                <w:lang w:val="en-US"/>
              </w:rPr>
              <w:t>Delphi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 позиции объектной модели СОМ объекты транзакций СОМ+ являются СОМ объектами обладающими интерфейсами </w:t>
            </w:r>
            <w:r>
              <w:rPr>
                <w:sz w:val="15"/>
                <w:szCs w:val="15"/>
                <w:lang w:val="en-US"/>
              </w:rPr>
              <w:t>IObjectControl</w:t>
            </w:r>
            <w:r>
              <w:rPr>
                <w:sz w:val="15"/>
                <w:szCs w:val="15"/>
              </w:rPr>
              <w:t xml:space="preserve"> и  </w:t>
            </w:r>
            <w:r>
              <w:rPr>
                <w:sz w:val="15"/>
                <w:szCs w:val="15"/>
                <w:lang w:val="en-US"/>
              </w:rPr>
              <w:t>IObjectContext</w:t>
            </w:r>
            <w:r>
              <w:rPr>
                <w:sz w:val="15"/>
                <w:szCs w:val="15"/>
              </w:rPr>
              <w:t xml:space="preserve">. Они используются для реализации небольших блоков бизнес логики приложений. 1 объект может работать с 1 транзакцией монопольно или использовать её совместно с др. объектами. Инкапсулирует функции объект транзакций.  </w:t>
            </w:r>
            <w:r>
              <w:rPr>
                <w:sz w:val="15"/>
                <w:szCs w:val="15"/>
                <w:lang w:val="en-US"/>
              </w:rPr>
              <w:t>TMTSAutoObject</w:t>
            </w:r>
            <w:r>
              <w:rPr>
                <w:sz w:val="15"/>
                <w:szCs w:val="15"/>
              </w:rPr>
              <w:t>. Его основные методы обеспечивают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Уведомление транзакций о состоянии объекта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Программы защиты данных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Пулинг объектов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ые методы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Proc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  <w:lang w:val="en-US"/>
              </w:rPr>
              <w:t>SetComplete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  <w:lang w:val="en-US"/>
              </w:rPr>
              <w:t>SetAbort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здание объекта транзакций осуществляется с помощью </w:t>
            </w:r>
            <w:r>
              <w:rPr>
                <w:sz w:val="15"/>
                <w:szCs w:val="15"/>
                <w:lang w:val="en-US"/>
              </w:rPr>
              <w:t>NewTransaction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  <w:lang w:val="en-US"/>
              </w:rPr>
              <w:t>Objection</w:t>
            </w:r>
            <w:r>
              <w:rPr>
                <w:sz w:val="15"/>
                <w:szCs w:val="15"/>
              </w:rPr>
              <w:t>.  Объекты транзакций м/б реализованы только в составе внутр. сервер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0:00Z</dcterms:modified>
  <cp:revision>29</cp:revision>
  <dc:subject/>
  <dc:title>Институт информационных технологий</dc:title>
</cp:coreProperties>
</file>