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Методы анализа информационных потоков и структуризации предметн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цесс потребления информационных ресурсов реализуется информационными потоками или потоками данных. Анализ информационных потоков осуществляется с цель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ь рациональную организацию данных И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ь интенсивность информационных потоков;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следования должна включать следующие разде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Определение функций и содержание работ, для выполнения которых предназначена И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всех форм производственной документации, организация её хранения, подготовки и пере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Изучение используемых номенклатур ресурсов (трудовых, материальных и пр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Применяемых классификаторов и кодификаторов локальных и глобальных шиф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достигнутого уровня автоматизации на отдельных стадиях, определение узких мес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ы движения данных внутри самой системы и вне её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а первом этапе обследования разрабатывается структурно-функциональная схема (декомпозиция ИС по структурно-функциональному признаку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при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рынка, сбыт готов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ИС вышестоящего уровня глобальными сетя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подготовка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о-экономическое планирование, бизнес-пла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снабжение управления запас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овыми ресурс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нвестициями и инновация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сновным производств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вспомогательным производств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честв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ски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ёт и отчётность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Выбор функциональных задач осуществлён с учётом основных фаз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ёт, контроль, анали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регулирование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Реализация каждой из этих функций в условиях функционирования ИС связано с выбором варианта, эффективность которого оценивается критерием целей управления. Следовательно, одни и те же задачи реализуются с привлечением математической модели и методов (МО). Поиск наилучшего варианта связан со сложностью алгоритма (временная и ёмкостная сложность) возможен на соответствующем варианте технического обеспечения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Получение аналитических показателей близости и адекватности при построении трендов и производственных функций.</w:t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</w:rPr>
              <w:t>Независимо от вида и способа построения экономико-ма</w:t>
              <w:softHyphen/>
              <w:t>тематической модели вопрос о возможности ее применения в целях анализа и прогнозирования экономического явле</w:t>
              <w:softHyphen/>
              <w:t xml:space="preserve">ния может быть решен только после установления </w:t>
            </w:r>
            <w:r>
              <w:rPr>
                <w:i/>
                <w:sz w:val="16"/>
                <w:szCs w:val="16"/>
              </w:rPr>
              <w:t>адекват</w:t>
              <w:softHyphen/>
              <w:t>ности, т.е.</w:t>
            </w:r>
            <w:r>
              <w:rPr>
                <w:sz w:val="16"/>
                <w:szCs w:val="16"/>
              </w:rPr>
              <w:t xml:space="preserve"> соответствия модели исследуемому процессу или объекту. Так как полного соответствия модели реальному процессу или объекту быть не может, адекватность — в ка</w:t>
              <w:softHyphen/>
              <w:t>кой-то мере условное понятие. При моделировании имеется в виду адекватность не вообще, а по тем свойствам модели, которые считаются существенными для исследования.</w:t>
            </w:r>
          </w:p>
          <w:p>
            <w:pPr>
              <w:pStyle w:val="Normal1"/>
              <w:ind w:firstLine="357"/>
              <w:rPr/>
            </w:pPr>
            <w:r>
              <w:rPr>
                <w:sz w:val="16"/>
                <w:szCs w:val="16"/>
              </w:rPr>
              <w:t>Трендовая модель 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конкретного временного ряда г/( счи</w:t>
              <w:softHyphen/>
              <w:t>тается адекватной, если правильно отражает систематиче</w:t>
              <w:softHyphen/>
              <w:t>ские компоненты временного ряда. Это требование эквива</w:t>
              <w:softHyphen/>
              <w:t>лентно требованию, чтобы остаточная компонента ε=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-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=1, 2. ...,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 удовлетворяла свойствам случайной компоненты временного ряда: случайность колебаний уровней остаточной последовательности, соответствие распределения случайной компоненты нормальному закону распределения, равенство математического ожидания случайной компоненты нулю, независимость значений уровней случайной компоненты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. Парадигма объектно-ориентированного программирования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ind w:firstLine="709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ъектно-ориентированное программирование - это методология программирования, основанная на представлении программы в виде совокупности объектов, каждый из которых является экземпляром определенного класса, а классы образуют иерархию наследования. Программа будет считаться объектно-ориентированной только при соблюдении следующих трех требований:</w:t>
            </w:r>
          </w:p>
          <w:p>
            <w:pPr>
              <w:pStyle w:val="Normal"/>
              <w:ind w:firstLine="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 Данный подход использует в качестве базовых элементов объекты, а не переменные, функции или алгоритмы.</w:t>
            </w:r>
          </w:p>
          <w:p>
            <w:pPr>
              <w:pStyle w:val="Normal"/>
              <w:ind w:firstLine="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 Каждый объект является экземпляром определенного класса. </w:t>
            </w:r>
          </w:p>
          <w:p>
            <w:pPr>
              <w:pStyle w:val="Normal"/>
              <w:ind w:firstLine="7"/>
              <w:rPr/>
            </w:pPr>
            <w:r>
              <w:rPr>
                <w:sz w:val="13"/>
                <w:szCs w:val="13"/>
              </w:rPr>
              <w:t>3. Классы организованы в иерархию. В соответствии с определением не все языки программирования можно считать объектно-ориентированными. Язык можно отнести к таковым, если он имеет средства поддержки объектно-ориентированного стиля и использование этого стиля в языке естественно и не требует искусственных усилий. Парадигма объектно-ориентированного программирования может быть сформулирована следующим образом: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ши, какие требуются классы; обеспечь полный набор операций для каждого класса; явно вырази общность через наследование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>Сущность ООП заключается в использовании объектов. ООП представляет собой расширение языков программирования (</w:t>
            </w:r>
            <w:r>
              <w:rPr>
                <w:sz w:val="13"/>
                <w:szCs w:val="13"/>
                <w:lang w:val="en-US"/>
              </w:rPr>
              <w:t>Object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  <w:lang w:val="en-US"/>
              </w:rPr>
              <w:t>Pascal</w:t>
            </w:r>
            <w:r>
              <w:rPr>
                <w:sz w:val="13"/>
                <w:szCs w:val="13"/>
              </w:rPr>
              <w:t>), новым структурированным типом данных – классом.</w:t>
            </w:r>
          </w:p>
          <w:p>
            <w:pPr>
              <w:pStyle w:val="Normal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ОП позволяет программировать в  терминах классов: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ределять классы;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труировать новые и производные классы на основе существующих классов;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здавать объекты, принадлежащие классу.</w:t>
            </w:r>
          </w:p>
          <w:p>
            <w:pPr>
              <w:pStyle w:val="Normal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ласс описывает свойства (атрибуты) объекта и его методы (включая обработчики событий) .</w:t>
            </w:r>
          </w:p>
          <w:p>
            <w:pPr>
              <w:pStyle w:val="Normal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 создании объекта он наследует структуру (переменные) и поведение (методы класса).</w:t>
            </w:r>
          </w:p>
          <w:p>
            <w:pPr>
              <w:pStyle w:val="Normal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свою очередь, класс, называемый потомком, производным или дочерним классом (подклассом), также может быть создан на основе другого родительского класса (предка) и при этом наследует его структуру и поведение.</w:t>
            </w:r>
          </w:p>
          <w:p>
            <w:pPr>
              <w:pStyle w:val="Normal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юбой компонент (элемент управления) или объект в Делфи всегда является экземпляром класса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>Программно объект представляет собой переменную объектного типа. Для каждого компонента Делфи существует свой класс, наследуемый от Т</w:t>
            </w:r>
            <w:r>
              <w:rPr>
                <w:sz w:val="13"/>
                <w:szCs w:val="13"/>
                <w:lang w:val="en-US"/>
              </w:rPr>
              <w:t>Component</w:t>
            </w:r>
            <w:r>
              <w:rPr>
                <w:sz w:val="13"/>
                <w:szCs w:val="13"/>
              </w:rPr>
              <w:t xml:space="preserve"> 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>Предком всех объектов, включая компоненты, является класс Т</w:t>
            </w:r>
            <w:r>
              <w:rPr>
                <w:sz w:val="13"/>
                <w:szCs w:val="13"/>
                <w:lang w:val="en-US"/>
              </w:rPr>
              <w:t>Object</w:t>
            </w:r>
            <w:r>
              <w:rPr>
                <w:sz w:val="13"/>
                <w:szCs w:val="13"/>
              </w:rPr>
              <w:t xml:space="preserve"> 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b/>
                <w:i/>
                <w:sz w:val="13"/>
                <w:szCs w:val="13"/>
              </w:rPr>
              <w:t>Наследование (inheritance)</w:t>
            </w:r>
            <w:r>
              <w:rPr>
                <w:sz w:val="13"/>
                <w:szCs w:val="13"/>
              </w:rPr>
              <w:t xml:space="preserve"> - это процесс, посредством которого один объект может приобретать свойства другого. Точнее, объект может наследовать основные свойства другого объекта и добавлять к ним черты, характерные только для него. Наследование является важным, поскольку оно позволяет поддерживать концепцию иерархии классов (hierarchical classification). Применение иерархии классов делает управляемыми</w:t>
            </w:r>
            <w:r>
              <w:rPr>
                <w:rFonts w:cs="Arial CYR" w:ascii="Arial CYR" w:hAnsi="Arial CYR"/>
                <w:color w:val="000000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большие потоки информации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b/>
                <w:i/>
                <w:sz w:val="13"/>
                <w:szCs w:val="13"/>
              </w:rPr>
              <w:t xml:space="preserve">Инкапсуляция </w:t>
            </w:r>
            <w:r>
              <w:rPr>
                <w:sz w:val="13"/>
                <w:szCs w:val="13"/>
              </w:rPr>
              <w:t xml:space="preserve"> - это создание защищённых объектов, доступ к свойствам и методам, которых разрешён через определённые разработчиком “точки входа”.  Иначе говоря, инкапсуляция – это предоставление разработчику конкретного набора свойств  и методов для управления поведением и свойствами объекта, определяемыми внутри класса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b/>
                <w:i/>
                <w:sz w:val="13"/>
                <w:szCs w:val="13"/>
              </w:rPr>
              <w:t xml:space="preserve">Полиморфизм </w:t>
            </w:r>
            <w:r>
              <w:rPr>
                <w:sz w:val="13"/>
                <w:szCs w:val="13"/>
              </w:rPr>
              <w:t>(polymorphism) (от греческого polymorphos) - это свойство, которое позволяет одно и то же имя использовать для решения двух или более схожих, но технически разных задач. Целью полиморфизма, применительно к объектно-ориентированному программированию, является использование одного имени для задания общих для класса действий. Выполнение каждого конкретного действия будет определяться типом данных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 xml:space="preserve">Под </w:t>
            </w:r>
            <w:r>
              <w:rPr>
                <w:sz w:val="13"/>
                <w:szCs w:val="13"/>
                <w:u w:val="single"/>
              </w:rPr>
              <w:t>объектной моделью</w:t>
            </w:r>
            <w:r>
              <w:rPr>
                <w:sz w:val="13"/>
                <w:szCs w:val="13"/>
              </w:rPr>
              <w:t xml:space="preserve"> любой среды разработки программных продуктов понимается реализация принципов ООП т.е. объектная модель – реал-я принципов ООП в языке представления (описания) объектов и правил использования объектов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 xml:space="preserve">Любая современная среда разработки программного продукта СУБД </w:t>
            </w:r>
            <w:r>
              <w:rPr>
                <w:sz w:val="13"/>
                <w:szCs w:val="13"/>
                <w:lang w:val="en-US"/>
              </w:rPr>
              <w:t>VFP</w:t>
            </w:r>
            <w:r>
              <w:rPr>
                <w:sz w:val="13"/>
                <w:szCs w:val="13"/>
              </w:rPr>
              <w:t xml:space="preserve">6/0 и др. </w:t>
            </w:r>
            <w:r>
              <w:rPr>
                <w:sz w:val="13"/>
                <w:szCs w:val="13"/>
                <w:lang w:val="en-US"/>
              </w:rPr>
              <w:t>Visual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  <w:lang w:val="en-US"/>
              </w:rPr>
              <w:t>Basic</w:t>
            </w:r>
            <w:r>
              <w:rPr>
                <w:sz w:val="13"/>
                <w:szCs w:val="13"/>
              </w:rPr>
              <w:t xml:space="preserve">, </w:t>
            </w:r>
            <w:r>
              <w:rPr>
                <w:sz w:val="13"/>
                <w:szCs w:val="13"/>
                <w:lang w:val="en-US"/>
              </w:rPr>
              <w:t>Java</w:t>
            </w:r>
            <w:r>
              <w:rPr>
                <w:sz w:val="13"/>
                <w:szCs w:val="13"/>
              </w:rPr>
              <w:t xml:space="preserve"> имеют свои правила реализации объектной модели. Понятие объекта включено в ОС </w:t>
            </w:r>
            <w:r>
              <w:rPr>
                <w:sz w:val="13"/>
                <w:szCs w:val="13"/>
                <w:lang w:val="en-US"/>
              </w:rPr>
              <w:t>Windows</w:t>
            </w:r>
            <w:r>
              <w:rPr>
                <w:sz w:val="13"/>
                <w:szCs w:val="13"/>
              </w:rPr>
              <w:t xml:space="preserve"> любой компонент которого сопровождается многостраничным объектом свойств.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  <w:lang w:val="en-US"/>
              </w:rPr>
              <w:t>DELPHI</w:t>
            </w:r>
            <w:r>
              <w:rPr>
                <w:sz w:val="13"/>
                <w:szCs w:val="13"/>
              </w:rPr>
              <w:t xml:space="preserve"> –интегрированная среда  разработки программного продукта язык прогр. – </w:t>
            </w:r>
            <w:r>
              <w:rPr>
                <w:sz w:val="13"/>
                <w:szCs w:val="13"/>
                <w:lang w:val="en-US"/>
              </w:rPr>
              <w:t>Object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  <w:lang w:val="en-US"/>
              </w:rPr>
              <w:t>Pascal</w:t>
            </w:r>
            <w:r>
              <w:rPr>
                <w:sz w:val="13"/>
                <w:szCs w:val="13"/>
              </w:rPr>
              <w:t>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Объектный тип определяется типом </w:t>
            </w:r>
            <w:r>
              <w:rPr>
                <w:sz w:val="13"/>
                <w:szCs w:val="13"/>
                <w:lang w:val="en-US"/>
              </w:rPr>
              <w:t>class</w:t>
            </w:r>
            <w:r>
              <w:rPr>
                <w:sz w:val="13"/>
                <w:szCs w:val="13"/>
              </w:rPr>
              <w:t>.</w:t>
            </w:r>
          </w:p>
          <w:p>
            <w:pPr>
              <w:pStyle w:val="TextBody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д объектной моделью понимают воплощение основных принципов объектно-ориентированного программирования (инкапсуляция + наследование + полиморфизм) в языке представления и правилах использования объектов.</w:t>
            </w:r>
          </w:p>
          <w:p>
            <w:pPr>
              <w:pStyle w:val="Style13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Ключевым в понимании полиморфизма является то, что он позволяет вам манипулировать объектами различной степени сложности путём создания общего для них стандартного интерфейса для реализации похожих действий. 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20"/>
    </w:pPr>
    <w:rPr>
      <w:sz w:val="28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0:00Z</dcterms:modified>
  <cp:revision>19</cp:revision>
  <dc:subject/>
  <dc:title>Институт информационных технологий</dc:title>
</cp:coreProperties>
</file>