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Расчет квартплаты  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 xml:space="preserve">PROCEDURE ras </w:t>
        <w:tab/>
        <w:t>&amp;&amp; выбор расчета по квартплат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Расчет квартплаты за - '+mes(mess)+' месяц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8 GET rs_n FUNCTION '*TH Ok;Отмена' VALID ras_1() DEFAULT 1 SIZE 1,6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Расчет по льготам 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>PROCEDURE RAS_L   &amp;&amp; выбор расчета льгот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Расчет по льготам за - '+mes(mess)+' месяц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8 get rs_lg function '*TH Ok;Отмена' VALID ras_lg() DEFAULT 1 SIZE 1,6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Слияние расчетов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>PROCEDURE ras_i  &amp;&amp; Выбор расчета к оплат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0,2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Слияние расчетов за - '+mes(mess)+' месяц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8 GET rs_i function '*TH Ok;Отмена' VALID ras_3() DEFAULT 1 SIZE 1,6,4</w:t>
      </w:r>
    </w:p>
    <w:p>
      <w:pPr>
        <w:pStyle w:val="Heading1"/>
        <w:rPr/>
      </w:pPr>
      <w:r>
        <w:rPr/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5873594" r:id="rId1"/>
      </w:object>
    </w:r>
    <w:r>
      <w:rPr>
        <w:rStyle w:val="PageNumber"/>
        <w:rFonts w:cs="Antiqua" w:ascii="Antiqua" w:hAnsi="Antiqua"/>
        <w:lang w:eastAsia="ru-RU"/>
      </w:rPr>
      <w:t>Приложение № 1.6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2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</w:t>
    </w:r>
    <w:r>
      <w:rPr>
        <w:shadow/>
        <w:spacing w:val="70"/>
        <w:highlight w:val="yellow"/>
        <w:lang w:val="en-US"/>
      </w:rPr>
      <w:t xml:space="preserve"> </w:t>
    </w:r>
    <w:r>
      <w:rPr>
        <w:shadow/>
        <w:spacing w:val="70"/>
        <w:highlight w:val="yellow"/>
      </w:rPr>
      <w:t>расчетов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RAS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5:00Z</dcterms:created>
  <dc:creator>Пазов Олег</dc:creator>
  <dc:description/>
  <dc:language>en-US</dc:language>
  <cp:lastModifiedBy>Пазов Олег</cp:lastModifiedBy>
  <cp:lastPrinted>2000-01-06T01:16:00Z</cp:lastPrinted>
  <dcterms:modified xsi:type="dcterms:W3CDTF">2000-03-16T02:45:00Z</dcterms:modified>
  <cp:revision>6</cp:revision>
  <dc:subject/>
  <dc:title>PROCEDURE ras </dc:title>
</cp:coreProperties>
</file>