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*************************************************************************************</w:t>
        <w:tab/>
        <w:t xml:space="preserve">              </w:t>
      </w:r>
      <w:r>
        <w:rPr>
          <w:rFonts w:cs="Antiqua" w:ascii="Antiqua" w:hAnsi="Antiqua"/>
          <w:b/>
          <w:sz w:val="24"/>
          <w:lang w:eastAsia="ru-RU"/>
        </w:rPr>
        <w:t>Формирование списков по начислению</w:t>
      </w: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       **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 xml:space="preserve">PROCEDURE SP_NACH </w:t>
        <w:tab/>
        <w:t>&amp;&amp; Списки по начислению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VIEV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_PAD_OTCH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СДЕЛАЙТЕ СЛИЯНИЕ РАСЧЕТОВ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vedom FROM 0,0 TO 24,79 system float grow close zoom shadow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ITLE 'ESC - Выход без сохранения Ctrl+W - с сохранением'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FOOTER 'F1 - Помощь' COLOR SCHEME 1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=MONTH(DATE(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='nach-'+alltrim(str(i))+'.'+'txt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 ('nach-'+alltrim(str(i))) &amp;&amp; ADDI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IMENSION NACH(12,1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IMENSION LG(9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0 TO LG(1),LG(2),LG(3),LG(4),LG(5),LG(6),LG(7),LG(8),LG(9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NSOL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spac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!EOF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=yl AND 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L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can while yl=y.and.dom=d.and.kw_ra=k.and.c.yl=y.and.c.dom=d.and.c.kw_ra=k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  <w:t>IF OR_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FM=FAM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OS=OST_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TB=TA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KV_MET=KV_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at_op=D_OP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1)=C.KW_P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2)=C.G_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3)=C.X_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4)=C.K_YS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5)=C.OTOP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6)=C.RAD_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7)=C.TEL_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8)=C.EL_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9)=C.ITOG_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10)=C.ITO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11)=OPL_T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lgot=.t. &amp;&amp;.and.!EMPTY(C.KW_PLL).OR.!EMPTY(C.G_WL).OR.!EMPTY(C.X_WL).OR.!EMPTY(C.K_YSL).OR.!EMPTY(C.OTOPL).OR.!EMPTY(C.RAD_R).OR.!EMPTY(C.TEL_R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1)=LG(1)+C.KW_PL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2)=LG(2)+C.G_W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3)=LG(3)+C.X_W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4)=LG(4)+C.K_YSL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5)=LG(5)+C.OTOPLL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  <w:t>LG(6)=LG(6)+C.RAD_R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7)=LG(7)+C.TEL_R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8)=LG(8)+C.EL_C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9)=LG(9)+C.ITOG_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=L+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L=PL+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 REPLICATE('_',70)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FM  AT(4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 'Табель - '  AT(4),TB PICTURE('9999'),'   Дата оплаты   ',dat_op FUNCTION('T')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Кол-во жильцов ' at(4),pl picture('99'),' Площадь ',KV_MET PICTURE('###.##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Льготников ' at(4),l picture('99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69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|','Сальдо ','|','кв.плата ','|','гор.вода ','|','ком.услуги ','|','радио ','|','телефон  ','|','Начислено ','|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|',' Пени  ','|','излишки  ','|','хол.вода ','|','отопление  ','|','      ','|','э\энергия','|','          ','|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69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 OS PICTURE ('####.##') AT(1)  </w:t>
        <w:tab/>
        <w:tab/>
        <w:t>&amp;&amp;Остаток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1) PICTURE ('###.##') AT(10)</w:t>
        <w:tab/>
        <w:t>&amp;&amp; кв.плата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2) PICTURE ('###.##') AT(19)</w:t>
        <w:tab/>
        <w:t>&amp;&amp; гор.вода</w:t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4) PICTURE ('###.##') AT(30)</w:t>
        <w:tab/>
        <w:t>&amp;&amp; ком.услуги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6) PICTURE ('###.##') AT(40)</w:t>
        <w:tab/>
        <w:tab/>
        <w:t>&amp;&amp; радио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7) PICTURE ('###.##') AT(50)</w:t>
        <w:tab/>
        <w:t>&amp;&amp; телефон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NACH(3) PICTURE ('###.##') AT(19)</w:t>
        <w:tab/>
        <w:tab/>
        <w:t>&amp;&amp; хол.вода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? </w:t>
        <w:tab/>
        <w:t>NACH(5) PICTURE ('###.##') AT(30)</w:t>
        <w:tab/>
        <w:t>&amp;&amp; отопление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8) PICTURE ('###.##') AT(50)</w:t>
        <w:tab/>
        <w:t>&amp;&amp; электричество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9) PICTURE ('####.##') AT(60)</w:t>
        <w:tab/>
        <w:t>&amp;&amp; итог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L&gt;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Льгота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LG(1) PICTURE ('####.##') AT(10)</w:t>
        <w:tab/>
        <w:tab/>
        <w:t>&amp;&amp; кв.плата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2)  PICTURE ('####.##') AT(19)</w:t>
        <w:tab/>
        <w:tab/>
        <w:t>&amp;&amp; гор.вода</w:t>
        <w:tab/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?? LG(4) PICTURE ('####.##') AT(30)</w:t>
        <w:tab/>
        <w:tab/>
        <w:t>&amp;&amp; ком.услуги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6) PICTURE ('###.##') AT(40)</w:t>
        <w:tab/>
        <w:tab/>
        <w:t>&amp;&amp; радио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7) PICTURE ('####.##') AT(50)</w:t>
        <w:tab/>
        <w:tab/>
        <w:t>&amp;&amp; телефон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LG(3) PICTURE ('####.##') AT(19)</w:t>
        <w:tab/>
        <w:tab/>
        <w:t>&amp;&amp; хол.вода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5) PICTURE ('####.##') AT(30)</w:t>
        <w:tab/>
        <w:tab/>
        <w:t>&amp;&amp; отопление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8) PICTURE ('####.##') AT(50)</w:t>
        <w:tab/>
        <w:tab/>
        <w:t>&amp;&amp; электричество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9) PICTURE ('#####.##') AT(60)</w:t>
        <w:tab/>
        <w:tab/>
        <w:t>&amp;&amp; итого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0 TO LG(1),LG(2),LG(3),LG(4),LG(5),LG(6),LG(7),LG(8),LG(9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30),'ИТОГО НАЧИСЛЕНО  -   ',NACH(10) picture('####.##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ОПЛАЧЕНО В КАССУ -   ' AT(30),NACH(11) PICTURE('####.##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ОСТАТОК              ' AT(30),OS PICTURE('####.##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ODIFY COMMAND EVALUATE('T')  WINDOW ve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5 SAY 'Р а с п е ч а т а т ь ?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6 GET pr FUNCTION '*H Да;Нет' DEFA 2 SIZE 1,6,4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w+/n,w+/n,w+/n,,W+/R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HEADING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PRINTSTATUS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YPE (T) TO PRIN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WAIT 'Подготовьте принтер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*************************************************************************************</w:t>
        <w:tab/>
        <w:t xml:space="preserve">              </w:t>
      </w:r>
      <w:r>
        <w:rPr>
          <w:rFonts w:cs="Antiqua" w:ascii="Antiqua" w:hAnsi="Antiqua"/>
          <w:b/>
          <w:sz w:val="24"/>
          <w:lang w:eastAsia="ru-RU"/>
        </w:rPr>
        <w:t xml:space="preserve">Формирование списков по льготам      </w:t>
      </w:r>
      <w:r>
        <w:rPr>
          <w:rFonts w:cs="Courier New" w:ascii="Courier New" w:hAnsi="Courier New"/>
          <w:sz w:val="20"/>
          <w:lang w:eastAsia="ru-RU"/>
        </w:rPr>
        <w:tab/>
        <w:tab/>
        <w:t xml:space="preserve">         **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1"/>
        <w:rPr/>
      </w:pPr>
      <w:r>
        <w:rPr/>
        <w:t xml:space="preserve">PROCEDURE SP_lg_kw </w:t>
        <w:tab/>
        <w:t>&amp;&amp; Списки по льготам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VIEV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_PAD_OTCH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СДЕЛАЙТЕ СЛИЯНИЕ РАСЧЕТОВ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vedom FROM 0,0 TO 24,79 system float grow close zoom shadow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ITLE 'ESC - Выход без сохранения Ctrl+W - с сохранением'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FOOTER 'F1 - Помощь' COLOR SCHEME 1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=MONTH(DATE(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 ('lg_kw-'+alltrim(str(i))) &amp;&amp; ADDI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='lg_kw-'+alltrim(str(i))+'.'+'txt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IMENSION LG(9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NSOL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!EOF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=yl AND 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can while yl=y.and.dom=d.and.kw_ra=k.and.c.yl=y.and.c.dom=d.and.c.kw_ra=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OR_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FM=FAM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TB=TA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lgot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_',48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АДРЕС: ',YL,'Дом ',dom picture('999'),' Кв-ра ',kw_ra picture('999')</w:t>
      </w:r>
    </w:p>
    <w:p>
      <w:pPr>
        <w:pStyle w:val="Normal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  <w:t>? 'ДЕЙСТВИТЕЛЬНА С - ',DAT_C,' ПО - ',DAT_P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 FAM ,'Табель - ',tab PICTURE('9999')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Категория - ',d.info,'№ удостов.',n_yd,' КОД № - ',N_L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кв.плата      -  ',c.kw_pll PICTURE('####.##')</w:t>
      </w:r>
    </w:p>
    <w:p>
      <w:pPr>
        <w:pStyle w:val="Normal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гор.вода      -  ',c.g_wl PICTURE('####.##'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? 'хол.вода      -  ',c.x_wl PICTURE('####.##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отопление     -  ',c.otopll PICTURE('####.##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ком.услуги    -  ',c.k_ysll PICTURE('####.##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радио         -  ',c.rad_rl PICTURE('####.##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телефон       -  ',c.tel_rl PICTURE('####.##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Начислено     -  ',c.itog_l PICTURE('#####.##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 ('-',48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Привязан к ',fm,' Таб № ',tb PICTURE('9999')</w:t>
        <w:tab/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NSOLE O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ODIFY COMMAND EVALUATE('T')  WINDOW ve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5 SAY 'Р а с п е ч а т а т ь ?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5,6 GET pr FUNCTION '*H Да;Нет' DEFA 2 SIZE 1,6,4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w+/n,w+/n,w+/n,,W+/R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HEADING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PRINTSTATUS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YPE (T) TO PRIN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  <w:tab/>
        <w:t>WAIT 'Подготовьте принтер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*************************************************************************************</w:t>
        <w:tab/>
        <w:t xml:space="preserve">           </w:t>
      </w:r>
      <w:r>
        <w:rPr>
          <w:rFonts w:cs="Antiqua" w:ascii="Antiqua" w:hAnsi="Antiqua"/>
          <w:b/>
          <w:sz w:val="24"/>
          <w:lang w:eastAsia="ru-RU"/>
        </w:rPr>
        <w:t>Формирование списков с показаниями счетчика</w:t>
      </w:r>
      <w:r>
        <w:rPr>
          <w:rFonts w:cs="Courier New" w:ascii="Courier New" w:hAnsi="Courier New"/>
          <w:sz w:val="20"/>
          <w:lang w:eastAsia="ru-RU"/>
        </w:rPr>
        <w:tab/>
        <w:tab/>
        <w:t xml:space="preserve">   **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1"/>
        <w:rPr/>
      </w:pPr>
      <w:r>
        <w:rPr/>
        <w:t xml:space="preserve">PROCEDURE SP_SCHET </w:t>
        <w:tab/>
        <w:t>&amp;&amp; Списки с показанием счетчика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VIEV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_PAD_OTCH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СДЕЛАЙТЕ СЛИЯНИЕ РАСЧЕТОВ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vedom FROM 0,0 TO 24,79 system float grow close zoom shadow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ITLE 'ESC - Выход без сохранения Ctrl+W - с сохранением'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FOOTER 'F1 - Помощь' COLOR SCHEME 1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=MONTH(DATE(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 ('ELC_V-'+alltrim(str(i))) &amp;&amp; ADDI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='ELC_V-'+alltrim(str(i))+'.'+'txt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NSOL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!EOF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=yl AND 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  <w:t>scan while yl=y.and.dom=d.and.kw_ra=k.and.c.yl=y.and.c.dom=d.and.c.kw_ra=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OR_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60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АДРЕС: ',YL,'Дом ',dom picture('999'),' Кв-ра ',kw_ra picture('999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FAM AT(5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Табель - ' AT(5),tab PICTURE('9999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Старое значение -  ',elec PICTURE('9999999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Новое значение  -  ',elec1 PICTURE('9999999')</w:t>
        <w:tab/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NSOLE O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ODIFY COMMAND EVALUATE('T')  WINDOW ve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2,5 SAY 'Р а с п е ч а т а т ь ?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6 GET pr FUNCTION '*H Да;Нет' DEFA 2 SIZE 1,6,4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w+/n,w+/n,w+/n,,W+/R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HEADING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PRINTSTATUS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YPE (T) TO PRIN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WAIT 'Подготовьте принтер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*************************************************************************************</w:t>
        <w:tab/>
        <w:t xml:space="preserve">              </w:t>
      </w:r>
      <w:r>
        <w:rPr>
          <w:rFonts w:cs="Antiqua" w:ascii="Antiqua" w:hAnsi="Antiqua"/>
          <w:b/>
          <w:sz w:val="24"/>
          <w:lang w:eastAsia="ru-RU"/>
        </w:rPr>
        <w:t>Формирование списков по оплате электроэнергии</w:t>
      </w:r>
      <w:r>
        <w:rPr>
          <w:rFonts w:cs="Courier New" w:ascii="Courier New" w:hAnsi="Courier New"/>
          <w:sz w:val="20"/>
          <w:lang w:eastAsia="ru-RU"/>
        </w:rPr>
        <w:tab/>
        <w:t xml:space="preserve">         **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1"/>
        <w:rPr/>
      </w:pPr>
      <w:r>
        <w:rPr/>
        <w:t xml:space="preserve">PROCEDURE SP_SCHET_PL </w:t>
        <w:tab/>
        <w:t>&amp;&amp; Оплата э/энергии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VIEV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_PAD_OTCH=.F.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WAIT 'СДЕЛАЙТЕ СЛИЯНИЕ РАСЧЕТОВ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vedom FROM 0,0 TO 24,79 system float grow close zoom shadow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ITLE 'ESC - Выход без сохранения Ctrl+W - с сохранением'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FOOTER 'F1 - Помощь' COLOR SCHEME 1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=MONTH(DATE(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G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='EL_PL-'+alltrim(str(i))+'.'+'txt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 ('EL_PL-'+alltrim(str(i))) &amp;&amp; ADDI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NSOL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55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|','Таб. ','|',' Фамилия            ','|','Ст.знач ','|','Нов.знач','|','Начислено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55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!EOF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=yl AND 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can while yl=y.and.dom=d.and.kw_ra=k.and.c.yl=y.and.c.dom=d.and.c.kw_ra=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OR_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tab PICTURE('9999') AT(1),'|' AT(6),FAM AT(8) PICTURE('xxxxxxxxxxxxxxxxxx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'|' AT(27),elec PICTURE('9999999'),'|' AT(36),elec1 PICTURE('9999999'),'|' AT(44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c.el_c PICTURE('####.##'),'|' AT(55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G=PG+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PG=45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55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Таб. ','|',' Фамилия            ','|','Ст.знач ','|','Нов.знач','|','Начислено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55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NSOLE O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ODIFY COMMAND EVALUATE('T')  WINDOW ve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5 SAY 'Р а с п е ч а т а т ь ?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6 GET pr FUNCTION '*H Да;Нет' DEFA 2 SIZE 1,6,4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w+/n,w+/n,w+/n,,W+/R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HEADING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PRINTSTATUS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YPE (T) TO PRIN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WAIT 'Подготовьте принтер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*************************************************************************************</w:t>
        <w:tab/>
        <w:t xml:space="preserve">              </w:t>
      </w:r>
      <w:r>
        <w:rPr>
          <w:rFonts w:cs="Antiqua" w:ascii="Antiqua" w:hAnsi="Antiqua"/>
          <w:b/>
          <w:sz w:val="24"/>
          <w:lang w:eastAsia="ru-RU"/>
        </w:rPr>
        <w:t>Формирование остатков квартиросъёмщиков</w:t>
      </w:r>
      <w:r>
        <w:rPr>
          <w:rFonts w:cs="Courier New" w:ascii="Courier New" w:hAnsi="Courier New"/>
          <w:sz w:val="20"/>
          <w:lang w:eastAsia="ru-RU"/>
        </w:rPr>
        <w:tab/>
        <w:t xml:space="preserve">         **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1"/>
        <w:rPr/>
      </w:pPr>
      <w:r>
        <w:rPr/>
        <w:t xml:space="preserve">PROCEDURE SP_OST </w:t>
        <w:tab/>
        <w:t>&amp;&amp; Сальдо по квартиросъемщикам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VIEV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_PAD_OTCH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СДЕЛАЙТЕ СЛИЯНИЕ РАСЧЕТОВ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vedom FROM 0,0 TO 24,79 system float grow close zoom shadow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ITLE 'ESC - Выход без сохранения Ctrl+W - с сохранением'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FOOTER 'F1 - Помощь' COLOR SCHEME 1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=MONTH(DATE(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G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='saldo-'+alltrim(str(i))+'.'+'txt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 ('saldo-'+alltrim(str(i))) &amp;&amp; ADDI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NSOL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58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|','Таб. ','|',' Фамилия            ','|','Начисл.    ','|','К оплате ','|','Остаток 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58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!EOF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=yl AND 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can while yl=y.and.dom=d.and.kw_ra=k.and.c.yl=y.and.c.dom=d.and.c.kw_ra=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OR_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tab PICTURE('9999') AT(1),'|' AT(6),FAM AT(8) PICTURE('xxxxxxxxxxxxxxxxxx'),'|' AT(27)</w:t>
      </w:r>
    </w:p>
    <w:p>
      <w:pPr>
        <w:pStyle w:val="TextBody"/>
        <w:rPr/>
      </w:pPr>
      <w:r>
        <w:rPr/>
        <w:t>?? c.itog_n PICTURE('#####.##'),'|' AT(39),c.itog PICTURE('#####.##'),'|' AT(49),ost_k PICTURE('####.##'),'|' AT(58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G=PG+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PG=45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58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Таб. ','|',' Фамилия            ','|','Начисл.    ','|','К оплате ','|','Остаток 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58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NSOLE O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ODIFY COMMAND EVALUATE('T')  WINDOW ve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5 SAY 'Р а с п е ч а т а т ь ?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6 GET pr FUNCTION '*H Да;Нет' DEFA 2 SIZE 1,6,4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w+/n,w+/n,w+/n,,W+/R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HEADING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PRINTSTATUS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YPE (T) TO PRIN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WAIT 'Подготовьте принтер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*************************************************************************************</w:t>
        <w:tab/>
        <w:t xml:space="preserve">      </w:t>
      </w:r>
      <w:r>
        <w:rPr>
          <w:rFonts w:cs="Antiqua" w:ascii="Antiqua" w:hAnsi="Antiqua"/>
          <w:b/>
          <w:sz w:val="24"/>
          <w:lang w:eastAsia="ru-RU"/>
        </w:rPr>
        <w:t>Формирование отчета по суммам всех начислений</w:t>
      </w: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 **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1"/>
        <w:rPr/>
      </w:pPr>
      <w:r>
        <w:rPr/>
        <w:t>PROCEDURE SVO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VIEV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_PAD_OTCH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СДЕЛАЙТЕ СЛИЯНИЕ РАСЧЕТОВ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vedom FROM 0,0 TO 24,79 system float grow close zoom shadow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TITLE 'ESC - Выход без сохранения Ctrl+W - с сохранением'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FOOTER 'F1 - Помощь' COLOR SCHEME 1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LCULATE SUM(KW_PL),SUM(G_W),SUM(X_W),SUM(K_YSL),SUM(OTOPL),SUM(RAD_R),SUM(TEL_R),SUM(EL_C),SUM(ITOG_N)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>TO SKWN,SGN,SXN,SKN,SOTN,SRN,STN,SELN,SM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LCULATE SUM(KW_PLL),SUM(G_WL),SUM(X_WL),SUM(K_YSLL),SUM(OTOPLL),SUM(RAD_RL),SUM(TEL_RL),SUM(EL_CL),SUM(ITOG_L)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>TO SKWL,SGL,SXL,SKL,SOTL,SRL,STL,SELL,SM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KW=SKWN+SKW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G=SGN+SG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X=SXN+SX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K=SKN+SK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OT=SOTN+SOT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R=SRN+SR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STN+ST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=SELN+SEL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M=SMN+SM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=MONTH(DATE(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 ('SVOD-'+alltrim(str(i)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='svod-'+alltrim(str(i))+'.'+'txt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 'СВОД ПО КВАРТПЛАТЕ ЗА - ',mes(i),year(date())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52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               ', '|', ' Начисл.   ', '|', ' По льготе 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'|', ' Итог      ','|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52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 квартплата    ','|',SKWN PICTURE('########.##'),'|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SKWL PICTURE('########.##'),'|',SKW PICTURE('########.##'),'|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 горячая вода  ','|',SGN PICTURE('########.##'),'|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? SGL PICTURE('########.##'),'|',SG PICTURE('########.##'),'|'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 холодная вода ','|',SXN PICTURE('########.##'),'|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? SXL PICTURE('########.##'),'|',SX PICTURE('########.##'),'|'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 ' ком. услуги   ','|',SKN PICTURE('########.##'),'|'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? SKL PICTURE('########.##'),'|',SK PICTURE('########.##'),'|'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 ' отопление     ','|',SOTN PICTURE('########.##'),'|'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SOTL PICTURE('########.##'),'|',SOT PICTURE('########.##'),'|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 э/энергия     ','|',SELN PICTURE('########.##'),'|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? SELL PICTURE('########.##'),'|',SEL PICTURE('########.##'),'|'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52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     ИТОГО     ','|',SMN PICTURE('########.##'),'|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SML PICTURE('########.##'),'|',SM PICTURE('########.##'),'|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ODIFY COMMAND EVALUATE('T')  WINDOW ve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5 SAY 'Р а с п е ч а т а т ь ?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6 GET pr FUNCTION '*H Да;Нет' DEFA 2 SIZE 1,6,4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w+/n,w+/n,w+/n,,W+/R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HEADING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PRINTSTATUS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YPE (T) TO PRINT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WAIT 'Подготовьте принтер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780" w:hanging="0"/>
      <w:rPr>
        <w:rStyle w:val="PageNumber"/>
        <w:rFonts w:ascii="Antiqua" w:hAnsi="Antiqua" w:cs="Antiqua"/>
        <w:lang w:eastAsia="ru-RU"/>
      </w:rPr>
    </w:pPr>
    <w:r>
      <w:rPr>
        <w:lang w:val="en-US"/>
      </w:rPr>
      <w:tab/>
    </w:r>
    <w:r>
      <w:object w:dxaOrig="2834" w:dyaOrig="65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3pt;margin-top:12.1pt;width:496.8pt;height:14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1180041" r:id="rId1"/>
      </w:object>
    </w:r>
    <w:r>
      <w:rPr>
        <w:rStyle w:val="PageNumber"/>
        <w:rFonts w:cs="Antiqua" w:ascii="Antiqua" w:hAnsi="Antiqua"/>
        <w:lang w:eastAsia="ru-RU"/>
      </w:rPr>
      <w:t>Приложение № 1.7</w:t>
    </w:r>
  </w:p>
  <w:p>
    <w:pPr>
      <w:pStyle w:val="Footer"/>
      <w:ind w:left="3780" w:hanging="0"/>
      <w:rPr>
        <w:rStyle w:val="PageNumber"/>
        <w:rFonts w:ascii="Antiqua" w:hAnsi="Antiqua" w:cs="Antiqua"/>
        <w:lang w:eastAsia="ru-RU"/>
      </w:rPr>
    </w:pPr>
    <w:r>
      <w:rPr/>
    </w:r>
  </w:p>
  <w:p>
    <w:pPr>
      <w:pStyle w:val="Footer"/>
      <w:rPr/>
    </w:pPr>
    <w:r>
      <w:rPr>
        <w:rFonts w:cs="Courier New" w:ascii="Courier New" w:hAnsi="Courier New"/>
        <w:b/>
        <w:sz w:val="28"/>
        <w:lang w:val="en-US" w:eastAsia="ru-RU"/>
      </w:rPr>
      <w:tab/>
      <w:t xml:space="preserve">       - </w:t>
    </w:r>
    <w:r>
      <w:rPr>
        <w:rFonts w:cs="Courier New" w:ascii="Courier New" w:hAnsi="Courier New"/>
        <w:b/>
        <w:sz w:val="28"/>
        <w:lang w:val="en-US" w:eastAsia="ru-RU"/>
      </w:rPr>
      <w:fldChar w:fldCharType="begin"/>
    </w:r>
    <w:r>
      <w:rPr>
        <w:sz w:val="28"/>
        <w:b/>
        <w:rFonts w:cs="Courier New" w:ascii="Courier New" w:hAnsi="Courier New"/>
        <w:lang w:val="en-US" w:eastAsia="ru-RU"/>
      </w:rPr>
      <w:instrText xml:space="preserve"> PAGE </w:instrText>
    </w:r>
    <w:r>
      <w:rPr>
        <w:sz w:val="28"/>
        <w:b/>
        <w:rFonts w:cs="Courier New" w:ascii="Courier New" w:hAnsi="Courier New"/>
        <w:lang w:val="en-US" w:eastAsia="ru-RU"/>
      </w:rPr>
      <w:fldChar w:fldCharType="separate"/>
    </w:r>
    <w:r>
      <w:rPr>
        <w:sz w:val="28"/>
        <w:b/>
        <w:rFonts w:cs="Courier New" w:ascii="Courier New" w:hAnsi="Courier New"/>
        <w:lang w:val="en-US" w:eastAsia="ru-RU"/>
      </w:rPr>
      <w:t>9</w:t>
    </w:r>
    <w:r>
      <w:rPr>
        <w:sz w:val="28"/>
        <w:b/>
        <w:rFonts w:cs="Courier New" w:ascii="Courier New" w:hAnsi="Courier New"/>
        <w:lang w:val="en-US" w:eastAsia="ru-RU"/>
      </w:rPr>
      <w:fldChar w:fldCharType="end"/>
    </w:r>
    <w:r>
      <w:rPr>
        <w:rFonts w:cs="Courier New" w:ascii="Courier New" w:hAnsi="Courier New"/>
        <w:b/>
        <w:sz w:val="28"/>
        <w:lang w:val="en-US" w:eastAsia="ru-RU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hadow/>
        <w:spacing w:val="70"/>
        <w:highlight w:val="yellow"/>
      </w:rPr>
      <w:t>Формирование отчетов</w:t>
    </w:r>
    <w:r>
      <w:rPr>
        <w:highlight w:val="yellow"/>
      </w:rPr>
      <w:t xml:space="preserve"> – </w:t>
    </w:r>
    <w:r>
      <w:rPr>
        <w:b/>
        <w:spacing w:val="40"/>
        <w:highlight w:val="yellow"/>
        <w:lang w:val="en-US"/>
      </w:rPr>
      <w:t>OTCHET.P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0"/>
      <w:lang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06:34:00Z</dcterms:created>
  <dc:creator>Пазов Олег</dc:creator>
  <dc:description/>
  <dc:language>en-US</dc:language>
  <cp:lastModifiedBy>Пазов Олег</cp:lastModifiedBy>
  <cp:lastPrinted>2000-03-20T12:47:00Z</cp:lastPrinted>
  <dcterms:modified xsi:type="dcterms:W3CDTF">2000-03-20T05:09:00Z</dcterms:modified>
  <cp:revision>7</cp:revision>
  <dc:subject/>
  <dc:title>PROCEDURE SP_NACH </dc:title>
</cp:coreProperties>
</file>