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4"/>
        </w:rPr>
      </w:pPr>
      <w:r>
        <w:rPr>
          <w:b w:val="false"/>
        </w:rPr>
        <w:t xml:space="preserve">*************************************************************************************                                    </w:t>
      </w:r>
      <w:r>
        <w:rPr>
          <w:rFonts w:cs="Antiqua" w:ascii="Antiqua" w:hAnsi="Antiqua"/>
          <w:b w:val="false"/>
          <w:sz w:val="24"/>
        </w:rPr>
        <w:t xml:space="preserve">Пункт меню - </w:t>
      </w:r>
      <w:r>
        <w:rPr>
          <w:rFonts w:cs="Antiqua" w:ascii="Antiqua" w:hAnsi="Antiqua"/>
          <w:sz w:val="24"/>
        </w:rPr>
        <w:t>КАДРЫ</w:t>
      </w:r>
      <w:r>
        <w:rPr>
          <w:rFonts w:cs="Antiqua" w:ascii="Antiqua" w:hAnsi="Antiqua"/>
          <w:b w:val="false"/>
          <w:sz w:val="24"/>
        </w:rPr>
        <w:t xml:space="preserve">                         </w:t>
      </w:r>
      <w:r>
        <w:rPr>
          <w:b w:val="false"/>
          <w:sz w:val="24"/>
        </w:rPr>
        <w:t>*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 xml:space="preserve">PROCEDURE KDR_r  </w:t>
        <w:tab/>
        <w:t>&amp;&amp; Пункт меню - Работа с картотекой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kad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RECCOUNT()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10 SAY 'Б а з а  п у с т а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9 SAY 'Начните с дополнения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@ 5,3 GET ins1 FUNCTION '*TH Дополнить;Отмена' VALID ins2()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A 1 SIZE 1,10,4 COLOR ,,,,w+/n,w+/n,w+/n,,W+/R,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 CYCLE OBJECT 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kd FROM 3,0 TO 23,30 system float grow close zoom shado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CT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BROWS FOR or_r=1 REST  NOMENU NOEDIT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ITLE 'F3 - Меню Сегодня -'+dtoc(date()) FIELDS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ab/>
        <w:t>kp=iif(or_r=1,'-','') :1 :H='' :W=nach()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ab/>
        <w:t>tab :H='Таб' :W=EN()  :V=NE()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fam :h='Фамилия' :W=EN() :V=NE() :F :15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=iif(lgot=.t.,'v','') :1 :H='':W=EN() :W=nach() :V=NE() :F 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WIND kd COLOR SCHEME 12 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lease window k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ON KEY LABEL F1 DO HELP WITH 6 </w:t>
      </w:r>
    </w:p>
    <w:p>
      <w:pPr>
        <w:pStyle w:val="Heading1"/>
        <w:rPr/>
      </w:pPr>
      <w:r>
        <w:rPr/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Heading1"/>
        <w:rPr/>
      </w:pPr>
      <w:r>
        <w:rPr/>
        <w:t xml:space="preserve">PROCEDURE kv_sch </w:t>
        <w:tab/>
        <w:t>&amp;&amp; Пункт меню(pop_vib) - жильцы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CT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ADR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kd FROM 3,0 TO 23,30 system float grow close zoom shado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r=recno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_kv=kw_ra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BROWS FOR yl=_y.and.dom=_d.and.kw_ra=_kv NOMENU NOEDIT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ITLE 'F3 - Меню Сегодня -'+dtoc(date()) FIELDS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ab/>
        <w:t>kp=iif(or_r=1,'-','') :1 :H='' :W=nach()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ab/>
        <w:t>tab :H='Таб' :W=EN()  :V=NE()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fam :h='Фамилия' :W=EN() :V=NE() :F :15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=iif(lgot=.t.,'v','') :1 :H='':W=EN() :W=nach() :V=NE() :F 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WIND kd COLOR SCHEME 1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lease window k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Normal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 xml:space="preserve">PROCEDURE kdr_l  </w:t>
        <w:tab/>
        <w:t>&amp;&amp; пункт меню -  Картотека льготников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kad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RECCOUNT()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10 SAY 'Б а з а  п у с т а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9 SAY 'Начните с дополнения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@ 5,3 GET ins1 FUNCTION '*TH Дополнить;Отмена' VALID ins2()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A 1 SIZE 1,10,4 COLOR ,,,,w+/n,w+/n,w+/n,,W+/R,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 CYCLE OBJECT 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kd1 FROM 1,0 TO 20,79 system float grow close zo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5 ACTIVATE POPUP POIS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ON KEY LABEL CTRL+T DO DEL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CTRL+N DO INS WITH 1 IN ADD_DE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BROWS FOR lgot=.T. WIND kd1 color scheme 8 TITLE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'F3 - Меню F5 - Поиск Сегодня -'+dtoc(date()) FIELDS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tab :H='Таб' :W=INFO3() :R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fam :H='Фамилия' :W=INFO() :F :15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at_c :H='С даты' :W=INFO()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dat_po :H='По дату' :w=INFO() :F,;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.info :H='Категория' :R :W=INFO()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_yd :H='N удост.' :W=INFO()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yl :H='Улица'  :W=INFO() :R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m :H='Д' :W=INFO() :R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kw_ra :H='Кв' :W=INFO() :r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tel :h='Телефон' :W=INFO() :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Heading1"/>
        <w:rPr/>
      </w:pPr>
      <w:r>
        <w:rPr/>
        <w:t>RETURN</w:t>
        <w:tab/>
      </w:r>
    </w:p>
    <w:p>
      <w:pPr>
        <w:pStyle w:val="Heading1"/>
        <w:rPr>
          <w:rFonts w:ascii="Courier New" w:hAnsi="Courier New" w:cs="Courier New"/>
          <w:sz w:val="20"/>
          <w:lang w:eastAsia="ru-RU"/>
        </w:rPr>
      </w:pPr>
      <w:r>
        <w:rPr/>
        <w:tab/>
      </w:r>
    </w:p>
    <w:p>
      <w:pPr>
        <w:pStyle w:val="Heading1"/>
        <w:rPr/>
      </w:pPr>
      <w:r>
        <w:rPr/>
        <w:t xml:space="preserve">PROCEDURE BAZA  </w:t>
        <w:tab/>
        <w:t>&amp;&amp; пункт меню - База жильцов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kad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RECCOUNT()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@ 1,10 SAY 'Б а з а  п у с т а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9 SAY 'Начните с дополнения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3 GET ins1 FUNCTION '*TH Дополнить;Отмена' VALID ins2()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A 1 SIZE 1,10,4 COLOR ,,,,w+/n,w+/n,w+/n,,W+/R,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 CYCLE OBJECT 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DEFINE WINDOW kd1 FROM 1,0 TO 20,79 system float grow close zoom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5 ACTIVATE POPUP POIS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ON KEY LABEL CTRL+T DO DEL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CTRL+N DO INS WITH 1 IN ADD_DE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BROWS  WIND kd1 color scheme 18 TITLE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'F3 - Меню F5 - Поиск Сегодня -'+dtoc(date()) FIELDS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tab :H='Таб' :R :W=INFO()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fam :H='Фамилия' :W=INFO() :F :15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yl :H='Улица'  :R :W=INFO() :F :10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m :H='Д' :R :W=INFO()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kw_ra :H='Кв' :R :W=INFO()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tel :h='Телефон' :W=INFO() :F :6,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ab/>
        <w:t>d.info :H='Категория' :R :W=INFO() :15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_yd :H='N удост.' :W=INFO()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kol_vo :H='Кол-во' :W=INFO() :3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Heading1"/>
        <w:rPr/>
      </w:pPr>
      <w:r>
        <w:rPr/>
        <w:t>RETURN</w:t>
        <w:tab/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Heading1"/>
        <w:rPr/>
      </w:pPr>
      <w:r>
        <w:rPr/>
        <w:t xml:space="preserve">PROCEDURE ent_sch </w:t>
        <w:tab/>
        <w:t>&amp;&amp; пункт меню - Ввод оплаты счетчика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kad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RECCOUNT()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10 SAY 'Б а з а  п у с т а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9 SAY 'Начните с дополнения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3 GET ins1 FUNCTION '*TH Дополнить;Отмена' VALID ins2()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A 1 SIZE 1,10,4 COLOR ,,,,w+/n,w+/n,w+/n,,W+/R,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 CYCLE OBJECT 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DEFINE WINDOW kd1 FROM 1,0 TO 20,79 system float grow close zoom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CT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 F5 ACTIVATE POPUP POIS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BROWSE for or_r=1 TITLE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'F3 - Меню F5 - Поиск Сегодня -'+dtoc(date())  FIELDS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tab :H='Таб' :W=INFO() :F :R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 fam :h='Фамилия' :W=INFO() :F :15 :r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 yl :H='Улица' :W=INFO() :F :r :10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 dom :H='Дом' :W=INFO() :F :r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 kw_ra :H='Кв.' :W=INFO() :F :r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 tel :H='Телефон':W=INFO() :F :r 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 elec :H='Ст.знач':W=INFO() :F :v=r() :f 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 elec1 :H='Нов.знач' :v=r() :W=INFO()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 c.el_c :H='К оплате' :W=INFO() :F :8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WIND kd1 color scheme 18                                                          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Heading1"/>
        <w:rPr/>
      </w:pPr>
      <w:r>
        <w:rPr/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Heading1"/>
        <w:rPr/>
      </w:pPr>
      <w:r>
        <w:rPr/>
        <w:t xml:space="preserve">PROCEDURE ent_opl  </w:t>
        <w:tab/>
        <w:t xml:space="preserve">&amp;&amp; пункт меню - Ввод оплаты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kad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RECCOUNT()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10 SAY 'Б а з а  п у с т а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9 SAY 'Начните с дополнения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3 GET ins1 FUNCTION '*TH Дополнить;Отмена' VALID ins2()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A 1 SIZE 1,10,4 COLOR ,,,,w+/n,w+/n,w+/n,,W+/R,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 CYCLE OBJECT 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DEFINE WINDOW kd1 FROM 1,0 TO 20,79 system float grow close zoom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at=DATE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pl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CT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ON KEY LABEL F1 DO HELP WITH 2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5 ACTIVATE POPUP POIS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BROWS FOR or_r=1 REST TITLE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'F3 - Меню F5 - Поиск Сегодня -'+dtoc(date()) FIELDS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ab/>
        <w:t>lg=iif(lgot=.t.,'v','') :1 :H='':W=INFO3()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ab/>
        <w:t>tab :H='Таб' :R :W=INFO3()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 fam :h='Фамилия' :15 :W=INFO3()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 opl_ta :H='ВВОД ОПЛАТЫ' :8 :V=sv3() :W=INFO3()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 ost_k :H='Остаток' :8 :W=INFO3() :r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 d_opl :H='Дата' :8 :W=INFO3(),;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 c.itog_n :h='Начислен':8 :R :W=INFO3()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 c.sum_it :h='По льготе' :W=INFO3() :8 :R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 c.itog :h='К оплате':10 :W=INFO3() :R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WIND kd1 COLOR W+/RB,GR+/RB,N/g,GR+/g,GR+/N,GR+/RB,GR+/RB,,,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ON KEY LABEL F1 DO HELP WITH 6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Heading1"/>
        <w:rPr>
          <w:lang w:val="en-US"/>
        </w:rPr>
      </w:pPr>
      <w:r>
        <w:rPr/>
        <w:t>RETURN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</w:rPr>
        <w:t xml:space="preserve">*************************************************************************************                         </w:t>
      </w:r>
      <w:r>
        <w:rPr>
          <w:rFonts w:cs="Antiqua" w:ascii="Antiqua" w:hAnsi="Antiqua"/>
          <w:b w:val="false"/>
          <w:sz w:val="24"/>
        </w:rPr>
        <w:t xml:space="preserve">Пункт меню – </w:t>
      </w:r>
      <w:r>
        <w:rPr>
          <w:rFonts w:cs="Antiqua" w:ascii="Antiqua" w:hAnsi="Antiqua"/>
          <w:sz w:val="24"/>
        </w:rPr>
        <w:t xml:space="preserve">СЕРВИС             </w:t>
      </w:r>
      <w:r>
        <w:rPr>
          <w:rFonts w:cs="Antiqua" w:ascii="Antiqua" w:hAnsi="Antiqua"/>
          <w:b w:val="false"/>
          <w:sz w:val="24"/>
        </w:rPr>
        <w:t xml:space="preserve">                        </w:t>
      </w:r>
      <w:r>
        <w:rPr>
          <w:b w:val="false"/>
          <w:sz w:val="24"/>
        </w:rPr>
        <w:t>**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sz w:val="20"/>
        </w:rPr>
        <w:t>***********************************************************************************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eastAsia="ru-RU"/>
        </w:rPr>
        <w:t xml:space="preserve">PROCEDURE NORMS </w:t>
        <w:tab/>
        <w:t>&amp;&amp; пункт меню - Ввод нормативов оплаты (стоимости услуг)</w:t>
      </w:r>
    </w:p>
    <w:p>
      <w:pPr>
        <w:pStyle w:val="Normal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HIDE POPUP </w:t>
      </w:r>
      <w:r>
        <w:rPr>
          <w:rFonts w:cs="Courier New" w:ascii="Courier New" w:hAnsi="Courier New"/>
          <w:sz w:val="20"/>
          <w:lang w:val="en-US" w:eastAsia="ru-RU"/>
        </w:rPr>
        <w:t>serv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4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m_zar FROM 5,15 TO 23,55 SHADOW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TITLE 'Сегодня - '+dtoc(date()) color scheme 19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M_Z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0 TO 1,33 DOU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1 TO 2,3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7 SAY 'Ввод стоимости услуг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3 SAY 'Стоимость кв.платы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29 GET _kv_pl PICTURE '##.##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3 SAY 'Стоимость телефона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29 GET _tel PICTURE '##.##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3 SAY 'Стоимость радио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29 GET _rad PICTURE '##.##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3 SAY 'Стоимость ком. услуг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29 GET _kom PICTURE '##.##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7,3 SAY 'Cтоимость Гор.воды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7,29 GET _gor_w PICTURE '##.##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3 SAY 'Стоимость Хол.воды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29 GET _xol_w PICTURE '##.##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9,3 SAY 'Стоимость отопления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9,29 GET _otopl PICTURE '##.##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0,3 SAY 'Стоимость электроэнергии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0,29 GET _elek PICTURE '##.##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2,3 SAY 'Бухгалтер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2,14 GET _pod PICTURE 'xxxxxxxxxxxxxxx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5 GET c function '*HN ОК;Отмена' VALID cf()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AULT 1 SIZE 1,6,7 COLOR SCHEME 1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 CYCLE COLOR ,N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LEASE WINDOWS M_Z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Heading1"/>
        <w:rPr/>
      </w:pPr>
      <w:r>
        <w:rPr/>
        <w:t>RETURN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</w:t>
      </w:r>
    </w:p>
    <w:p>
      <w:pPr>
        <w:pStyle w:val="Heading1"/>
        <w:rPr/>
      </w:pPr>
      <w:r>
        <w:rPr/>
        <w:t xml:space="preserve">PROCEDURE VVV  </w:t>
        <w:tab/>
        <w:t>&amp;&amp; пункт меню - Ввод оплаты для олного квартиросъемщика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=RECNO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v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at=DATE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pl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m_zar FROM 5,15 TO 23,55 SHADOW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TITLE 'Сегодня - '+dtoc(date()) color scheme 19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M_Z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or_r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OCATE FOR y=yl.AND.d=dom.AND.kv=kw_ra.AND.or_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FOUND()=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2 SAY 'ВВОД ОПЛАТЫ ДЛЯ ' color gr+/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2 SAY ALLTRIM(FAM) COLOR W+/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2 SAY 'Табель  - ' color gr+/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3,14 SAY ALLTRIM(STR(TAB)) COLOR W+/B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1 TO 14,39 DOU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3 SAY 'Начислено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15 GET c.itog_n disable PICTURE '#######.##' color scheme 1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7,3 SAY 'По льготе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7,15 SAY ltrim(str(c.sum_it,7,2)) color r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8,3 SAY 'К оплате'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15 GET c.itog disable PICTURE '#######.##' color scheme 1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0,2 SAY 'Введите уплаченную сумму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0,26 GET opl picture '####.##' VALID SM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2,4 SAY 'Остаток 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2,12 GET ost_k disable PICTURE '####.##' color scheme 1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5,5 GET sav FUNCTION '*H Ok;Отмена' VALID SAV() DEFA 1 SIZE 1,8,5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 CYCLE COLOR ,N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M_Z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WONTOP()='INS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10,27 CLEAR TO 20,5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et order to adrr                                       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=POS_CH1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5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Heading1"/>
        <w:rPr/>
      </w:pPr>
      <w:r>
        <w:rPr/>
        <w:t>RETURN</w:t>
      </w:r>
    </w:p>
    <w:p>
      <w:pPr>
        <w:pStyle w:val="Normal"/>
        <w:rPr>
          <w:rFonts w:ascii="Courier New" w:hAnsi="Courier New" w:cs="Courier New"/>
          <w:sz w:val="20"/>
          <w:highlight w:val="none"/>
        </w:rPr>
      </w:pPr>
      <w:r>
        <w:rPr>
          <w:rFonts w:cs="Courier New" w:ascii="Courier New" w:hAnsi="Courier New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780" w:hanging="0"/>
      <w:rPr>
        <w:rStyle w:val="PageNumber"/>
        <w:rFonts w:ascii="Antiqua" w:hAnsi="Antiqua" w:cs="Antiqua"/>
        <w:lang w:eastAsia="ru-RU"/>
      </w:rPr>
    </w:pPr>
    <w:r>
      <w:object w:dxaOrig="2834" w:dyaOrig="65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5pt;margin-top:8.65pt;width:496.8pt;height:21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47515364" r:id="rId1"/>
      </w:object>
    </w:r>
    <w:r>
      <w:rPr>
        <w:rStyle w:val="PageNumber"/>
        <w:rFonts w:cs="Antiqua" w:ascii="Antiqua" w:hAnsi="Antiqua"/>
        <w:lang w:eastAsia="ru-RU"/>
      </w:rPr>
      <w:t>Приложение № 1.4</w:t>
    </w:r>
  </w:p>
  <w:p>
    <w:pPr>
      <w:pStyle w:val="Footer"/>
      <w:ind w:left="3780" w:hanging="0"/>
      <w:rPr>
        <w:rStyle w:val="PageNumber"/>
        <w:rFonts w:ascii="Antiqua" w:hAnsi="Antiqua" w:cs="Antiqua"/>
        <w:lang w:eastAsia="ru-RU"/>
      </w:rPr>
    </w:pPr>
    <w:r>
      <w:rPr/>
    </w:r>
  </w:p>
  <w:p>
    <w:pPr>
      <w:pStyle w:val="Footer"/>
      <w:rPr>
        <w:rFonts w:ascii="Courier New" w:hAnsi="Courier New" w:cs="Courier New"/>
        <w:b/>
        <w:b/>
        <w:sz w:val="24"/>
        <w:lang w:val="en-US"/>
      </w:rPr>
    </w:pPr>
    <w:r>
      <w:rPr>
        <w:rFonts w:cs="Courier New" w:ascii="Courier New" w:hAnsi="Courier New"/>
        <w:b/>
        <w:sz w:val="24"/>
        <w:lang w:val="en-US" w:eastAsia="ru-RU"/>
      </w:rPr>
      <w:tab/>
      <w:t xml:space="preserve">        - </w:t>
    </w:r>
    <w:r>
      <w:rPr>
        <w:rFonts w:cs="Courier New" w:ascii="Courier New" w:hAnsi="Courier New"/>
        <w:b/>
        <w:sz w:val="24"/>
        <w:lang w:val="en-US" w:eastAsia="ru-RU"/>
      </w:rPr>
      <w:fldChar w:fldCharType="begin"/>
    </w:r>
    <w:r>
      <w:rPr>
        <w:sz w:val="24"/>
        <w:b/>
        <w:rFonts w:cs="Courier New" w:ascii="Courier New" w:hAnsi="Courier New"/>
        <w:lang w:val="en-US" w:eastAsia="ru-RU"/>
      </w:rPr>
      <w:instrText xml:space="preserve"> PAGE </w:instrText>
    </w:r>
    <w:r>
      <w:rPr>
        <w:sz w:val="24"/>
        <w:b/>
        <w:rFonts w:cs="Courier New" w:ascii="Courier New" w:hAnsi="Courier New"/>
        <w:lang w:val="en-US" w:eastAsia="ru-RU"/>
      </w:rPr>
      <w:fldChar w:fldCharType="separate"/>
    </w:r>
    <w:r>
      <w:rPr>
        <w:sz w:val="24"/>
        <w:b/>
        <w:rFonts w:cs="Courier New" w:ascii="Courier New" w:hAnsi="Courier New"/>
        <w:lang w:val="en-US" w:eastAsia="ru-RU"/>
      </w:rPr>
      <w:t>5</w:t>
    </w:r>
    <w:r>
      <w:rPr>
        <w:sz w:val="24"/>
        <w:b/>
        <w:rFonts w:cs="Courier New" w:ascii="Courier New" w:hAnsi="Courier New"/>
        <w:lang w:val="en-US" w:eastAsia="ru-RU"/>
      </w:rPr>
      <w:fldChar w:fldCharType="end"/>
    </w:r>
    <w:r>
      <w:rPr>
        <w:rFonts w:cs="Courier New" w:ascii="Courier New" w:hAnsi="Courier New"/>
        <w:b/>
        <w:sz w:val="24"/>
        <w:lang w:val="en-US" w:eastAsia="ru-RU"/>
      </w:rPr>
      <w:t xml:space="preserve"> -</w:t>
    </w:r>
  </w:p>
  <w:p>
    <w:pPr>
      <w:pStyle w:val="Footer"/>
      <w:numPr>
        <w:ilvl w:val="0"/>
        <w:numId w:val="0"/>
      </w:numPr>
      <w:ind w:left="0" w:hanging="0"/>
      <w:rPr>
        <w:rFonts w:ascii="Courier New" w:hAnsi="Courier New" w:cs="Courier New"/>
        <w:b/>
        <w:b/>
        <w:sz w:val="24"/>
        <w:lang w:val="en-US"/>
      </w:rPr>
    </w:pPr>
    <w:r>
      <w:rPr>
        <w:rFonts w:cs="Courier New" w:ascii="Courier New" w:hAnsi="Courier New"/>
        <w:b/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hadow/>
        <w:spacing w:val="70"/>
        <w:highlight w:val="yellow"/>
      </w:rPr>
      <w:t xml:space="preserve">Просмотр с помощью команды </w:t>
    </w:r>
    <w:r>
      <w:rPr>
        <w:shadow/>
        <w:spacing w:val="70"/>
        <w:highlight w:val="yellow"/>
        <w:lang w:val="en-US"/>
      </w:rPr>
      <w:t>BROWSE</w:t>
    </w:r>
    <w:r>
      <w:rPr>
        <w:highlight w:val="yellow"/>
        <w:lang w:val="en-US"/>
      </w:rPr>
      <w:t xml:space="preserve"> – </w:t>
    </w:r>
    <w:r>
      <w:rPr>
        <w:b/>
        <w:spacing w:val="40"/>
        <w:highlight w:val="yellow"/>
        <w:lang w:val="en-US"/>
      </w:rPr>
      <w:t>BAZES.P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0"/>
      <w:lang w:eastAsia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06:33:00Z</dcterms:created>
  <dc:creator>Пазов Олег</dc:creator>
  <dc:description/>
  <dc:language>en-US</dc:language>
  <cp:lastModifiedBy>Пазов Олег</cp:lastModifiedBy>
  <dcterms:modified xsi:type="dcterms:W3CDTF">2000-03-16T02:34:00Z</dcterms:modified>
  <cp:revision>8</cp:revision>
  <dc:subject/>
  <dc:title>PROCEDURE KDR_r  </dc:title>
</cp:coreProperties>
</file>