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tiqua" w:hAnsi="Antiqua" w:cs="Antiqua"/>
          <w:b/>
          <w:b/>
          <w:sz w:val="24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**</w:t>
        <w:tab/>
        <w:tab/>
        <w:tab/>
        <w:t xml:space="preserve">           </w:t>
      </w:r>
      <w:r>
        <w:rPr>
          <w:rFonts w:cs="Antiqua" w:ascii="Antiqua" w:hAnsi="Antiqua"/>
          <w:b/>
          <w:sz w:val="24"/>
          <w:lang w:eastAsia="ru-RU"/>
        </w:rPr>
        <w:t xml:space="preserve">Дополнение\Изменение данных      </w:t>
      </w:r>
      <w:r>
        <w:rPr>
          <w:rFonts w:cs="Courier New" w:ascii="Courier New" w:hAnsi="Courier New"/>
          <w:b/>
          <w:sz w:val="24"/>
          <w:lang w:eastAsia="ru-RU"/>
        </w:rPr>
        <w:t xml:space="preserve">            </w:t>
      </w:r>
      <w:r>
        <w:rPr>
          <w:rFonts w:cs="Courier New" w:ascii="Courier New" w:hAnsi="Courier New"/>
          <w:sz w:val="24"/>
          <w:lang w:eastAsia="ru-RU"/>
        </w:rPr>
        <w:t>**</w:t>
      </w:r>
    </w:p>
    <w:p>
      <w:pPr>
        <w:pStyle w:val="Normal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*********************************************************************</w:t>
      </w:r>
    </w:p>
    <w:p>
      <w:pPr>
        <w:pStyle w:val="Heading1"/>
        <w:rPr/>
      </w:pPr>
      <w:r>
        <w:rPr/>
        <w:t xml:space="preserve">PROCEDURE ins </w:t>
        <w:tab/>
        <w:t>&amp;&amp; Процедура Дополнения\Изменения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S d_ins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rd_a=order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CLEAR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LEASE KW,GW,XW,KS,ELC,TL,RD,OT,OR1,LG_T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serv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8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7 DO N_YDOS_AND_KO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.F. TO _PAD_OTCH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DEFINE POPUP YL FROM 4,10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n=recno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b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IMENSION yl_za(100,1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l_za(i,1)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!EOF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BAR (br) OF YL PROMPT yl_za(i,1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yl=yl_za(i,1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ki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o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m=m+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=i+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yl_za(i,1)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br=br+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IMENSION yl_za(m,1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POPUP YL DO YLIZ WITH PROMPT(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define window hp from 12,28 to 20,60 shadow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d_ins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TTER MEMVAR BLAN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1 TO re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skip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OSE DAT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i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HEL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RABO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LGO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d_ins=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RECCOUNT()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_REC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w=kw_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w=g_w_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xw=x_w_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s=k_ys_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t=otop_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c=el_c_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l=tel_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d=rad_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g_ta=lgo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r1=or_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l_ins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m_ins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_ins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TTER  MEMV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2 TO re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INS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=POS_CH2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,10 GET m.fam  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2,10 GET m.tab picture '9999' VALID unic() ERROR 'Повтор Табеля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2,28 GET m.tel picture '99999999'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10 GET m.yl  WHEN yliz_s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3,30 GET m.dom PICTURE 'NNNN'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3,40 GET m.kw_ra picture 'nnnn'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10 GET m.kv_m picture '###.##' default '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@ 5,39 GET m.kol_vo DISABLE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*@ 3,2 GET yl_z FUNCTION '*I ' VALID YLIZ1() WHEN INS2() DEFA 1 SIZE 1,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35 GET m.elec picture '999999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35 GET m.elec1 picture '999999'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 xml:space="preserve">@ 5,43 GET or1 FUNCTION '*C Ордер' VALID O_R() </w:t>
      </w:r>
      <w:r>
        <w:rPr>
          <w:rFonts w:cs="Courier New" w:ascii="Courier New" w:hAnsi="Courier New"/>
          <w:b/>
          <w:sz w:val="20"/>
          <w:lang w:eastAsia="ru-RU"/>
        </w:rPr>
        <w:t>DEFA 0</w:t>
      </w:r>
      <w:r>
        <w:rPr>
          <w:rFonts w:cs="Courier New" w:ascii="Courier New" w:hAnsi="Courier New"/>
          <w:sz w:val="20"/>
          <w:lang w:eastAsia="ru-RU"/>
        </w:rPr>
        <w:t xml:space="preserve"> COLOR SCHEME 16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 xml:space="preserve">@ 6,43 GET lg_ta FUNC  '*C Льгота' VALID vib_lg() </w:t>
      </w:r>
      <w:r>
        <w:rPr>
          <w:rFonts w:cs="Courier New" w:ascii="Courier New" w:hAnsi="Courier New"/>
          <w:b/>
          <w:sz w:val="20"/>
          <w:lang w:eastAsia="ru-RU"/>
        </w:rPr>
        <w:t>DEFA .f.</w:t>
      </w:r>
      <w:r>
        <w:rPr>
          <w:rFonts w:cs="Courier New" w:ascii="Courier New" w:hAnsi="Courier New"/>
          <w:sz w:val="20"/>
          <w:lang w:eastAsia="ru-RU"/>
        </w:rPr>
        <w:t>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1 to 8,70 dou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2,2  GET kw FUNCTION '*C Квартплата' DEFAULT .F. VALID KW_INS()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3,2 GET gw FUNCTION '*C Горячая вода' VALID GW_INS() defa .f. 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2 GET xw FUNCTION '*C Холодная вода' VALID XW_INS() DEFA .F. COLOR SCHEME 16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15,2 GET ks FUNC '*C Комунальные услуги' VALI KS_INS() DEFA .F. COLO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6,2 GET ot FUNCTION '*C Отопление' VALID OT_INS() DEFA .F. COLOR SCHEME 16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17,2 GET elc FUNC '*C Электроэнергия' VALID ELC_INS() DEFA .F.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8,2 GET tl FUNCTION '*C Телефон' VALID TL() WHEN TL1() DEFA .F.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9,2 GET rd FUNCTION '*C Радио' VALID rd() WHEN rd1() DEFA .F.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@ 10,30 SAY 'Категория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@ 10,47 get d.inf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1,30 say 'Действительна с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1,47 get m.dat_c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1,58 say 'по' COLOR SCHEME 17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11,61 get m.dat_po VALID IIF(m.dat_c=&lt;m.dat_po,.T.,.F.) ERROR 'Неверная ДАТА'</w:t>
      </w:r>
      <w:r>
        <w:rPr>
          <w:rFonts w:cs="Courier New" w:ascii="Courier New" w:hAnsi="Courier New"/>
          <w:sz w:val="20"/>
          <w:lang w:val="en-US" w:eastAsia="ru-RU"/>
        </w:rPr>
        <w:t>;</w:t>
      </w:r>
      <w:r>
        <w:rPr>
          <w:rFonts w:cs="Courier New" w:ascii="Courier New" w:hAnsi="Courier New"/>
          <w:sz w:val="20"/>
          <w:lang w:eastAsia="ru-RU"/>
        </w:rPr>
        <w:t xml:space="preserve">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2,35 say '%начислений кв.платы' COLOR SCHEME 17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12,60 get d.kwp_l PICTURE '#.##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2,65 SAY '%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3,35 SAY '%начислений телефона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3,60 get d.tl_l PICTURE '#.##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3,65 SAY '%' COLOR SCHEME 17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14,35 say '%начислений радио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60 get d.rd_l PICTURE '#.##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65 SAY '%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5,35 say '%начислений ком. услуг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5,60 get d.k_l_l PICTURE '#.##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5,65 SAY '%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6,35 say '%начислений Гор.воды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6,60 get d.gw_l PICTURE '#.##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6,65 SAY '%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7,35 say '%начислений Хол.воды'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7,60 get d.xw_l PICTURE '#.##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7,65 SAY '%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8,35 say '%начислений отопления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8,60 get d.ot_l PICTURE '#.##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8,65 SAY '%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0,35 SAY 'КАТЕГОРИЯ' GET d.info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57 GET pod FUNCTION '*N Сохранить;Выход;Удалить' valid ad_in() default 1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size 1,15,1 COLOR ,,,,gr+/b,w+/n,r+/b,,W+/GR,w/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 CYCLE SHOW red() color scheme 9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INS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lease windows h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d_ins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P_INDEX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_REC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POS_CH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1"/>
        <w:rPr>
          <w:lang w:val="en-US"/>
        </w:rPr>
      </w:pPr>
      <w:r>
        <w:rPr/>
        <w:t>RETURN</w:t>
      </w:r>
    </w:p>
    <w:p>
      <w:pPr>
        <w:pStyle w:val="Normal"/>
        <w:rPr>
          <w:rStyle w:val="Style13"/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FUNCTION re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ed=1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ab/>
        <w:t>SHOW GET pod,1 PROMPT 'Cохранить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pod,3 DIS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ed=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pod,1 PROMPT 'Подтверждаю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CASE m.or_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kw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gw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xw ENABLE COLOR SCHEME 16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ab/>
        <w:t>SHOW GET ks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ot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elc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tl DISABLE COLOR ,,,,,,,,,BG+/BG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rd DISABLE COLOR ,,,,,,,,,BG+/BG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10,2 FILL TO 20,29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m.lgot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m.dat_c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m.dat_po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kwp_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gw_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xw_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k_l_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ot_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tl_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rd_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info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8,29 clear to 9,6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10,30 FILL TO 20,70 COLOR W+/BG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m.lgot=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m.dat_c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m.dat_po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kwp_l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gw_l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xw_l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k_l_l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ot_l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tl_l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rd_l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info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kw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gw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xw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ks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ot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elc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10,30 FILL TO 20,70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  <w:tab/>
        <w:tab/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CASE m.or_r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kw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gw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xw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ks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ot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elc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t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rd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m.lgot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m.dat_c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m.dat_po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kwp_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gw_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xw_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k_l_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ot_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tl_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rd_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info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kw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gw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xw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ks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ot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elc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t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rd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8,29 clear to 9,6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10,30 FILL TO 20,70 COLOR W+/BG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m.lgot=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m.dat_c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m.dat_po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kwp_l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gw_l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xw_l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k_l_l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ot_l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tl_l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rd_l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info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kw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gw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xw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ks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ot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elc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10,30 FILL TO 20,70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10,2 FILL TO 20,29 COLOR 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CASE</w:t>
      </w:r>
    </w:p>
    <w:p>
      <w:pPr>
        <w:pStyle w:val="Heading1"/>
        <w:rPr/>
      </w:pPr>
      <w:r>
        <w:rPr/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 xml:space="preserve">**                  </w:t>
      </w:r>
      <w:r>
        <w:rPr>
          <w:rFonts w:cs="Antiqua" w:ascii="Antiqua" w:hAnsi="Antiqua"/>
          <w:b/>
          <w:sz w:val="24"/>
          <w:lang w:eastAsia="ru-RU"/>
        </w:rPr>
        <w:t>Дополнение (Редактирование) ставок по льготам</w:t>
      </w:r>
      <w:r>
        <w:rPr>
          <w:rFonts w:cs="Courier New" w:ascii="Courier New" w:hAnsi="Courier New"/>
          <w:sz w:val="20"/>
          <w:lang w:eastAsia="ru-RU"/>
        </w:rPr>
        <w:t xml:space="preserve">        **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1"/>
        <w:rPr/>
      </w:pPr>
      <w:r>
        <w:rPr/>
        <w:t xml:space="preserve">FUNCTION INS_LG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ELE 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5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m_zar FROM 5,14 TO 23,58 SHADOW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ITLE 'Сегодня - '+dtoc(date())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M_Z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0 to 1,33 dou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TTER MEMVAR BLAN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1 to 3,3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7 say 'Ввод ставок по льготам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1 SAY 'КОД - ' GET m.n_lg PICTURE '99'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VALID UNIC_LG() ERROR 'Код уже существует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10 SAY 'КАТЕГОРИЯ' GET m.inf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3 say '%начислений кв.платы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29 get m.kwp_l PICTURE '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35 SAY '%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3 SAY '%начислений телефона'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5,29 get m.tl_l PICTURE '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35 SAY '%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3 say '%начислений радио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29 get m.rd_l PICTURE '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35 SAY '%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3 say '%начислений ком. услуг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29 get m.k_l_l PICTURE '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35 SAY '%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3 say '%начислений Гор.воды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29 get m.gw_l PICTURE '#.##'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8,35 SAY '%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3 say '%начислений Хол.воды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29 get m.xw_l PICTURE '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35 SAY '%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3 say '%начислений отопления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29 get m.ot_l PICTURE '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35 SAY '%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2,2 GET LG_INS FUNCTION '*HN Сохранить;Отмена;Удалить' VALID LG_INS() DEFA 1 SIZE 1,10,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 CYCLE COLOR SCHEME 5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Normal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eastAsia="ru-RU"/>
        </w:rPr>
        <w:t>RELEASE WINDOWS M_ZAR</w:t>
      </w:r>
    </w:p>
    <w:p>
      <w:pPr>
        <w:pStyle w:val="Normal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  <w:t>RETURN</w:t>
      </w:r>
    </w:p>
    <w:p>
      <w:pPr>
        <w:pStyle w:val="Normal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780" w:hanging="0"/>
      <w:rPr>
        <w:rStyle w:val="PageNumber"/>
        <w:rFonts w:ascii="Antiqua" w:hAnsi="Antiqua" w:cs="Antiqua"/>
        <w:lang w:eastAsia="ru-RU"/>
      </w:rPr>
    </w:pPr>
    <w:r>
      <w:object w:dxaOrig="2834" w:dyaOrig="65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5pt;margin-top:8.65pt;width:496.8pt;height:21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6845051" r:id="rId1"/>
      </w:object>
    </w:r>
    <w:r>
      <w:rPr>
        <w:rStyle w:val="PageNumber"/>
        <w:rFonts w:cs="Antiqua" w:ascii="Antiqua" w:hAnsi="Antiqua"/>
        <w:lang w:eastAsia="ru-RU"/>
      </w:rPr>
      <w:t>Приложение № 1.5</w:t>
    </w:r>
  </w:p>
  <w:p>
    <w:pPr>
      <w:pStyle w:val="Footer"/>
      <w:ind w:left="3780" w:hanging="0"/>
      <w:rPr>
        <w:rStyle w:val="PageNumber"/>
        <w:rFonts w:ascii="Antiqua" w:hAnsi="Antiqua" w:cs="Antiqua"/>
        <w:lang w:eastAsia="ru-RU"/>
      </w:rPr>
    </w:pPr>
    <w:r>
      <w:rPr/>
    </w:r>
  </w:p>
  <w:p>
    <w:pPr>
      <w:pStyle w:val="Footer"/>
      <w:rPr/>
    </w:pPr>
    <w:r>
      <w:rPr>
        <w:lang w:val="en-US"/>
      </w:rPr>
      <w:tab/>
      <w:t xml:space="preserve">                    </w:t>
    </w:r>
    <w:r>
      <w:rPr>
        <w:rStyle w:val="PageNumber"/>
        <w:rFonts w:cs="Courier New" w:ascii="Courier New" w:hAnsi="Courier New"/>
        <w:b/>
        <w:sz w:val="28"/>
        <w:lang w:eastAsia="ru-RU"/>
      </w:rPr>
      <w:t xml:space="preserve">- </w:t>
    </w:r>
    <w:r>
      <w:rPr>
        <w:rStyle w:val="PageNumber"/>
        <w:rFonts w:cs="Courier New" w:ascii="Courier New" w:hAnsi="Courier New"/>
        <w:b/>
        <w:sz w:val="28"/>
        <w:lang w:eastAsia="ru-RU"/>
      </w:rPr>
      <w:fldChar w:fldCharType="begin"/>
    </w:r>
    <w:r>
      <w:rPr>
        <w:rStyle w:val="PageNumber"/>
        <w:sz w:val="28"/>
        <w:b/>
        <w:rFonts w:cs="Courier New" w:ascii="Courier New" w:hAnsi="Courier New"/>
        <w:lang w:eastAsia="ru-RU"/>
      </w:rPr>
      <w:instrText xml:space="preserve"> PAGE </w:instrText>
    </w:r>
    <w:r>
      <w:rPr>
        <w:rStyle w:val="PageNumber"/>
        <w:sz w:val="28"/>
        <w:b/>
        <w:rFonts w:cs="Courier New" w:ascii="Courier New" w:hAnsi="Courier New"/>
        <w:lang w:eastAsia="ru-RU"/>
      </w:rPr>
      <w:fldChar w:fldCharType="separate"/>
    </w:r>
    <w:r>
      <w:rPr>
        <w:rStyle w:val="PageNumber"/>
        <w:sz w:val="28"/>
        <w:b/>
        <w:rFonts w:cs="Courier New" w:ascii="Courier New" w:hAnsi="Courier New"/>
        <w:lang w:eastAsia="ru-RU"/>
      </w:rPr>
      <w:t>6</w:t>
    </w:r>
    <w:r>
      <w:rPr>
        <w:rStyle w:val="PageNumber"/>
        <w:sz w:val="28"/>
        <w:b/>
        <w:rFonts w:cs="Courier New" w:ascii="Courier New" w:hAnsi="Courier New"/>
        <w:lang w:eastAsia="ru-RU"/>
      </w:rPr>
      <w:fldChar w:fldCharType="end"/>
    </w:r>
    <w:r>
      <w:rPr>
        <w:rStyle w:val="PageNumber"/>
        <w:rFonts w:cs="Courier New" w:ascii="Courier New" w:hAnsi="Courier New"/>
        <w:b/>
        <w:sz w:val="28"/>
        <w:lang w:eastAsia="ru-RU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hadow/>
        <w:spacing w:val="70"/>
        <w:highlight w:val="yellow"/>
      </w:rPr>
      <w:t>Файл Дополнения\Изменения</w:t>
    </w:r>
    <w:r>
      <w:rPr>
        <w:highlight w:val="yellow"/>
      </w:rPr>
      <w:t xml:space="preserve"> – </w:t>
    </w:r>
    <w:r>
      <w:rPr>
        <w:b/>
        <w:spacing w:val="40"/>
        <w:highlight w:val="yellow"/>
        <w:lang w:val="en-US"/>
      </w:rPr>
      <w:t>ADD_DEL.P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0"/>
      <w:lang w:eastAsia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06:32:00Z</dcterms:created>
  <dc:creator>Пазов Олег</dc:creator>
  <dc:description/>
  <dc:language>en-US</dc:language>
  <cp:lastModifiedBy>Пазов Олег</cp:lastModifiedBy>
  <cp:lastPrinted>2000-01-05T19:37:00Z</cp:lastPrinted>
  <dcterms:modified xsi:type="dcterms:W3CDTF">2000-03-16T02:35:00Z</dcterms:modified>
  <cp:revision>6</cp:revision>
  <dc:subject/>
  <dc:title>PROCEDURE ins </dc:title>
</cp:coreProperties>
</file>