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емеровский государственны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изический факуль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экспериментальной физ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Алексеев Александр Сергеевич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>"АВТОМАТИЗАЦИЯ НЕРАЗРУШАЮЩЕГО КОНТРОЛЯ НА СЛОЖНЫХ ТЕХНОЛОГИЧЕСКИХ ОБЪЕКТАХ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плом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  <w:t>к.ф.-м.н., доцент</w:t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  <w:t>Дзюбенко Ф.А.</w:t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бота допущена к защите                     Работа защище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___»____________2002г.                      «___»____________2002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. КЭФ д.ф.-м.н., профессор               с оценкой ___________</w:t>
      </w:r>
    </w:p>
    <w:p>
      <w:pPr>
        <w:pStyle w:val="Normal"/>
        <w:rPr>
          <w:sz w:val="28"/>
        </w:rPr>
      </w:pPr>
      <w:r>
        <w:rPr>
          <w:sz w:val="28"/>
        </w:rPr>
        <w:t>Колесников Л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                                  Председатель ГАК</w:t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</w:t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  <w:t>Члены ГАК__________</w:t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ind w:left="4678" w:hanging="0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ЕМЕРОВО 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7:10:00Z</dcterms:created>
  <dc:creator>1</dc:creator>
  <dc:description/>
  <dc:language>en-US</dc:language>
  <cp:lastModifiedBy>Unicom</cp:lastModifiedBy>
  <cp:lastPrinted>2002-06-18T14:05:00Z</cp:lastPrinted>
  <dcterms:modified xsi:type="dcterms:W3CDTF">2002-06-18T07:10:00Z</dcterms:modified>
  <cp:revision>2</cp:revision>
  <dc:subject/>
  <dc:title>Министерство образования Российской федерации</dc:title>
</cp:coreProperties>
</file>