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rFonts w:eastAsia="Arial Cyr" w:cs="Arial Cyr" w:ascii="Arial Cyr" w:hAnsi="Arial Cyr"/>
          <w:b/>
          <w:bCs/>
          <w:sz w:val="32"/>
          <w:szCs w:val="32"/>
        </w:rPr>
        <w:t>ПРИЛОЖЕНИЕ 1</w:t>
      </w:r>
    </w:p>
    <w:p>
      <w:pPr>
        <w:pStyle w:val="Normal"/>
        <w:rPr>
          <w:b/>
          <w:b/>
          <w:bCs/>
        </w:rPr>
      </w:pPr>
      <w:r>
        <w:rPr>
          <w:b/>
          <w:bCs/>
        </w:rPr>
      </w:r>
    </w:p>
    <w:p>
      <w:pPr>
        <w:pStyle w:val="Normal"/>
        <w:ind w:hanging="0"/>
        <w:jc w:val="center"/>
        <w:rPr>
          <w:b/>
          <w:b/>
          <w:bCs/>
          <w:sz w:val="32"/>
          <w:szCs w:val="32"/>
          <w:u w:val="single"/>
        </w:rPr>
      </w:pPr>
      <w:r>
        <w:rPr>
          <w:b/>
          <w:bCs/>
          <w:sz w:val="32"/>
          <w:szCs w:val="32"/>
          <w:u w:val="single"/>
        </w:rPr>
        <w:t xml:space="preserve">MicroSOFT ВЫПУСКАЕТ SQL SERVER 6.5 </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 xml:space="preserve">Рекордные показатели по соотношению "цена—производительность" на платформе Windows NT Server; новые возможности по поддержке Internet и интрасетей (intranet) </w:t>
      </w:r>
    </w:p>
    <w:p>
      <w:pPr>
        <w:pStyle w:val="Normal"/>
        <w:jc w:val="both"/>
        <w:rPr>
          <w:sz w:val="24"/>
          <w:szCs w:val="24"/>
        </w:rPr>
      </w:pPr>
      <w:r>
        <w:rPr>
          <w:sz w:val="24"/>
          <w:szCs w:val="24"/>
        </w:rPr>
        <w:t xml:space="preserve">В апреле на выставке DB Expo в Сан-Франциско компания Microsoft Corp. объявила о выходе Microsoft SQL Server 6.5. Эта СУБД, ориентированная на платформу Windows NT Server, представляет собой значительный шаг вперед по сравнению с Microsoft SQL Server 6.0. </w:t>
      </w:r>
    </w:p>
    <w:p>
      <w:pPr>
        <w:pStyle w:val="Normal"/>
        <w:jc w:val="both"/>
        <w:rPr/>
      </w:pPr>
      <w:r>
        <w:rPr>
          <w:sz w:val="24"/>
          <w:szCs w:val="24"/>
        </w:rPr>
        <w:t xml:space="preserve">Microsoft SQL Server 6.5, клиент-серверная система управления базами данных, предоставляет богатый спектр новых возможностей, которые облегчают процесс создания, внедрения и управления распределенными клиент-серверными прикладными программами. Основные новые возможности: встроенная поддержка приложений Internet, усовершенствованные механизмы распределенных транзакций, тиражирование в разнородных средах, расширенные распределенные средства управления и новая архитектура динамической блокировки (Dynamic Locking). </w:t>
      </w:r>
    </w:p>
    <w:p>
      <w:pPr>
        <w:pStyle w:val="Normal"/>
        <w:jc w:val="both"/>
        <w:rPr/>
      </w:pPr>
      <w:r>
        <w:rPr>
          <w:sz w:val="24"/>
          <w:szCs w:val="24"/>
        </w:rPr>
        <w:t>"Microsoft SQL Server 6.5 представляет собой значительный прорыв в области клиент-серверных баз данных",- сказал Джим Оллчин (Jim Allchin), вице-президент Microsoft по настольным системам и системам для бизнеса. "Начиная с версии 6.0, а теперь и в виде версии 6.5, система Microsoft SQL Server всегда являлась одним из базовых компонентов семейства серверных прикладных программ Microsoft BackOffice. Microsoft SQL Server обеспечивает производительность, безопасность и взаимодействие с другими системами, которые так необходимы для организации работы предприятия. В то же время эта система весьма экономична и проста в управлении, что делает ее идеальным решением для компаний любого размера".</w:t>
      </w:r>
    </w:p>
    <w:p>
      <w:pPr>
        <w:pStyle w:val="Normal"/>
        <w:jc w:val="both"/>
        <w:rPr/>
      </w:pPr>
      <w:r>
        <w:rPr>
          <w:sz w:val="24"/>
          <w:szCs w:val="24"/>
        </w:rPr>
        <w:t xml:space="preserve">Microsoft SQL Server 6.5 является лучшей СУБД для Windows NT Server и тесно интегрируется с Microsoft BackOffice. В Microsoft SQL Server 6.5 полностью используются такие возможности Windows NT, как механизмы обеспечения защиты, регистрация событий, контроль за производительностью, использование потоков и асинхронный ввод-вывод. </w:t>
      </w:r>
    </w:p>
    <w:p>
      <w:pPr>
        <w:pStyle w:val="Normal"/>
        <w:jc w:val="both"/>
        <w:rPr/>
      </w:pPr>
      <w:r>
        <w:rPr>
          <w:sz w:val="24"/>
          <w:szCs w:val="24"/>
        </w:rPr>
        <w:t xml:space="preserve">Система Microsoft SQL Server 6.5 продемонстрировала беспрецедентную производительность на платформе Windows NT Server. По результатам стандартного тестирования TPC-С Benchmark, которые были объявлены в начале апреля, Microsoft SQL Server 6.5 обошел Oracle 7 и Sybase System 11 по пропускной способности, продемонстрировав скорость 3,641 транзакций в минуту (tpmC). Таким образом, система заняла первое место среди всех баз данных, при работе на основе Windows NT Server и на аналогичной аппаратной платформе. СУБД Microsoft SQL Server 6.5 также установила рекорд по показателю "цена- производительность", который достиг $147.62 за транзакцию. Таким образом, впервые база данных преодолела барьер в $150 за транзакцию. </w:t>
      </w:r>
    </w:p>
    <w:p>
      <w:pPr>
        <w:pStyle w:val="Normal"/>
        <w:jc w:val="both"/>
        <w:rPr>
          <w:sz w:val="24"/>
          <w:szCs w:val="24"/>
        </w:rPr>
      </w:pPr>
      <w:r>
        <w:rPr>
          <w:sz w:val="24"/>
          <w:szCs w:val="24"/>
        </w:rPr>
      </w:r>
    </w:p>
    <w:p>
      <w:pPr>
        <w:pStyle w:val="Normal"/>
        <w:ind w:right="1558" w:hanging="0"/>
        <w:jc w:val="both"/>
        <w:rPr/>
      </w:pPr>
      <w:r>
        <w:rPr>
          <w:b/>
          <w:bCs/>
          <w:u w:val="single"/>
        </w:rPr>
        <w:t xml:space="preserve">ПОВЫШЕННАЯ ПРОИЗВОДИТЕЛЬНОСТЬ БЛАГОДАРЯ ДИНАМИЧЕСКОЙ БЛОКИРОВКЕ </w:t>
      </w:r>
    </w:p>
    <w:p>
      <w:pPr>
        <w:pStyle w:val="Normal"/>
        <w:jc w:val="both"/>
        <w:rPr/>
      </w:pPr>
      <w:r>
        <w:rPr>
          <w:sz w:val="24"/>
          <w:szCs w:val="24"/>
        </w:rPr>
        <w:t xml:space="preserve">Высокую скорость работы Microsoft SQL Server 6.5 обеспечивают: усовершенствованный процессор баз данных, расширенные возможности параллельной работы на основе потоков Windows NT, а также новая возможность динамической блокировки (Dynamic Locking). Dynamic Locking - это новая технология Microsoft, благодаря которой Microsoft SQL Server может выбирать наиболее оптимальный уровень блокировки на уровне строки, таблицы или базы данных, что позволяет максимизировать скорость работы. Только Microsoft SQL Server обладает возможностью динамического выбора того варианта блокировки, который больше всего подходит для каждого конкретного случая. </w:t>
      </w:r>
    </w:p>
    <w:p>
      <w:pPr>
        <w:pStyle w:val="Normal"/>
        <w:jc w:val="both"/>
        <w:rPr>
          <w:sz w:val="24"/>
          <w:szCs w:val="24"/>
        </w:rPr>
      </w:pPr>
      <w:r>
        <w:rPr>
          <w:sz w:val="24"/>
          <w:szCs w:val="24"/>
        </w:rPr>
      </w:r>
    </w:p>
    <w:p>
      <w:pPr>
        <w:pStyle w:val="Normal"/>
        <w:ind w:right="2692" w:hanging="0"/>
        <w:jc w:val="both"/>
        <w:rPr>
          <w:b/>
          <w:b/>
          <w:bCs/>
          <w:u w:val="single"/>
        </w:rPr>
      </w:pPr>
      <w:r>
        <w:rPr>
          <w:b/>
          <w:bCs/>
          <w:u w:val="single"/>
        </w:rPr>
        <w:t xml:space="preserve">ПРИКЛАДНЫЕ ПРОГРАММЫ ДЛЯ INTERNET НА ОСНОВЕ БАЗ ДАННЫХ </w:t>
      </w:r>
    </w:p>
    <w:p>
      <w:pPr>
        <w:pStyle w:val="Normal"/>
        <w:jc w:val="both"/>
        <w:rPr/>
      </w:pPr>
      <w:r>
        <w:rPr>
          <w:sz w:val="24"/>
          <w:szCs w:val="24"/>
        </w:rPr>
        <w:t xml:space="preserve">Microsoft SQL Server 6.5 облегчает создание и управление прикладными программами для внутренних корпоративных сетей (так называемые "интрасети") и Internet. Новая утилита Microsoft SQL Server Web Assistant использует интерфейс, типичный для программ-мастеров, и шаг за шагом помогает администратору базы данных или Web-мастеру помещать данные из Microsoft SQL Server в сети World Wide Web. Таким образом можно легко создавать интерактивные Web-узлы, основу которых составляют базы данных. При помощи утилиты Web Assistant, Microsoft SQL Server автоматически создает страницы на основе гипертекстового языка описания документов (HTML) или заполняет HTML- шаблоны данными из Microsoft SQL Server, причем это может осуществляться либо каждый раз при изменении данных, либо в установленные моменты времени. </w:t>
      </w:r>
    </w:p>
    <w:p>
      <w:pPr>
        <w:pStyle w:val="Normal"/>
        <w:jc w:val="both"/>
        <w:rPr/>
      </w:pPr>
      <w:r>
        <w:rPr>
          <w:sz w:val="24"/>
          <w:szCs w:val="24"/>
        </w:rPr>
        <w:t>В сочетании Microsoft SQL Server 6.5 и Microsoft Internet Information Server позволяют при помощи программ просмотра Web, включая Microsoft Internet Explorer и Netscape Navigator, создавать запросы по данным, хранящимся на сервере Microsoft SQL Server. Используя встроенные возможности ODBC, Microsoft SQL Server и Microsoft Internet Information Server обеспечивают безупречную работу интерактивных Web-узлов, основанных на базах данных. Кроме того, новые возможности тиражирования данных типа "image" или "text" позволяют использовать Microsoft SQL Server в качестве мощной платформы для управления информационным наполнением Web-узлов.</w:t>
      </w:r>
    </w:p>
    <w:p>
      <w:pPr>
        <w:pStyle w:val="Normal"/>
        <w:jc w:val="both"/>
        <w:rPr>
          <w:sz w:val="24"/>
          <w:szCs w:val="24"/>
        </w:rPr>
      </w:pPr>
      <w:r>
        <w:rPr>
          <w:sz w:val="24"/>
          <w:szCs w:val="24"/>
        </w:rPr>
      </w:r>
    </w:p>
    <w:p>
      <w:pPr>
        <w:pStyle w:val="Normal"/>
        <w:ind w:right="2409" w:hanging="0"/>
        <w:jc w:val="both"/>
        <w:rPr/>
      </w:pPr>
      <w:r>
        <w:rPr>
          <w:b/>
          <w:bCs/>
          <w:u w:val="single"/>
        </w:rPr>
        <w:t xml:space="preserve">УПРОЩЕНИЕ РАБОТЫ С РАСПРЕДЕЛЕННЫМИ ПРИЛОЖЕНИЯМИ БЛАГОДАРЯ УТИЛИТЕ DTC </w:t>
      </w:r>
    </w:p>
    <w:p>
      <w:pPr>
        <w:pStyle w:val="Normal"/>
        <w:jc w:val="both"/>
        <w:rPr/>
      </w:pPr>
      <w:r>
        <w:rPr>
          <w:sz w:val="24"/>
          <w:szCs w:val="24"/>
        </w:rPr>
        <w:t xml:space="preserve">Microsoft SQL Server 6.5 включает утилиту Distributed Transaction Coordinator (DTC), которая позволяет более легко создавать на нескольких системах Microsoft SQL Server распределенные приложения и обеспечивает их автоматическое обновление. Таким образом гарантируется согласованность и целостность программ, распределенных между несколькими серверами. DTC также поддерживает XA- совместимые мониторы обработки транзакций, такие как Encina компании Transarc, Top End компании NCR и TUXEDO компании Novell, что делает возможным включение Microsoft SQL Server 6.5 в распределенные, разнородные транзакции. </w:t>
      </w:r>
    </w:p>
    <w:p>
      <w:pPr>
        <w:pStyle w:val="Normal"/>
        <w:jc w:val="both"/>
        <w:rPr>
          <w:sz w:val="24"/>
          <w:szCs w:val="24"/>
        </w:rPr>
      </w:pPr>
      <w:r>
        <w:rPr>
          <w:sz w:val="24"/>
          <w:szCs w:val="24"/>
        </w:rPr>
      </w:r>
    </w:p>
    <w:p>
      <w:pPr>
        <w:pStyle w:val="Normal"/>
        <w:ind w:hanging="0"/>
        <w:jc w:val="both"/>
        <w:rPr>
          <w:b/>
          <w:b/>
          <w:bCs/>
          <w:u w:val="single"/>
        </w:rPr>
      </w:pPr>
      <w:r>
        <w:rPr>
          <w:b/>
          <w:bCs/>
          <w:u w:val="single"/>
        </w:rPr>
        <w:t xml:space="preserve">ТИРАЖИРОВАНИЕ В РАЗНОРОДНЫХ СРЕДАХ </w:t>
      </w:r>
    </w:p>
    <w:p>
      <w:pPr>
        <w:pStyle w:val="Normal"/>
        <w:jc w:val="both"/>
        <w:rPr/>
      </w:pPr>
      <w:r>
        <w:rPr>
          <w:sz w:val="24"/>
          <w:szCs w:val="24"/>
        </w:rPr>
        <w:t xml:space="preserve">В Microsoft SQL Server 6.5 за основу взяты возможности тиражирования, представленные в версии 6.0. Информацию из Microsoft SQL Server можно теперь тиражировать в базы данных Oracle, IBM DB2, Sybase и Microsoft Access, а также в другие ODBC-совместимые базы данных. Таким образом, Microsoft SQL Server может легко функционировать в смешанных средах. </w:t>
      </w:r>
    </w:p>
    <w:p>
      <w:pPr>
        <w:pStyle w:val="Normal"/>
        <w:jc w:val="both"/>
        <w:rPr>
          <w:sz w:val="24"/>
          <w:szCs w:val="24"/>
        </w:rPr>
      </w:pPr>
      <w:r>
        <w:rPr>
          <w:sz w:val="24"/>
          <w:szCs w:val="24"/>
        </w:rPr>
      </w:r>
    </w:p>
    <w:p>
      <w:pPr>
        <w:pStyle w:val="Normal"/>
        <w:ind w:hanging="0"/>
        <w:jc w:val="both"/>
        <w:rPr>
          <w:b/>
          <w:b/>
          <w:bCs/>
          <w:u w:val="single"/>
        </w:rPr>
      </w:pPr>
      <w:r>
        <w:rPr>
          <w:b/>
          <w:bCs/>
          <w:u w:val="single"/>
        </w:rPr>
        <w:t xml:space="preserve">ДРУГИЕ НОВЫЕ ВОЗМОЖНОСТИ </w:t>
      </w:r>
    </w:p>
    <w:p>
      <w:pPr>
        <w:pStyle w:val="Normal"/>
        <w:jc w:val="both"/>
        <w:rPr/>
      </w:pPr>
      <w:r>
        <w:rPr>
          <w:sz w:val="24"/>
          <w:szCs w:val="24"/>
        </w:rPr>
        <w:t>Дополнительные новые возможности включают усовершенствованные средства администрирования, повышенную надежность и механизмы восстановления, а также расширенную поддержку хранилищ данных.</w:t>
      </w:r>
    </w:p>
    <w:p>
      <w:pPr>
        <w:pStyle w:val="Normal"/>
        <w:jc w:val="both"/>
        <w:rPr/>
      </w:pPr>
      <w:r>
        <w:rPr>
          <w:sz w:val="24"/>
          <w:szCs w:val="24"/>
        </w:rPr>
        <w:t>Microsoft SQL Server 6.5 включает усовершенствованный интерфейс администратора SQL Enterprise Manager, который используется для управления распределенными системами Microsoft SQL Server. Новая возможность DBA Assistant автоматизирует рутинные задачи по обслуживанию системы, расширенная панель задач и меню позволяют легко интегрировать средства управления других компаний, а интегрированные механизмы передачи данных упрощают перемещение информации.</w:t>
      </w:r>
    </w:p>
    <w:p>
      <w:pPr>
        <w:pStyle w:val="Normal"/>
        <w:jc w:val="both"/>
        <w:rPr/>
      </w:pPr>
      <w:r>
        <w:rPr>
          <w:sz w:val="24"/>
          <w:szCs w:val="24"/>
        </w:rPr>
        <w:t>Новые возможности по обеспечению помехоустойчивости и восстановления включают резервное копирование и восстановление отдельных таблиц, а также восстановление БД после сбоя с указанием момента времени, по которое выполняется восстановление. Помимо этого, Microsoft SQL Server 6.5 является первой базой данных, в которой реализована поддержка системы Compaq Online Recovery Server, которая обеспечивает автоматическое переключение на резервный компьютер в случае сбоя.</w:t>
      </w:r>
    </w:p>
    <w:p>
      <w:pPr>
        <w:pStyle w:val="Normal"/>
        <w:jc w:val="both"/>
        <w:rPr/>
      </w:pPr>
      <w:r>
        <w:rPr>
          <w:sz w:val="24"/>
          <w:szCs w:val="24"/>
        </w:rPr>
        <w:t>К новым возможностям организации хранилищ данных относятся операторы запросов OLAP, утилиты CUBE и ROLLUP, которые облегчают поиск и выборку многомерных показателей. Новая функциональность под названием "канал данных" ("data pipe") позволяет Microsoft SQL Server 6.5 программно собирать данные из разнородных источников, включая Microsoft SQL Server и другие базы данных, и объединять их в единое хранилище на основе Microsoft SQL Server.</w:t>
      </w:r>
    </w:p>
    <w:p>
      <w:pPr>
        <w:pStyle w:val="Normal"/>
        <w:jc w:val="both"/>
        <w:rPr/>
      </w:pPr>
      <w:r>
        <w:rPr>
          <w:sz w:val="24"/>
          <w:szCs w:val="24"/>
        </w:rPr>
        <w:t>Microsoft SQL Server 6.5 можно бесплатно загрузить с FTP- узла Microsoft в России. После загрузки программу можно будет использовать в течение 120 дней. Необходимо набрать http://www.microsoft.com/backoffice/sql/sqlinfo1.htm или http://microsoft.com, а затем выбрать соответствующий продукт - SQL. После чего пользователя попросят зарегистрироваться и выбрать ближайший сервер в Восточной Европе для загрузки программы. (В России это сервер по адресу ftp://ftp.quarta.msk.ru. Он обслуживается фирмой Quarta, которая имеет статус Microsoft Solution Provider).</w:t>
      </w:r>
    </w:p>
    <w:p>
      <w:pPr>
        <w:pStyle w:val="Normal"/>
        <w:jc w:val="both"/>
        <w:rPr>
          <w:sz w:val="24"/>
          <w:szCs w:val="24"/>
        </w:rPr>
      </w:pPr>
      <w:r>
        <w:rPr>
          <w:sz w:val="24"/>
          <w:szCs w:val="24"/>
        </w:rPr>
      </w:r>
    </w:p>
    <w:p>
      <w:pPr>
        <w:pStyle w:val="Normal"/>
        <w:jc w:val="right"/>
        <w:rPr>
          <w:i/>
          <w:i/>
          <w:iCs/>
          <w:sz w:val="32"/>
          <w:szCs w:val="32"/>
          <w:u w:val="single"/>
        </w:rPr>
      </w:pPr>
      <w:r>
        <w:rPr>
          <w:i/>
          <w:iCs/>
          <w:sz w:val="32"/>
          <w:szCs w:val="32"/>
          <w:u w:val="single"/>
        </w:rPr>
        <w:t xml:space="preserve">Источник: пресс-релиз компании Microsoft </w:t>
      </w:r>
    </w:p>
    <w:sectPr>
      <w:footerReference w:type="default" r:id="rId2"/>
      <w:footerReference w:type="first" r:id="rId3"/>
      <w:type w:val="nextPage"/>
      <w:pgSz w:w="11906" w:h="16838"/>
      <w:pgMar w:left="1418" w:right="1134" w:gutter="0" w:header="0" w:top="284" w:footer="107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587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9:27:00Z</dcterms:created>
  <dc:creator>Владимир Нефедьев</dc:creator>
  <dc:description/>
  <dc:language>en-US</dc:language>
  <cp:lastModifiedBy>Владимир Нефедьев</cp:lastModifiedBy>
  <dcterms:modified xsi:type="dcterms:W3CDTF">1997-11-03T10:17:00Z</dcterms:modified>
  <cp:revision>7</cp:revision>
  <dc:subject>MS SQL Server 6.5</dc:subject>
  <dc:title>ПРИЛОЖЕНИЕ 1</dc:title>
</cp:coreProperties>
</file>