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413760</wp:posOffset>
                </wp:positionH>
                <wp:positionV relativeFrom="paragraph">
                  <wp:posOffset>455930</wp:posOffset>
                </wp:positionV>
                <wp:extent cx="2435225" cy="4779645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400" cy="47797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Windows 9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68.8pt;margin-top:35.9pt;width:191.7pt;height:376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Windows 95</w:t>
                      </w:r>
                    </w:p>
                  </w:txbxContent>
                </v:textbox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659880</wp:posOffset>
                </wp:positionH>
                <wp:positionV relativeFrom="paragraph">
                  <wp:posOffset>455930</wp:posOffset>
                </wp:positionV>
                <wp:extent cx="2435225" cy="4779645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400" cy="47797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LE Clien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4pt;margin-top:35.9pt;width:191.7pt;height:376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LE Client</w:t>
                      </w:r>
                    </w:p>
                  </w:txbxContent>
                </v:textbox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47980</wp:posOffset>
                </wp:positionH>
                <wp:positionV relativeFrom="paragraph">
                  <wp:posOffset>455930</wp:posOffset>
                </wp:positionV>
                <wp:extent cx="2435225" cy="477964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5400" cy="4779720"/>
                          <a:chOff x="0" y="0"/>
                          <a:chExt cx="2435400" cy="4779720"/>
                        </a:xfrm>
                      </wpg:grpSpPr>
                      <wps:wsp>
                        <wps:cNvSpPr/>
                        <wps:spPr>
                          <a:xfrm>
                            <a:off x="180360" y="162324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52468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42648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21440"/>
                            <a:ext cx="0" cy="27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1080" y="3065760"/>
                            <a:ext cx="1713960" cy="72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0360" y="270360"/>
                              <a:ext cx="144324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МЕТОДЫ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713960" cy="7221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OLE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интерфейс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1080" y="2163960"/>
                            <a:ext cx="1713960" cy="72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0360" y="270720"/>
                              <a:ext cx="144324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МЕТОДЫ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713960" cy="7221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OLE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интерфейс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1080" y="1262520"/>
                            <a:ext cx="1713960" cy="72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0360" y="270360"/>
                              <a:ext cx="144324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МЕТОДЫ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713960" cy="7221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OLE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интерфейс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0720" y="991800"/>
                            <a:ext cx="1894320" cy="3607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Ядро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OLE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ервер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270360"/>
                            <a:ext cx="2255040" cy="45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Регистра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нтерфейсов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435400" cy="4779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LE Serve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4pt;margin-top:35.9pt;width:191.75pt;height:376.35pt" coordorigin="548,718" coordsize="3835,7527">
                <v:line id="shape_0" from="832,3274" to="1683,327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32,4694" to="1683,469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32,6114" to="1683,611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32,1854" to="832,6113" stroked="t" o:allowincell="f" style="position:absolut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group id="shape_0" style="position:absolute;left:1400;top:5546;width:2699;height:1137">
                  <v:shape id="shape_0" stroked="t" o:allowincell="f" style="position:absolute;left:1684;top:5971;width:2272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МЕТОДЫ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t" o:allowincell="f" style="position:absolute;left:1400;top:5546;width:2698;height:11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OLE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интерфейс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400;top:4126;width:2699;height:1137">
                  <v:shape id="shape_0" stroked="t" o:allowincell="f" style="position:absolute;left:1684;top:4552;width:2272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МЕТОДЫ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t" o:allowincell="f" style="position:absolute;left:1400;top:4126;width:2698;height:11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OLE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интерфейс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400;top:2706;width:2699;height:1137">
                  <v:shape id="shape_0" stroked="t" o:allowincell="f" style="position:absolute;left:1684;top:3132;width:2272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МЕТОДЫ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t" o:allowincell="f" style="position:absolute;left:1400;top:2706;width:2698;height:11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OLE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интерфейс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stroked="t" o:allowincell="f" style="position:absolute;left:1258;top:2280;width:2982;height:5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Ядро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OLE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ервера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690;top:1143;width:3550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Регистрато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нтерфейсов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548;top:718;width:3834;height:7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LE Server</w:t>
                        </w:r>
                      </w:p>
                    </w:txbxContent>
                  </v:textbox>
                  <v:fill o:detectmouseclick="t" on="false"/>
                  <v:stroke color="black" weight="6480" dashstyle="shortdot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684270</wp:posOffset>
                </wp:positionH>
                <wp:positionV relativeFrom="paragraph">
                  <wp:posOffset>726440</wp:posOffset>
                </wp:positionV>
                <wp:extent cx="1894205" cy="63182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320" cy="63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егистрато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нтерфейсо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1pt;margin-top:57.2pt;width:149.1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егистрато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нтерфейсов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684270</wp:posOffset>
                </wp:positionH>
                <wp:positionV relativeFrom="paragraph">
                  <wp:posOffset>1808480</wp:posOffset>
                </wp:positionV>
                <wp:extent cx="1894205" cy="63182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320" cy="63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Структурированно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хранили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нтерфейсо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1pt;margin-top:142.4pt;width:149.1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Структурированно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хранилищ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нтерфейсов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684270</wp:posOffset>
                </wp:positionH>
                <wp:positionV relativeFrom="paragraph">
                  <wp:posOffset>2710180</wp:posOffset>
                </wp:positionV>
                <wp:extent cx="1894205" cy="81216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320" cy="81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Ядро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Window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1pt;margin-top:213.4pt;width:149.1pt;height:63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Ядро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Window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л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LE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684270</wp:posOffset>
                </wp:positionH>
                <wp:positionV relativeFrom="paragraph">
                  <wp:posOffset>3792220</wp:posOffset>
                </wp:positionV>
                <wp:extent cx="1894205" cy="126301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320" cy="126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Буфер обмен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анным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1pt;margin-top:298.6pt;width:149.1pt;height:99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Буфер обмен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анными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930390</wp:posOffset>
                </wp:positionH>
                <wp:positionV relativeFrom="paragraph">
                  <wp:posOffset>726440</wp:posOffset>
                </wp:positionV>
                <wp:extent cx="1894205" cy="63182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320" cy="63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апро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D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ля  объект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5.7pt;margin-top:57.2pt;width:149.1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апро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D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ля  объекта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930390</wp:posOffset>
                </wp:positionH>
                <wp:positionV relativeFrom="paragraph">
                  <wp:posOffset>1628140</wp:posOffset>
                </wp:positionV>
                <wp:extent cx="1894205" cy="189420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320" cy="1894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Обработка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OLE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ъект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5.7pt;margin-top:128.2pt;width:149.1pt;height:149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Обработка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OLE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ъекта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930390</wp:posOffset>
                </wp:positionH>
                <wp:positionV relativeFrom="paragraph">
                  <wp:posOffset>3792220</wp:posOffset>
                </wp:positionV>
                <wp:extent cx="1894205" cy="117284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320" cy="117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OLE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ъек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5.7pt;margin-top:298.6pt;width:149.1pt;height:92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OLE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ъект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110730</wp:posOffset>
                </wp:positionH>
                <wp:positionV relativeFrom="paragraph">
                  <wp:posOffset>1898650</wp:posOffset>
                </wp:positionV>
                <wp:extent cx="1533525" cy="63182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600" cy="63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Активац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знутр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9.9pt;margin-top:149.5pt;width:120.7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Активац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знутри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110730</wp:posOffset>
                </wp:positionH>
                <wp:positionV relativeFrom="paragraph">
                  <wp:posOffset>2710180</wp:posOffset>
                </wp:positionV>
                <wp:extent cx="1533525" cy="63182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600" cy="63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Активац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звн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9.9pt;margin-top:213.4pt;width:120.7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Активац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звне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7922260</wp:posOffset>
                </wp:positionH>
                <wp:positionV relativeFrom="paragraph">
                  <wp:posOffset>3521710</wp:posOffset>
                </wp:positionV>
                <wp:extent cx="0" cy="270510"/>
                <wp:effectExtent l="69850" t="0" r="7048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8pt,277.3pt" to="623.8pt,298.5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922260</wp:posOffset>
                </wp:positionH>
                <wp:positionV relativeFrom="paragraph">
                  <wp:posOffset>1357630</wp:posOffset>
                </wp:positionV>
                <wp:extent cx="0" cy="270510"/>
                <wp:effectExtent l="69850" t="5080" r="7048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8pt,106.9pt" to="623.8pt,128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676140</wp:posOffset>
                </wp:positionH>
                <wp:positionV relativeFrom="paragraph">
                  <wp:posOffset>1357630</wp:posOffset>
                </wp:positionV>
                <wp:extent cx="0" cy="450850"/>
                <wp:effectExtent l="69850" t="5080" r="7048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106.9pt" to="368.2pt,142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577840</wp:posOffset>
                </wp:positionH>
                <wp:positionV relativeFrom="paragraph">
                  <wp:posOffset>996950</wp:posOffset>
                </wp:positionV>
                <wp:extent cx="1352550" cy="991870"/>
                <wp:effectExtent l="635" t="508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252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78.5pt" to="545.65pt,156.5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577840</wp:posOffset>
                </wp:positionH>
                <wp:positionV relativeFrom="paragraph">
                  <wp:posOffset>1177290</wp:posOffset>
                </wp:positionV>
                <wp:extent cx="1352550" cy="991870"/>
                <wp:effectExtent l="5080" t="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252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92.7pt" to="545.65pt,170.75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577840</wp:posOffset>
                </wp:positionH>
                <wp:positionV relativeFrom="paragraph">
                  <wp:posOffset>2890520</wp:posOffset>
                </wp:positionV>
                <wp:extent cx="1352550" cy="0"/>
                <wp:effectExtent l="0" t="69850" r="5080" b="698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227.6pt" to="545.65pt,227.6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577840</wp:posOffset>
                </wp:positionH>
                <wp:positionV relativeFrom="paragraph">
                  <wp:posOffset>3161030</wp:posOffset>
                </wp:positionV>
                <wp:extent cx="1352550" cy="0"/>
                <wp:effectExtent l="5080" t="69850" r="0" b="698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248.9pt" to="545.65pt,248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577840</wp:posOffset>
                </wp:positionH>
                <wp:positionV relativeFrom="paragraph">
                  <wp:posOffset>4423410</wp:posOffset>
                </wp:positionV>
                <wp:extent cx="1352550" cy="0"/>
                <wp:effectExtent l="0" t="69850" r="0" b="698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348.3pt" to="545.65pt,348.3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692400</wp:posOffset>
                </wp:positionH>
                <wp:positionV relativeFrom="paragraph">
                  <wp:posOffset>996950</wp:posOffset>
                </wp:positionV>
                <wp:extent cx="991870" cy="0"/>
                <wp:effectExtent l="5080" t="69850" r="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pt,78.5pt" to="290.05pt,78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577840</wp:posOffset>
                </wp:positionH>
                <wp:positionV relativeFrom="paragraph">
                  <wp:posOffset>3341370</wp:posOffset>
                </wp:positionV>
                <wp:extent cx="1352550" cy="991870"/>
                <wp:effectExtent l="635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252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263.1pt" to="545.65pt,341.15pt" stroked="t" o:allowincell="f" style="position:absolute;flip:x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692400</wp:posOffset>
                </wp:positionH>
                <wp:positionV relativeFrom="paragraph">
                  <wp:posOffset>4423410</wp:posOffset>
                </wp:positionV>
                <wp:extent cx="991870" cy="0"/>
                <wp:effectExtent l="635" t="69850" r="0" b="698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pt,348.3pt" to="290.05pt,348.3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602230</wp:posOffset>
                </wp:positionH>
                <wp:positionV relativeFrom="paragraph">
                  <wp:posOffset>3070860</wp:posOffset>
                </wp:positionV>
                <wp:extent cx="1082040" cy="0"/>
                <wp:effectExtent l="0" t="69850" r="635" b="698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241.8pt" to="290.05pt,241.8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602230</wp:posOffset>
                </wp:positionH>
                <wp:positionV relativeFrom="paragraph">
                  <wp:posOffset>2078990</wp:posOffset>
                </wp:positionV>
                <wp:extent cx="1082040" cy="901700"/>
                <wp:effectExtent l="0" t="0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163.7pt" to="290.05pt,234.6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602230</wp:posOffset>
                </wp:positionH>
                <wp:positionV relativeFrom="paragraph">
                  <wp:posOffset>3251200</wp:posOffset>
                </wp:positionV>
                <wp:extent cx="1082040" cy="54102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216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256pt" to="290.05pt,298.55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602230</wp:posOffset>
                </wp:positionH>
                <wp:positionV relativeFrom="paragraph">
                  <wp:posOffset>816610</wp:posOffset>
                </wp:positionV>
                <wp:extent cx="992505" cy="45148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2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у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интерфейс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4.9pt;margin-top:64.3pt;width:78.1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ут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интерфей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602230</wp:posOffset>
                </wp:positionH>
                <wp:positionV relativeFrom="paragraph">
                  <wp:posOffset>2259330</wp:posOffset>
                </wp:positionV>
                <wp:extent cx="992505" cy="45148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2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етод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параметр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4.9pt;margin-top:177.9pt;width:78.1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етод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параметр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602230</wp:posOffset>
                </wp:positionH>
                <wp:positionV relativeFrom="paragraph">
                  <wp:posOffset>2890520</wp:posOffset>
                </wp:positionV>
                <wp:extent cx="992505" cy="45148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2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етод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реакц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4.9pt;margin-top:227.6pt;width:78.1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етод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реакц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692400</wp:posOffset>
                </wp:positionH>
                <wp:positionV relativeFrom="paragraph">
                  <wp:posOffset>4243070</wp:posOffset>
                </wp:positionV>
                <wp:extent cx="992505" cy="45148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2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ан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2pt;margin-top:334.1pt;width:78.1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анны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758180</wp:posOffset>
                </wp:positionH>
                <wp:positionV relativeFrom="paragraph">
                  <wp:posOffset>4243070</wp:posOffset>
                </wp:positionV>
                <wp:extent cx="992505" cy="45148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2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ан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3.4pt;margin-top:334.1pt;width:78.1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анны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758180</wp:posOffset>
                </wp:positionH>
                <wp:positionV relativeFrom="paragraph">
                  <wp:posOffset>2710180</wp:posOffset>
                </wp:positionV>
                <wp:extent cx="992505" cy="73088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20" cy="73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I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методы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арамет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еак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3.4pt;margin-top:213.4pt;width:78.1pt;height:57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I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методы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араметр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еакц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7200900</wp:posOffset>
                </wp:positionH>
                <wp:positionV relativeFrom="paragraph">
                  <wp:posOffset>3521710</wp:posOffset>
                </wp:positionV>
                <wp:extent cx="992505" cy="45148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2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ан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7pt;margin-top:277.3pt;width:78.1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анны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7291070</wp:posOffset>
                </wp:positionH>
                <wp:positionV relativeFrom="paragraph">
                  <wp:posOffset>1357630</wp:posOffset>
                </wp:positionV>
                <wp:extent cx="992505" cy="45148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2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I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4.1pt;margin-top:106.9pt;width:78.1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I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5758180</wp:posOffset>
                </wp:positionH>
                <wp:positionV relativeFrom="paragraph">
                  <wp:posOffset>1267460</wp:posOffset>
                </wp:positionV>
                <wp:extent cx="992505" cy="5848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20" cy="585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ъек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нтерфей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I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3.4pt;margin-top:99.8pt;width:78.1pt;height:4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ъек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нтерфей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I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864610</wp:posOffset>
                </wp:positionH>
                <wp:positionV relativeFrom="paragraph">
                  <wp:posOffset>5415280</wp:posOffset>
                </wp:positionV>
                <wp:extent cx="1443355" cy="45148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ис 2.3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4.3pt;margin-top:426.4pt;width:113.6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ис 2.3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Функциональная схема работы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en-US"/>
        </w:rPr>
        <w:t>OLE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и системы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en-US"/>
        </w:rPr>
        <w:t>OLE Automation</w:t>
      </w:r>
    </w:p>
    <w:sectPr>
      <w:type w:val="nextPage"/>
      <w:pgSz w:orient="landscape" w:w="16838" w:h="11906"/>
      <w:pgMar w:left="1440" w:right="1440" w:gutter="0" w:header="0" w:top="1985" w:footer="0" w:bottom="7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 Cyr" w:hAnsi="Arial Cyr" w:eastAsia="Arial Cyr" w:cs="Arial Cyr"/>
      <w:b/>
      <w:bCs/>
      <w:kern w:val="2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Styl">
    <w:name w:val="JUS Styl"/>
    <w:qFormat/>
    <w:pPr>
      <w:widowControl/>
      <w:bidi w:val="0"/>
      <w:spacing w:lineRule="auto" w:line="360"/>
      <w:jc w:val="center"/>
    </w:pPr>
    <w:rPr>
      <w:rFonts w:ascii="Times New Roman Cyr" w:hAnsi="Times New Roman Cyr" w:eastAsia="Times New Roman Cyr" w:cs="Times New Roman Cyr"/>
      <w:b/>
      <w:bCs/>
      <w:caps/>
      <w:color w:val="auto"/>
      <w:sz w:val="36"/>
      <w:szCs w:val="36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4T22:27:00Z</dcterms:created>
  <dc:creator>SIM</dc:creator>
  <dc:description/>
  <dc:language>en-US</dc:language>
  <cp:lastModifiedBy>SIM</cp:lastModifiedBy>
  <dcterms:modified xsi:type="dcterms:W3CDTF">1997-03-24T23:26:00Z</dcterms:modified>
  <cp:revision>32</cp:revision>
  <dc:subject/>
  <dc:title>функциональную схему работы OLE и системы OLE Automation</dc:title>
</cp:coreProperties>
</file>