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660400</wp:posOffset>
                </wp:positionV>
                <wp:extent cx="8656955" cy="4328795"/>
                <wp:effectExtent l="6350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920" cy="4328640"/>
                          <a:chOff x="0" y="0"/>
                          <a:chExt cx="8656920" cy="432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56920" cy="4328640"/>
                          </a:xfrm>
                        </wpg:grpSpPr>
                        <wps:wsp>
                          <wps:cNvSpPr/>
                          <wps:spPr>
                            <a:xfrm>
                              <a:off x="2344320" y="1262520"/>
                              <a:ext cx="342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20739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0" y="360720"/>
                              <a:ext cx="0" cy="29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3680" y="23443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92240" y="4057560"/>
                              <a:ext cx="17139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OLE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вяз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54760" y="369684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2960" y="369684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254320"/>
                              <a:ext cx="541080" cy="99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80360"/>
                              <a:ext cx="541080" cy="99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1893600"/>
                              <a:ext cx="54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1800"/>
                              <a:ext cx="2345040" cy="15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2160" y="63144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0" y="1082160"/>
                                <a:ext cx="21646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УНКЦИ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360720"/>
                                <a:ext cx="21646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АННЫ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4504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Главный модул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41520" y="1442880"/>
                              <a:ext cx="2615400" cy="90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0" y="300240"/>
                                <a:ext cx="2435400" cy="501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ИНТЕРФЕЙС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СТ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15400" cy="90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Главная форм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41520" y="2885400"/>
                              <a:ext cx="2615400" cy="81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Блок выполн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функц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LE Automation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85400" y="2885400"/>
                              <a:ext cx="2615400" cy="81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60" y="270720"/>
                                <a:ext cx="243540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ИНТЕРФЕЙС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СТ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15400" cy="81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орма создания функци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85400" y="1442880"/>
                              <a:ext cx="2615400" cy="90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60" y="300240"/>
                                <a:ext cx="2435400" cy="501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ИНТЕРФЕЙС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СТ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15400" cy="90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орма регистрации приложени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41520" y="0"/>
                              <a:ext cx="2615400" cy="81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Блок обработки ошибок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85400" y="0"/>
                              <a:ext cx="2615400" cy="81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60" y="270360"/>
                                <a:ext cx="243540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ИНТЕРФЕЙС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СТ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15400" cy="81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орма создания документо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00440" y="450720"/>
                              <a:ext cx="541080" cy="12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0440" y="2163960"/>
                              <a:ext cx="541080" cy="117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0440" y="33361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18936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52pt;width:681.65pt;height:340.8pt" coordorigin="1146,1040" coordsize="13633,6816">
                <v:group id="shape_0" style="position:absolute;left:1146;top:1040;width:13633;height:6816">
                  <v:line id="shape_0" from="4838,3028" to="10233,3028" stroked="t" o:allowincell="f" style="position:absolute">
                    <v:stroke color="black" weight="9360" dashstyle="shortdot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9808,1608" to="10659,1608" stroked="t" o:allowincell="f" style="position:absolute">
                    <v:stroke color="black" weight="9360" dashstyle="shortdot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9808,4306" to="10659,4306" stroked="t" o:allowincell="f" style="position:absolute">
                    <v:stroke color="black" weight="9360" dashstyle="shortdot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0234,1608" to="10234,6293" stroked="t" o:allowincell="f" style="position:absolute">
                    <v:stroke color="black" weight="9360" dashstyle="shortdot" joinstyle="round" endcap="flat"/>
                    <v:fill o:detectmouseclick="t" on="false"/>
                    <w10:wrap type="none"/>
                  </v:line>
                  <v:line id="shape_0" from="12648,4732" to="12648,5583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70;top:7430;width:269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OLE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вяз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58,6862" to="13358,7429" stroked="t" o:allowincell="f" style="position:absolute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2080,6862" to="12080,7429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838,4590" to="5689,6151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838,1324" to="5689,2885" stroked="t" o:allowincell="f" style="position:absolute;flip:y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838,4022" to="5689,4022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1146;top:2602;width:3693;height:2415">
                    <v:line id="shape_0" from="2992,3596" to="2992,4305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1287;top:4306;width:340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УНКЦИИ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287;top:3170;width:340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146;top:2602;width:3692;height:2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авный модул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0660;top:3312;width:4119;height:1421">
                    <v:shape id="shape_0" stroked="t" o:allowincell="f" style="position:absolute;left:10802;top:3785;width:3834;height:7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РФЕЙС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СТ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0660;top:3312;width:4118;height:1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авная форма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10660;top:5584;width:4118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Блок выполн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функц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LE Automation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5690;top:5584;width:4119;height:1279">
                    <v:shape id="shape_0" stroked="t" o:allowincell="f" style="position:absolute;left:5832;top:6010;width:3834;height:7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РФЕЙС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СТ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690;top:5584;width:4118;height:1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а создания функций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690;top:3312;width:4119;height:1421">
                    <v:shape id="shape_0" stroked="t" o:allowincell="f" style="position:absolute;left:5832;top:3785;width:3834;height:7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РФЕЙС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СТ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690;top:3312;width:4118;height:1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а регистрации приложений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10660;top:1040;width:4118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Блок обработки ошибок 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5690;top:1040;width:4119;height:1279">
                    <v:shape id="shape_0" stroked="t" o:allowincell="f" style="position:absolute;left:5832;top:1466;width:3834;height:7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РФЕЙС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СТЬ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5690;top:1040;width:4118;height:1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а создания документов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9808,1750" to="10659,3737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9808,4448" to="10659,6293" stroked="t" o:allowincell="f" style="position:absolute;flip:y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9808,6293" to="10659,629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9808,4022" to="10659,4022" stroked="t" o:allowincell="f" style="position:absolute;flip:x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54170</wp:posOffset>
                </wp:positionH>
                <wp:positionV relativeFrom="paragraph">
                  <wp:posOffset>5168900</wp:posOffset>
                </wp:positionV>
                <wp:extent cx="1713865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2.2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1pt;margin-top:407pt;width:134.9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2.2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труктурная схема программы</w:t>
      </w:r>
    </w:p>
    <w:sectPr>
      <w:type w:val="nextPage"/>
      <w:pgSz w:orient="landscape" w:w="16838" w:h="11906"/>
      <w:pgMar w:left="709" w:right="680" w:gutter="0" w:header="0" w:top="179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7:44:00Z</dcterms:created>
  <dc:creator>SIM</dc:creator>
  <dc:description/>
  <dc:language>en-US</dc:language>
  <cp:lastModifiedBy>SIM</cp:lastModifiedBy>
  <dcterms:modified xsi:type="dcterms:W3CDTF">1997-03-28T18:37:00Z</dcterms:modified>
  <cp:revision>25</cp:revision>
  <dc:subject/>
  <dc:title/>
</cp:coreProperties>
</file>