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5217160</wp:posOffset>
                </wp:positionV>
                <wp:extent cx="3787775" cy="33369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333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стемная виртуальная машина (ВМ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.5pt;margin-top:410.8pt;width:298.2pt;height:26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истемная виртуальная машина (ВМ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77030</wp:posOffset>
                </wp:positionH>
                <wp:positionV relativeFrom="paragraph">
                  <wp:posOffset>5487670</wp:posOffset>
                </wp:positionV>
                <wp:extent cx="1533525" cy="12630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126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S-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pt;margin-top:432.1pt;width:120.7pt;height:9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S-DO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9890</wp:posOffset>
                </wp:positionH>
                <wp:positionV relativeFrom="paragraph">
                  <wp:posOffset>5668010</wp:posOffset>
                </wp:positionV>
                <wp:extent cx="992505" cy="7219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n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446.3pt;width:78.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n32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62100</wp:posOffset>
                </wp:positionH>
                <wp:positionV relativeFrom="paragraph">
                  <wp:posOffset>5668010</wp:posOffset>
                </wp:positionV>
                <wp:extent cx="992505" cy="27057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270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Ядр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pt;margin-top:446.3pt;width:78.1pt;height:21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Ядро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9890</wp:posOffset>
                </wp:positionH>
                <wp:positionV relativeFrom="paragraph">
                  <wp:posOffset>6659880</wp:posOffset>
                </wp:positionV>
                <wp:extent cx="992505" cy="7219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n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524.4pt;width:78.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n32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9890</wp:posOffset>
                </wp:positionH>
                <wp:positionV relativeFrom="paragraph">
                  <wp:posOffset>7651750</wp:posOffset>
                </wp:positionV>
                <wp:extent cx="992505" cy="7219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n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602.5pt;width:78.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n32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34310</wp:posOffset>
                </wp:positionH>
                <wp:positionV relativeFrom="paragraph">
                  <wp:posOffset>5668010</wp:posOffset>
                </wp:positionV>
                <wp:extent cx="992505" cy="72199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446.3pt;width:78.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34310</wp:posOffset>
                </wp:positionH>
                <wp:positionV relativeFrom="paragraph">
                  <wp:posOffset>6659880</wp:posOffset>
                </wp:positionV>
                <wp:extent cx="992505" cy="7219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524.4pt;width:78.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34310</wp:posOffset>
                </wp:positionH>
                <wp:positionV relativeFrom="paragraph">
                  <wp:posOffset>7651750</wp:posOffset>
                </wp:positionV>
                <wp:extent cx="992505" cy="72199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602.5pt;width:78.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7020560</wp:posOffset>
                </wp:positionV>
                <wp:extent cx="1533525" cy="126301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126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S-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pt;margin-top:552.8pt;width:120.7pt;height:9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S-DO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22780</wp:posOffset>
                </wp:positionH>
                <wp:positionV relativeFrom="paragraph">
                  <wp:posOffset>8823960</wp:posOffset>
                </wp:positionV>
                <wp:extent cx="1984375" cy="3613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 1.3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1.4pt;margin-top:694.8pt;width:156.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 1.3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4676140</wp:posOffset>
                </wp:positionV>
                <wp:extent cx="5501005" cy="3613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истема виртуальных машин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ndo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5pt;margin-top:368.2pt;width:433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истема виртуальных машин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ndo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-552450</wp:posOffset>
                </wp:positionV>
                <wp:extent cx="5744210" cy="5106035"/>
                <wp:effectExtent l="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160" cy="5105880"/>
                          <a:chOff x="0" y="0"/>
                          <a:chExt cx="5744160" cy="5105880"/>
                        </a:xfrm>
                      </wpg:grpSpPr>
                      <wps:wsp>
                        <wps:cNvSpPr/>
                        <wps:spPr>
                          <a:xfrm flipH="1">
                            <a:off x="2647800" y="424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89548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139068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44160" cy="510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57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Использование 32 и 16 разрядных функций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160" y="449640"/>
                              <a:ext cx="5706000" cy="465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62320" y="4389120"/>
                                <a:ext cx="110556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. 1.2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06000" cy="432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81320" y="333756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1320" y="288036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333756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128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3160" y="202320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4228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1320" y="154692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7104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5760" y="72144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5760" y="27036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681520" cy="4328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55760" y="0"/>
                                    <a:ext cx="2525400" cy="432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 xml:space="preserve">16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US"/>
                                        </w:rPr>
                                        <w:t>User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 xml:space="preserve">16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(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US"/>
                                        </w:rPr>
                                        <w:t>USER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EXE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 xml:space="preserve">Управление окнами и меню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windows 3.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новые метод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GDI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GDI.EX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Графические метод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Windows 3.1 +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новые графические метод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Kernel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1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kernel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386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.ex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 xml:space="preserve">Иннизиализа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KERNEL3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5400" cy="432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 xml:space="preserve">32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US"/>
                                        </w:rPr>
                                        <w:t>User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 xml:space="preserve">32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(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US"/>
                                        </w:rPr>
                                        <w:t>USER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32.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US"/>
                                        </w:rPr>
                                        <w:t>DLL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 xml:space="preserve">Переадреса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US"/>
                                        </w:rPr>
                                        <w:t>32-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разрядных вызов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 xml:space="preserve">16-разрядному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модул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GDI3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GDI32.DL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 xml:space="preserve">отображение шрифтов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True Typ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,подсистем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печати, новая графическая систем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Kernel 3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kernel32.dll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Управление потоками, синхронизация объектов,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управление памятью,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файловый ввод-вывод и т.д.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-43.5pt;width:452.25pt;height:402.05pt" coordorigin="270,-870" coordsize="9045,8041">
                <v:line id="shape_0" from="4440,5820" to="5159,582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70,3690" to="5219,3690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440,1320" to="5189,132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70;top:-870;width:9045;height:8041">
                  <v:shape id="shape_0" stroked="f" o:allowincell="f" style="position:absolute;left:270;top:-870;width:900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Использование 32 и 16 разрядных функц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30;top:-162;width:8985;height:7333">
                    <v:shape id="shape_0" stroked="f" o:allowincell="f" style="position:absolute;left:4050;top:6750;width:1740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. 1.2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30;top:-162;width:8985;height:6817">
                      <v:line id="shape_0" from="5340,5094" to="9315,509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40,4374" to="9315,437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60,5094" to="4335,509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30,4344" to="4305,43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80,3024" to="9255,302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30,3054" to="4305,30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40,2274" to="9315,227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30,2312" to="4305,231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00,974" to="9275,97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30,974" to="4305,97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00,264" to="9275,2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30,264" to="4305,2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330;top:-162;width:8946;height:6817">
                        <v:shape id="shape_0" stroked="t" o:allowincell="f" style="position:absolute;left:5300;top:-162;width:3976;height:68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16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Use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16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USE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XE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Управление окнами и меню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indows 3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новые метод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D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DI.EX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Графические метод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Windows 3.1 +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новые графические метод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Kernel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erne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8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.ex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Иннизиализа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ERNEL3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t" o:allowincell="f" style="position:absolute;left:330;top:-162;width:3976;height:68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3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Use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3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USE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2.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DLL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Переадреса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32-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азрядных вызов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16-разрядному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модул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DI3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DI32.D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отображение шрифтов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rue Ty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,подсисте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ечати, новая графическая систе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ernel 3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kernel32.dl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Управление потоками, синхронизация объектов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управление памятью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файловый ввод-вывод и т.д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00:39:00Z</dcterms:created>
  <dc:creator>SIM</dc:creator>
  <dc:description/>
  <dc:language>en-US</dc:language>
  <cp:lastModifiedBy>SIM</cp:lastModifiedBy>
  <cp:lastPrinted>1997-03-25T09:25:00Z</cp:lastPrinted>
  <dcterms:modified xsi:type="dcterms:W3CDTF">1997-03-25T06:30:00Z</dcterms:modified>
  <cp:revision>11</cp:revision>
  <dc:subject/>
  <dc:title/>
</cp:coreProperties>
</file>