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‘ </w:t>
      </w:r>
      <w:r>
        <w:rPr>
          <w:sz w:val="24"/>
          <w:szCs w:val="24"/>
          <w:lang w:val="en-US"/>
        </w:rPr>
        <w:t>Main Module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ion Explic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ion Bas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MenuFrom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Canceled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electOn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electIs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Image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MouseX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MouseY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otalDoc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otalFun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otalReg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CurDocument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CurFunction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DocumentIsChanged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ype Registration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otalNumber As Lo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scription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ileName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ameApp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ileMask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Registrations() As Registration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Registration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ype Document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talNumber As Lo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eName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reateDateTime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edProgramm As Lo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scription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mageIcon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mageText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FunPoints(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FunPoi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DocPoints(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DocPoi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Documents() As Document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Docume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ype Function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talNumber As Lo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eName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reateDateTime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th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edProgramm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utomatFunction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utoExeFlag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skBeforeExe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scription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mageIcon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mageText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Y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ocumentsAndFunctionsLink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putDocPoints(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putDocPoi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DocPoints(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DocPoi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putFunPoints(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putFunPoi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FunPoints(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utputFunPoint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Functions() As Function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FunctionCo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ShowDocumentProperty(DocNumber As Integ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Label4(0).Caption = FileLen(Documents(DocNumber).FileNam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Label4(1).Caption = FileDateTime(Documents(DocNumber).FileNam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Label4(2).Caption = Documents(DocNumber).CreateDateT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IconText.Text = Documents(DocNumber).Image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IconImage.Picture = LoadPicture(Documents(DocNumber).ImageIco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ImageIconText.Caption = Documents(DocNumber).ImageIc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Discrip.Text = Documents(DocNumber).Discrip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keDocForm.DocumentName = Documents(DocNumber).File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Documents(DocNumber).UsedProgramm =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akeDocForm.Combo1.ListIndex = RegistrationCo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akeDocForm.Combo1.ListIndex = GetREGIndex(Documents(DocNumber).UsedProgramm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lect Case MsgBox("Произошла ошибка при попытке считать файл.", vbAbortRetryIgnore + vbCritic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ase vbAb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ase vbR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sum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ase vbIgno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Sel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SaveRegCards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FileNumber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eNumber = Free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pen App.Path &amp; "\RegisterCards" For Output As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 #FileNumber, TotalRegCo,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a = 0 To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Registrations(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 #FileNumber, .TotalNumber, .Discription, .FileName, .NameApp, .FileM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ose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lect Case MsgBox("Произошла ошибка при попытке записать файл регистрации."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&amp; Chr(13) &amp; Chr(10) &amp; Err.Number &amp; Chr(13) &amp; Chr(10) &amp;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rr.Description, vbAbortRetryIgnore + vbCritic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Ab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R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sum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Sel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MemberDocumentProperty(DocNumber As Integ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s(DocNumber).ImageText = MakeDocForm.IconText.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s(DocNumber).ImageIcon = MakeDocForm.ImageIconText.Cap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s(DocNumber).Discription = MakeDocForm.Discrip.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s(DocNumber).FileName = MakeDocForm.DocumentName.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s(DocNumber).CreateDateTime = MakeDocForm.Label4(0).Cap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MakeDocForm.Combo1.ListIndex = RegistrationCo + 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ocuments(DocNumber).UsedProgramm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ocuments(DocNumber).UsedProgramm = Registrations(MakeDocForm.Combo1.ListIndex).Total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SaveProject(ProjectName As String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FileNumber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b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eNumber = Free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pen ProjectName For Output As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 #FileNumber, TotalDocCo, TotalFunCo, DocumentCo, Func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a = 0 To Docume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ith Documents(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Write #FileNumber, .TotalNumber, .FileName, .CreateDateTime, .UsedProgramm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.Discription, .ImageIcon, .ImageText, .X, .Y, .OutputFunPointCo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.Out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b = 0 To .OutputFun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 #FileNumber, .OutputFun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b = 0 To .Out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 #FileNumber, .OutputDoc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a = 0 To Func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ith Functions(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Write #FileNumber, .TotalNumber, .FileName, .CreateDateTime, .UsedProgramm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AutomatFunction, .AutoExeFlag, .AskBeforeExe, .Discription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ImageIcon, .ImageText, .X, .Y, .DocumentsAndFunctionsLink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OutputFunPointCo, .OutputDocPointCo, .InputFunPointCo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In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b = 0 To .OutputFun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 #FileNumber, .OutputFun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b = 0 To .Out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 #FileNumber, .OutputDoc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b = 0 To .InputFun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 #FileNumber, .InputFun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b = 0 To .In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 #FileNumber, .InputDoc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ose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lect Case MsgBox("Произошла ошибка при попытке записать файл проекта."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&amp; Chr(13) &amp; Chr(10) &amp; Err.Number &amp; Chr(13) &amp; Chr(10) &amp;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rr.Description, vbAbortRetryIgnore + vbCritic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Ab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R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sum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Sel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LoadRegCards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FileNumber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eNumber = Free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pen App.Path &amp; "\RegisterCards" For Input As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put #FileNumber, TotalRegCo,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RegistrationCo =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lose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Dim Registrations(Registration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a = 0 To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ith Registrations(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nput #FileNumber, .TotalNumber, .Discription, .FileName, .NameApp, .FileM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ose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lect Case MsgBox("Произошла ошибка при попытке считать файл регистрации."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&amp; Chr(13) &amp; Chr(10) &amp; Err.Number &amp; Chr(13) &amp; Chr(10) &amp;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rr.Description, vbAbortRetryIgnore + vbCritic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Ab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R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sum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Igno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gistrationCo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Sel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LoadProject(ProjectName As String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FileNumber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b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ileNumber = Free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pen ProjectName For Input As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put #FileNumber, TotalDocCo, TotalFunCo, DocumentCo, Func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Docume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Dim Documents(Docume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a = 0 To Docume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ith Documents(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nput #FileNumber, .TotalNumber, .FileName, .CreateDateTime, .UsedProgramm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.Discription, .ImageIcon, .ImageText, .X, .Y, .OutputFunPointCo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.Out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.OutputFunPoi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Dim .OutputFunPoints(.OutputFunPoi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b = 0 To .OutputFun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put #FileNumber, .OutputFun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.OutputFunPoi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Dim .OutputDocPoints(.OutputDocPoi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b = 0 To .Out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put #FileNumber, .OutputDoc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unction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Dim Functions(Function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a = 0 To Func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ith Functions(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nput #FileNumber, .TotalNumber, .FileName, .CreateDateTime, .UsedProgramm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AutomatFunction, .AutoExeFlag, .AskBeforeExe, .Discription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ImageIcon, .ImageText, .X, .Y, .DocumentsAndFunctionsLink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OutputFunPointCo, .OutputDocPointCo, .InputFunPointCo,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.In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.OutputFunPoi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Dim .OutputFunPoints(.OutputFunPoi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b = 0 To .OutputFun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put #FileNumber, .OutputFun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.OutputDocPoi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Dim .OutputDocPoints(.OutputDocPoi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b = 0 To .Out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put #FileNumber, .OutputDoc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.InputFunPoi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Dim .InputFunPoints(.InputFunPoi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b = 0 To .InputFun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put #FileNumber, .InputFun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.InputDocPointCo &lt;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Dim .InputDocPoints(.InputDocPoint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b = 0 To .InputDocPoi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put #FileNumber, .InputDocPoints(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Next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ose File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lect Case MsgBox("Произошла ошибка при попытке считать файл проекта."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&amp; Chr(13) &amp; Chr(10) &amp; Err.Number &amp; Chr(13) &amp; Chr(10)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&amp; Err.Description, vbAbortRetryIgnore + vbCritic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Ab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R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sum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vbIgno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unctionCo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ocumentCo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Sel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Function GetREGIndex(TotalNumber As Long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 a = 0 To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Registrations(a).TotalNumber = TotalNumber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GetREGIndex =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xit F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Function GetDOCIndex(TotalNumber As Long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 a = 0 To Docume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Documents(a).TotalNumber = TotalNumber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GetDOCIndex =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xit F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Function GetFUNIndex(TotalNumber As Long)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 a = 0 To Func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unctions(a).TotalNumber = TotalNumber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GetFUNIndex =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xit F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Func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ShowProject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ith MainFor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 a = 0 To Document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mageCo = ImageCo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oad .ImageIcon(Image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Icon(ImageCo).Top = Documents(a).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Icon(ImageCo).Left = Documents(a).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Icon(ImageCo).Visible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Icon(ImageCo)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Icon(ImageCo).Picture = LoadPicture(Documents(a).ImageIco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Icon(ImageCo).Tag = Documents(a).TotalNumb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oad .ImageText(Image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Text(ImageCo).Top = Documents(a).Y + 5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Text(ImageCo).Left = Documents(a).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Text(ImageCo).Visible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Text(ImageCo)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Text(ImageCo).Caption = Documents(a).Image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.ImageText(ImageCo).Tag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Main Form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Explic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ase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Form_DragDrop(Source As Control, X As Single, Y As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a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dX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dY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SelectIs = Tru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X = X - Source.L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Y = Y - Source.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a = 0 To Imag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ImageIcon(a).BorderStyle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ImageText(a).Tag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cuments(GetDOCIndex(ImageIcon(a).Tag)).X = ImageIcon(a).Left + d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cuments(GetDOCIndex(ImageIcon(a).Tag)).Y = ImageIcon(a).Top + 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ageIcon(a).Left = ImageIcon(a).Left + d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ageIcon(a).Top = ImageIcon(a).Top + 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ageText(a).Left = ImageIcon(a).L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ageText(a).Top = ImageIcon(a).Top +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x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ImageText(Source.Index).Tag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cuments(GetDOCIndex(Source.Tag)).X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cuments(GetDOCIndex(Source.Tag)).Y =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ource.Left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ource.Top =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mageText(Source.Index).Left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mageText(Source.Index).Top = Y +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Form_Load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a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adRegC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keDocForm.Combo1.Cl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a = 0 To Registration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Combo1.AddItem Registrations(a).NameApp,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x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keDocForm.Combo1.AddItem "Использовать стандартный обработчик", RegistrationCo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keDocForm.Combo1.ListIndex = RegistrationCo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adRegC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mageCo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adProject App.Path &amp; "\pro1.prj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owProj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veProject App.Path &amp; "\pro1.prj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Form_MouseDown(Button As Integer, Shift As Integer, X As Single, Y As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Button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ouseX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ouseY =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lectOn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ith selectr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Height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Width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Left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Top =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Form_MouseMove(Button As Integer, Shift As Integer, X As Single, Y As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SelectOn = Tru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ith selectr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Y &lt; MouseY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Top =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Height = MouseY -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Top = Mous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Height = Y - Mous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X &lt; MouseX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Left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Width = MouseX -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Left = Mous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Width = X - Mous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Form_MouseUp(Button As Integer, Shift As Integer, X As Single, Y As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a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SelectOn = Fals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ouseX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ouseY =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Button = 2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Make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Registration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Propertyes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Separator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SelectIs = Tru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nuDelete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nuCut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nuCopy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nuDelete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nuCut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nuCopy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MenuPaste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From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inForm.PopupMenu RightButtonMenuOn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lectOn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lectrec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lectI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a = 0 To Imag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(ImageIcon(a).Top &gt; selectrec.Top) And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ImageIcon(a).Left &gt; selectrec.Left) And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ImageIcon(a).Top &lt; (selectrec.Top + selectrec.Height)) And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ImageIcon(a).Left &lt; (selectrec.Left + selectrec.Width)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s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ageIcon(a).BorderStyle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mageIcon(a).BorderStyle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x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Form_Unload(Cancel As Integ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aveProject App.Path &amp; "\pro1.prj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ImageIcon_MouseMove(Index As Integer, Button As Integer, Shift As Integer, X As Single, Y As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Button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mageIcon(Index).Dr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ImageIcon_MouseUp(Index As Integer, Button As Integer, Shift As Integer, X As Single, Y As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Button = 2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Make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Registration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Paste.Visibl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Propertyes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Separator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nuFrom = Ind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pupMenu RightButtonMenuOn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Menu_Edit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inForm.PopupMenu RightButtonMenuOn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MenuDelete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 a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SelectIs = Tru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a = 0 To Imag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f ImageIcon(a).BorderStyle = 1 Th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let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x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lectI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ete Menu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MenuMakeDocument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cumentCo = DocumentCo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talDocCo = TotalDocCo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Dim Preserve Documents(Document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cuments(DocumentCo).X = Mous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cuments(DocumentCo).Y = Mous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urDocument = Document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umentIsChange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Label4(0).Caption = "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Label4(1).Caption = str(N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Label4(2).Caption = str(N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IconText.Text = "Документ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IconImage.Picture = LoadPicture(App.Path &amp; "\DefDoc.ico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ImageIconText = App.Path &amp; "\DefDoc.ico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Discrip.Text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DocumentName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anceled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keDocForm.Show vbMo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Canceled = Tru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cumentCo = DocumentCo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otalDocCo = TotalDocCo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Dim Preserve Documents(Document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xit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emberDocumentProperty Document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uments(DocumentCo).TotalNumber = TotalDo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uments(DocumentCo).OutputFunPointCo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uments(DocumentCo).OutputDocPointCo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Co = ImageCo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oad ImageIcon(Image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Icon(ImageCo).Top = Documents(DocumentCo).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Icon(ImageCo).Left = Documents(DocumentCo).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Icon(ImageCo)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Icon(ImageCo).Enable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Icon(ImageCo).Picture = LoadPicture(Documents(DocumentCo).ImageIc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Icon(ImageCo).Tag = Documents(DocumentCo).Total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oad ImageText(Image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Text(ImageCo).Top = Documents(DocumentCo).Y +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Text(ImageCo).Left = Documents(DocumentCo).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Text(ImageCo).Visible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Text(ImageCo).Enable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Text(ImageCo).Caption = Documents(DocumentCo).ImageTex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mageText(ImageCo).Tag = 1           '****************  1 = Это 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MenuPropertyes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temp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MenuFrom &gt;= 0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ImageText(MenuFrom).Tag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mp = GetDOCIndex(ImageIcon(MenuFrom).Ta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howDocumentProperty te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keDocForm.Show vbMo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mberDocumentProperty te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mageText(MenuFrom).Caption = Documents(temp).ImageTex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mageIcon(MenuFrom).Picture = LoadPicture(Documents(temp).ImageIc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Sub MenuRegistration_Cli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gistrForm.Show vbMo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Sub Delete(Index As Integ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a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m b As Inte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ImageText(Index).Tag = 1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 = GetDOCIndex(ImageIcon(Index).Ta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a = b To DocumentCo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Set Documents(a) = Documents(a +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x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umentCo = DocumentCo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a = 0 To Imag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load ImageText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load ImageIcon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x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mageCo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veProject App.Path &amp; "\temp~.prj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adProject App.Path &amp; "\temp~.prj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owProj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Make doc form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ion Explic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Cancel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nce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i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Command1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gDialog2.Flags = cdlOFNHideReadOnl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Combo1.ListIndex &lt;&gt; (RegistrationCo + 1)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gDialog2.Filter = "Все файлы|*.*|" &amp;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Registrations(Combo1.ListIndex).NameApp &amp; "|" &amp;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Registrations(Combo1.ListIndex).FileM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gDialog2.Filter = "Все файлы|*.*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gDialog2.ShowOp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Name.Text = RegDialog2.File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Command2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gDialog.Flags = cdlOFNFileMustExist + cdlOFNHideReadOnl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gDialog.ShowOp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conImage.Picture = LoadPicture(RegDialog.FileNam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mageIconText = RegDialog.File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DocumentName_Change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ocumentIsChang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Form_Activate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ocumentIsChang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OkButton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ErrorFlag As Bool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tmp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CurObject As Obj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retShell As Lo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DocumentName.Text = ""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sgBox ("Необходимо заполнить поле ""Документ :"""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ocumentName.SetFoc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DocumentIsChanged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rrorFlag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mp = FileLen(DocumentName.Text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ErrorFlag = True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tmp = FreeFi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Open DocumentName.Text For Output As tm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lose tm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Err.Number = 53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rrorFlag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elect Case MsgBox("Произошла ошибка номер :" &amp; Err.Number &amp;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hr(13) &amp; Chr(10) 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&amp; Err.Description, vbAbortRetryIgnore + vbCritic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ase vbAbo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ase vbRet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sum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Selec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sume N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‘ </w:t>
      </w:r>
      <w:r>
        <w:rPr>
          <w:sz w:val="24"/>
          <w:szCs w:val="24"/>
          <w:lang w:val="en-US"/>
        </w:rPr>
        <w:t>registration form co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********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ion Explici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 CurIndex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Browser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n Error GoTo Err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gDialog.Flags = cdlOFNFileMustExist + cdlOFNHideReadOnl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gDialog.ShowOp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th = RegDialog.File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rr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Cancel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oadRegCar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i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Combo1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howRegCard Combo1.List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DestroyReg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a = CurIndex To RegistrationCo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Set Registrations(a) = Registrations(a + 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gistrationCo = RegistrationCo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RegistrationCo &gt;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Dim Preserve Registrations(Registration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CurIndex &gt; RegistrationCo Then CurIndex = CurIndex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Rema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dShow Cur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1.ListIndex = Cur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'ShowRegCard Cur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abledAll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abledAll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Form_Activate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abledAll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RegistrationCo = -1 Then 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Rema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urIndex =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dShow Cur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1.ListIndex = Cur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NewReg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talRegCo = TotalRegCo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gistrationCo = RegistrationCo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Dim Preserve Registrations(Registration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gistrations(RegistrationCo).NameApp = InputBox("Введите имя приложения", , "Приложение" + str(RegistrationCo + 1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Registrations(RegistrationCo).NameApp = ""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Dim Preserve Registrations(RegistrationC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TotalRegCo = TotalRegCo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gistrationCo = RegistrationCo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xit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gistrations(RegistrationCo).TotalNumber = TotalReg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abledAll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Rema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1.ListIndex =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'ShowRegCard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'Debug.Pri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OkButton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mberC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aveRegCar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id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Rename_Cli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str As Str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 = Combo1.ListInde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r = InputBox("Введите имя приложения", , Registrations(a).NameApp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str &lt;&gt; "" Then Registrations(a).NameApp = st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Rema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1.ListIndex =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'ShowRegCard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ub ShowRegCard(NumRegCard As Integ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mberC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dShow NumRegC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ComboRemake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m a As Intege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bo1.Cle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 a = 0 To RegistrationC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mbo1.AddItem Registrations(a).NameApp,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xt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EnabledAll(Yes As Integ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Yes = -1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mboRema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rowser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stroyReg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mbo1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name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th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scrip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istExt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th.Text = "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scrip.Text = "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istExt.Text = "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1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2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3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4.Enabled = Fa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stroyReg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mbo1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rowser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name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th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scrip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istExt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1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2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3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4.Enabled = Tru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 I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CardShow(NumRegCard As Integ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th.Text = Registrations(NumRegCard).FileNa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stExt.Text = Registrations(NumRegCard).FileMas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iscrip.Text = Registrations(NumRegCard).Discrip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urIndex = NumRegCar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Sub MemberCard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gistrations(CurIndex).FileName = Path.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gistrations(CurIndex).FileMask = ListExt.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gistrations(CurIndex).Discription = Discrip.T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2:01:00Z</dcterms:created>
  <dc:creator>SIM</dc:creator>
  <dc:description/>
  <dc:language>en-US</dc:language>
  <cp:lastModifiedBy>SIM</cp:lastModifiedBy>
  <dcterms:modified xsi:type="dcterms:W3CDTF">1997-04-07T22:11:00Z</dcterms:modified>
  <cp:revision>6</cp:revision>
  <dc:subject/>
  <dc:title>Option Explicit</dc:title>
</cp:coreProperties>
</file>