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ри разработке современного радиоэлектронного оборудования  невозможно обойтись без компьютерных методов разработки, ввиду сложности и объемности выполняемых работ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Разработка радиоэлектронных устройств требует высокой точности и глубокого анали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применяться как на предприятиях, занимающихся разработкой электрических цепей так и в высших учебных заведениях, занимающихся изучением и разработкой радиоэлектронны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 xml:space="preserve">lectronics Workbench </w:t>
      </w:r>
      <w:r>
        <w:rPr>
          <w:sz w:val="28"/>
          <w:lang w:val="ru-RU"/>
        </w:rPr>
        <w:t>применяется в большинстве высших учебных заведений ми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применяться как замена дорогостоящего оборуд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 xml:space="preserve">lectronics Workbench </w:t>
      </w:r>
      <w:r>
        <w:rPr>
          <w:sz w:val="28"/>
          <w:lang w:val="ru-RU"/>
        </w:rPr>
        <w:t xml:space="preserve"> может производить большое количество анализов радиоэлектронных устройств, занимающих достаточно много времени при стандартных методах разрабо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включает в себя большое количество моделей радиоэлектронных устройств наиболее известных производителей, таких как </w:t>
      </w:r>
      <w:r>
        <w:rPr>
          <w:sz w:val="28"/>
        </w:rPr>
        <w:t>Motorolla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 прост в обращении и не требует глубоких знаний в компьютерной техни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Интерфейс 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но освоить буквально за несколько час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работать с большим числом компьютерной переферии, а также имитировать ее рабо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может на данный момент не имеет себе аналогов по простоте интерфейса и числу выполняемых функций.</w:t>
      </w:r>
    </w:p>
    <w:sectPr>
      <w:footerReference w:type="default" r:id="rId2"/>
      <w:type w:val="nextPage"/>
      <w:pgSz w:w="12240" w:h="15840"/>
      <w:pgMar w:left="1985" w:right="1183" w:gutter="0" w:header="0" w:top="1440" w:footer="866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3:21:00Z</dcterms:created>
  <dc:creator>Michael Kuzmin</dc:creator>
  <dc:description/>
  <dc:language>en-US</dc:language>
  <cp:lastModifiedBy>Michael Kuzmin</cp:lastModifiedBy>
  <cp:lastPrinted>1998-06-22T08:57:00Z</cp:lastPrinted>
  <dcterms:modified xsi:type="dcterms:W3CDTF">1998-06-22T03:41:00Z</dcterms:modified>
  <cp:revision>3</cp:revision>
  <dc:subject/>
  <dc:title>Введение</dc:title>
</cp:coreProperties>
</file>