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раткое руководство пользовател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ab/>
        <w:t>Программа предназначена для управления файловой системой операционной системы Windows’95/’98, в программе предусмотрены следующие возможности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пирование, переименование, перенос, удаление файлов и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и установка атрибутов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ный поиск файлов по ма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программ со строкой параметр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маски-фильтра при просмотре списка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ние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размера директории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суммарного объёма дискового пространства занимаемого группой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ение информации о текущем ди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внешних программ редакторов для просмотра и редактирования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ка интерфейсных параметров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бзор интерфейса программы М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ab/>
        <w:t>Интерфейс программы на четыре функциональные ч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ое меню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нель инстр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фай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директори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Главное меню программы</w:t>
      </w:r>
      <w:r>
        <w:rPr>
          <w:rFonts w:cs="Arial" w:ascii="Arial" w:hAnsi="Arial"/>
          <w:sz w:val="28"/>
        </w:rPr>
        <w:t xml:space="preserve"> содержит с себе три компоненты управления программо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en-US"/>
        </w:rPr>
        <w:t>Fi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View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Option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File</w:t>
      </w:r>
      <w:r>
        <w:rPr>
          <w:rFonts w:cs="Arial" w:ascii="Arial" w:hAnsi="Arial"/>
          <w:sz w:val="28"/>
        </w:rPr>
        <w:t xml:space="preserve"> содержит в себе основные функции управления файлами и директориями (см. рис. 1). Функция запуска программ </w:t>
      </w:r>
      <w:r>
        <w:rPr>
          <w:rFonts w:cs="Arial" w:ascii="Arial" w:hAnsi="Arial"/>
          <w:b/>
          <w:sz w:val="28"/>
          <w:lang w:val="en-US"/>
        </w:rPr>
        <w:t xml:space="preserve">Run </w:t>
      </w:r>
      <w:r>
        <w:rPr>
          <w:rFonts w:cs="Arial" w:ascii="Arial" w:hAnsi="Arial"/>
          <w:sz w:val="28"/>
        </w:rPr>
        <w:t>доступна только тогда, когда выделенный файл является исполняемой программой. При выборе данного пункта. Появляется форма, содержащая строку параметров, а также параметр запуска – вид формы окна запуска (см. рис. 2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330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8pt;margin-top:16.95pt;width:466.5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512272" r:id="rId2"/>
        </w:object>
        <w:object w:dxaOrig="616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9pt;margin-top:363pt;width:308.2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319864" r:id="rId4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 1. Меню </w:t>
      </w:r>
      <w:r>
        <w:rPr>
          <w:rFonts w:cs="Arial" w:ascii="Arial" w:hAnsi="Arial"/>
          <w:b/>
          <w:sz w:val="28"/>
          <w:lang w:val="en-US"/>
        </w:rPr>
        <w:t>Fil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. Форма запуска файлов со строкой парамет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и </w:t>
      </w:r>
      <w:r>
        <w:rPr>
          <w:rFonts w:cs="Arial" w:ascii="Arial" w:hAnsi="Arial"/>
          <w:b/>
          <w:sz w:val="28"/>
          <w:lang w:val="en-US"/>
        </w:rPr>
        <w:t xml:space="preserve">Cut, Copy, Paste, Delete </w:t>
      </w:r>
      <w:r>
        <w:rPr>
          <w:rFonts w:cs="Arial" w:ascii="Arial" w:hAnsi="Arial"/>
          <w:sz w:val="28"/>
        </w:rPr>
        <w:t xml:space="preserve">(Вырезать, Копировать, Вставить, Удалить) – стандартные функции управления файлами/директориями. При невозможности выполнения выше перечисленных действий, данные функции недоступны. Функция </w:t>
      </w:r>
      <w:r>
        <w:rPr>
          <w:rFonts w:cs="Arial" w:ascii="Arial" w:hAnsi="Arial"/>
          <w:b/>
          <w:sz w:val="28"/>
          <w:lang w:val="en-US"/>
        </w:rPr>
        <w:t>Renam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Переименовать) запрашивает у пользователя новое имя для файла / директории в форме показанной на рисунке 3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7066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3.25pt;height:8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069344" r:id="rId6"/>
        </w:object>
      </w:r>
      <w:r>
        <w:rPr/>
        <w:t>Рис 3. Переименование файлов / директор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Delete </w:t>
      </w:r>
      <w:r>
        <w:rPr>
          <w:rFonts w:cs="Arial" w:ascii="Arial" w:hAnsi="Arial"/>
          <w:sz w:val="28"/>
        </w:rPr>
        <w:t>(Удаления), удаляет выделенные элементы в зависимости от активной рабочей области. Если последнее, перед вызовом этой функции, выделение производилось в области файлов, то будут удалены выделенные файлы, если же активная область директорий то удалена будет директор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>Find</w:t>
      </w:r>
      <w:r>
        <w:rPr>
          <w:rFonts w:cs="Arial" w:ascii="Arial" w:hAnsi="Arial"/>
          <w:sz w:val="28"/>
        </w:rPr>
        <w:t xml:space="preserve"> (Найти) обеспечивает расширенный поиск файлов по маске в области поиска указанной пользователем. Параметры и маска поиска задается в форме показанной на рисунке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object w:dxaOrig="9391" w:dyaOrig="4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9.5pt;height:23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928452" r:id="rId8"/>
        </w:object>
      </w:r>
      <w:r>
        <w:rPr>
          <w:rFonts w:cs="Arial" w:ascii="Arial" w:hAnsi="Arial"/>
          <w:sz w:val="28"/>
        </w:rPr>
        <w:t>Рис 4. Поиск файл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Параметрами поиска являются задание области поиска, возможны три области: текущая директория, текущий диск и все жесткие диски (включая подключённые сетевые диски). Также есть возможность расширенного поиска с указанием ограничений в дате создания файла создания и его предполагаемых размерах. Во время поиска в строке статуса формы отражается количество найденных файлов, директория в которой осуществляется поиск. После того как были найдены файлы, возможен возврат в главную форму программы и переход к месту положения выбранного файла, а также запуск интересующего файла (редактирование во внешнем редакторе, если выбранный файл не является приложением). Для удобства задания маски поиска предусмотрено хранение 10-и последних масок в открывающемся спис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Exit </w:t>
      </w:r>
      <w:r>
        <w:rPr>
          <w:rFonts w:cs="Arial" w:ascii="Arial" w:hAnsi="Arial"/>
          <w:sz w:val="28"/>
        </w:rPr>
        <w:t>(Выход) производит выход из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выше описанным функциям сопоставлены горячие клавиш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</w:rPr>
        <w:t xml:space="preserve">View </w:t>
      </w:r>
      <w:r>
        <w:rPr>
          <w:rFonts w:cs="Arial" w:ascii="Arial" w:hAnsi="Arial"/>
          <w:sz w:val="28"/>
        </w:rPr>
        <w:t>содержит в себе функции фильтра, получения информации о диске, получение и установка атрибутов файла, получение размера текущей директории, выделения всех файлов находящихся в текущей директории и инверсное выделение файл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Mask </w:t>
      </w:r>
      <w:r>
        <w:rPr>
          <w:rFonts w:cs="Arial" w:ascii="Arial" w:hAnsi="Arial"/>
          <w:sz w:val="28"/>
        </w:rPr>
        <w:t xml:space="preserve">(Маска фильтра) запрашивает у пользователя в форме </w:t>
      </w:r>
      <w:r>
        <w:rPr>
          <w:rFonts w:cs="Arial" w:ascii="Arial" w:hAnsi="Arial"/>
          <w:b/>
          <w:sz w:val="28"/>
        </w:rPr>
        <w:t xml:space="preserve">Get File Mask </w:t>
      </w:r>
      <w:r>
        <w:rPr>
          <w:rFonts w:cs="Arial" w:ascii="Arial" w:hAnsi="Arial"/>
          <w:sz w:val="28"/>
        </w:rPr>
        <w:t>маску для отображения файлов. Для отмены маски необходим повторный вызов функции и задание маски предлагаемой по умолчанию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Info </w:t>
      </w:r>
      <w:r>
        <w:rPr>
          <w:rFonts w:cs="Arial" w:ascii="Arial" w:hAnsi="Arial"/>
          <w:sz w:val="28"/>
        </w:rPr>
        <w:t>(Информация) предоставляет пользователю информацию о текущем диске (объём свободного и занятого пространства), а также информацию о текуще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Attributes </w:t>
      </w:r>
      <w:r>
        <w:rPr>
          <w:rFonts w:cs="Arial" w:ascii="Arial" w:hAnsi="Arial"/>
          <w:sz w:val="28"/>
        </w:rPr>
        <w:t>(Атрибуты файла) дает возможность просмотра текущих атрибутов файла и изменения этих атрибутов. В случае нескольких файлов возможно групповое присвоение новых атрибут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ize Directory </w:t>
      </w:r>
      <w:r>
        <w:rPr>
          <w:rFonts w:cs="Arial" w:ascii="Arial" w:hAnsi="Arial"/>
          <w:sz w:val="28"/>
        </w:rPr>
        <w:t>(Размер директории) выводит в статус строке списка директорий размер текущей директор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elect All 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sz w:val="28"/>
        </w:rPr>
        <w:t>ыделяет все файлы, находящиеся в данно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Invert Select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 xml:space="preserve">нвертирует выделение </w:t>
      </w:r>
      <w:r>
        <w:rPr>
          <w:rFonts w:cs="Arial" w:ascii="Arial" w:hAnsi="Arial"/>
          <w:sz w:val="28"/>
        </w:rPr>
        <w:t>файлов. С файлов которые были выделены, выделение снимается, а остальные файлы выделяютс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Options</w:t>
      </w:r>
      <w:r>
        <w:rPr>
          <w:rFonts w:cs="Arial" w:ascii="Arial" w:hAnsi="Arial"/>
          <w:sz w:val="28"/>
        </w:rPr>
        <w:t xml:space="preserve"> (Параметры) выводит на экран форму параметров программы см рис</w:t>
      </w:r>
      <w:r>
        <w:rPr>
          <w:rFonts w:cs="Arial" w:ascii="Arial" w:hAnsi="Arial"/>
          <w:sz w:val="28"/>
          <w:lang w:val="en-US"/>
        </w:rPr>
        <w:t xml:space="preserve"> 5</w:t>
      </w:r>
      <w:r>
        <w:rPr>
          <w:rFonts w:cs="Arial" w:ascii="Arial" w:hAnsi="Arial"/>
          <w:sz w:val="28"/>
        </w:rPr>
        <w:t xml:space="preserve">,  в которой пользователь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562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65pt;margin-top:10.85pt;width:281.25pt;height:9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73396923" r:id="rId10"/>
        </w:object>
      </w:r>
      <w:r>
        <w:rPr/>
        <w:t>Рис 5. Параметры программ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установить параметры интерфейса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аметры – наличие статус строки, количество колонок в списке файлов (от 1 до 3), запрашивать подтверждение при выходе из программы. Так же существует механизм установки значения параметров по умолчанию (Запрашивать подтверждение при выходе, Наличие статус строки, 1 колонка в списке файлов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 xml:space="preserve">Панель инструментов </w:t>
      </w:r>
      <w:r>
        <w:rPr>
          <w:rFonts w:cs="Arial" w:ascii="Arial" w:hAnsi="Arial"/>
          <w:sz w:val="28"/>
        </w:rPr>
        <w:t>содержит в себе некоторые из функций расположенных в главном меню, а также кнопка перехода на один уровень вверх в списке директорий и список дисков (включая сетевые диски подключенные операционной системой до запуска программы). Внешний вид панели инструментов показан на рисунке 6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15025" cy="1203960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1203840"/>
                          <a:chOff x="0" y="0"/>
                          <a:chExt cx="5915160" cy="120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59151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0" y="84960"/>
                            <a:ext cx="1094760" cy="266040"/>
                          </a:xfrm>
                          <a:prstGeom prst="wedgeRectCallout">
                            <a:avLst>
                              <a:gd name="adj1" fmla="val 35092"/>
                              <a:gd name="adj2" fmla="val 17553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ок ди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720"/>
                            <a:ext cx="1222200" cy="372240"/>
                          </a:xfrm>
                          <a:prstGeom prst="wedgeRectCallout">
                            <a:avLst>
                              <a:gd name="adj1" fmla="val 4439"/>
                              <a:gd name="adj2" fmla="val 92833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ход на уровень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840" y="861120"/>
                            <a:ext cx="775800" cy="234360"/>
                          </a:xfrm>
                          <a:prstGeom prst="wedgeRectCallout">
                            <a:avLst>
                              <a:gd name="adj1" fmla="val 75449"/>
                              <a:gd name="adj2" fmla="val -132384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ез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915120"/>
                            <a:ext cx="977760" cy="201960"/>
                          </a:xfrm>
                          <a:prstGeom prst="wedgeRectCallout">
                            <a:avLst>
                              <a:gd name="adj1" fmla="val -42467"/>
                              <a:gd name="adj2" fmla="val -162578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иров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0"/>
                            <a:ext cx="743760" cy="266040"/>
                          </a:xfrm>
                          <a:prstGeom prst="wedgeRectCallout">
                            <a:avLst>
                              <a:gd name="adj1" fmla="val 810"/>
                              <a:gd name="adj2" fmla="val 144509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т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31680"/>
                            <a:ext cx="744840" cy="223560"/>
                          </a:xfrm>
                          <a:prstGeom prst="wedgeRectCallout">
                            <a:avLst>
                              <a:gd name="adj1" fmla="val -44115"/>
                              <a:gd name="adj2" fmla="val 16250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ал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65.75pt;height:94.8pt" coordorigin="0,183" coordsize="9315,1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9;width:9314;height:17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aqua" stroked="t" o:allowincell="f" style="position:absolute;left:142;top:317;width:1723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ок дисков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017;top:184;width:1924;height:5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ход на уровень вверх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321;top:1539;width:1221;height:3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ез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178;top:1624;width:1539;height:31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иров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044;top:183;width:1170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тав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5584;top:233;width:1172;height:3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ал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Рис 6 Панель инструмен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Список Файлов</w:t>
      </w:r>
      <w:r>
        <w:rPr>
          <w:rFonts w:cs="Arial" w:ascii="Arial" w:hAnsi="Arial"/>
          <w:sz w:val="28"/>
        </w:rPr>
        <w:t xml:space="preserve">, предназначен для просмотра списка файлов расположенных в текущей директории. При нажатии правой кнопки мыши вызывается контекстное меню, в котором имеются функции копирования, удаления, переименования, вставки. Также у списка файлов существует статус-строка в которой выводится информация о отмеченном файле (имя, размер, дату и время создания). В случае группы отмеченных файлов статус–строка показывает какой суммарный объём байт занимают отмеченные файлы на диск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Список директорий,</w:t>
      </w:r>
      <w:r>
        <w:rPr>
          <w:i w:val="false"/>
        </w:rPr>
        <w:t xml:space="preserve"> </w:t>
      </w:r>
      <w:r>
        <w:rPr>
          <w:i w:val="false"/>
          <w:lang w:val="uk-UA"/>
        </w:rPr>
        <w:t>предназначен для просмотра директорий находящихся на текущем диске. Список имеет двевовидную структуру корнем которой являеться текущий диск. При нажатии правой кнопки мыши появляться контектсное меню в котором перечислены функции работы с директориями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Использование функций: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Как упоминалось выше программа имеет набор функций работы с файлами. Некоторые требующие определённой последоваьтельности действий будут рассмотрены в данном разделе.</w:t>
      </w:r>
    </w:p>
    <w:p>
      <w:pPr>
        <w:pStyle w:val="Heading5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Копирование / Перенос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Для копирования файлов / директории (в дальнейшем будем говорить только о файлах, так как процессы идентичны) необходимо выполнить следующую последовательность действий:</w:t>
      </w:r>
    </w:p>
    <w:p>
      <w:pPr>
        <w:pStyle w:val="Heading5"/>
        <w:numPr>
          <w:ilvl w:val="0"/>
          <w:numId w:val="4"/>
        </w:numPr>
        <w:rPr>
          <w:i w:val="false"/>
          <w:i w:val="false"/>
          <w:lang w:val="uk-UA"/>
        </w:rPr>
      </w:pPr>
      <w:r>
        <w:rPr>
          <w:i w:val="false"/>
          <w:lang w:val="uk-UA"/>
        </w:rPr>
        <w:t>Выделить файлы которые необходимо скопировать</w:t>
      </w:r>
    </w:p>
    <w:p>
      <w:pPr>
        <w:pStyle w:val="Heading5"/>
        <w:rPr/>
      </w:pPr>
      <w:r>
        <w:rPr>
          <w:i w:val="false"/>
          <w:lang w:val="uk-UA"/>
        </w:rPr>
        <w:t xml:space="preserve">Существуют несколько способов выделения группы файлов, (те кто хорошо знаком в операционной системой </w:t>
      </w:r>
      <w:r>
        <w:rPr>
          <w:i w:val="false"/>
          <w:lang w:val="en-US"/>
        </w:rPr>
        <w:t xml:space="preserve">Windows’95 </w:t>
      </w:r>
      <w:r>
        <w:rPr>
          <w:i w:val="false"/>
        </w:rPr>
        <w:t>этот раздел, как и все последующие могут пропустить</w:t>
      </w:r>
      <w:r>
        <w:rPr>
          <w:i w:val="false"/>
          <w:lang w:val="uk-UA"/>
        </w:rPr>
        <w:t xml:space="preserve">) выделение мышкой с применением клавиш </w:t>
      </w:r>
      <w:r>
        <w:rPr>
          <w:b/>
          <w:i w:val="false"/>
          <w:lang w:val="en-US"/>
        </w:rPr>
        <w:t>Ctrl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и </w:t>
      </w:r>
      <w:r>
        <w:rPr>
          <w:b/>
          <w:i w:val="false"/>
          <w:lang w:val="en-US"/>
        </w:rPr>
        <w:t>Shift</w:t>
      </w:r>
      <w:r>
        <w:rPr>
          <w:b/>
          <w:i w:val="false"/>
        </w:rPr>
        <w:t xml:space="preserve">, </w:t>
      </w:r>
      <w:r>
        <w:rPr>
          <w:i w:val="false"/>
        </w:rPr>
        <w:t xml:space="preserve">клавиша </w:t>
      </w:r>
      <w:r>
        <w:rPr>
          <w:i w:val="false"/>
          <w:lang w:val="en-US"/>
        </w:rPr>
        <w:t xml:space="preserve">Ctrl </w:t>
      </w:r>
      <w:r>
        <w:rPr>
          <w:i w:val="false"/>
        </w:rPr>
        <w:t xml:space="preserve">предназначена для выделения в группу файлов отдельно стоящих в списке, а клавиша </w:t>
      </w:r>
      <w:r>
        <w:rPr>
          <w:i w:val="false"/>
          <w:lang w:val="en-US"/>
        </w:rPr>
        <w:t>Shift</w:t>
      </w:r>
      <w:r>
        <w:rPr>
          <w:i w:val="false"/>
        </w:rPr>
        <w:t xml:space="preserve"> предназначена для выделения «от начального файла, до конечного»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полнить функцию копировать посредством выбора её из любого выше описанного места интерфейса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брать место назначения копирования и выполнить функцию вставить.</w:t>
      </w:r>
    </w:p>
    <w:p>
      <w:pPr>
        <w:pStyle w:val="Heading5"/>
        <w:rPr/>
      </w:pPr>
      <w:r>
        <w:rPr>
          <w:i w:val="false"/>
          <w:lang w:val="uk-UA"/>
        </w:rPr>
        <w:t xml:space="preserve">Далее на экране будет отражён процесс копирования в форме </w:t>
      </w:r>
      <w:r>
        <w:rPr>
          <w:b/>
          <w:i w:val="false"/>
          <w:lang w:val="en-US"/>
        </w:rPr>
        <w:t>Progress …</w:t>
      </w:r>
    </w:p>
    <w:p>
      <w:pPr>
        <w:pStyle w:val="Heading5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en-US"/>
        </w:rPr>
        <w:t>Удаление.</w:t>
      </w:r>
    </w:p>
    <w:p>
      <w:pPr>
        <w:pStyle w:val="Heading5"/>
        <w:rPr/>
      </w:pPr>
      <w:r>
        <w:rPr>
          <w:i w:val="false"/>
          <w:lang w:val="uk-UA"/>
        </w:rPr>
        <w:t xml:space="preserve">Удаление файлов происходит при помощи вызова функции удаления из любой части интерфейса. После вызова, (удалить директорию) в случае если директория не пуста, будет запрошено потвержжение на удаление,  (файл(ы)) будет запрошено потверждение удаления и приведён список </w:t>
      </w:r>
      <w:r>
        <w:rPr>
          <w:i w:val="false"/>
        </w:rPr>
        <w:t>удаляемых файлов, если удаляемый файл имеет атрибуты ReadOnly (только для чтения) также будет запрошено подтвержде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ереименова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При переименовании на экран выводиться форма, предлагающая ввести новое имя для файла. </w:t>
      </w:r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7620</wp:posOffset>
              </wp:positionV>
              <wp:extent cx="1790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55pt;mso-wrap-distance-left:0pt;mso-wrap-distance-right:0pt;mso-wrap-distance-top:0pt;mso-wrap-distance-bottom:0pt;margin-top:0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25:00Z</dcterms:created>
  <dc:creator>Rellik</dc:creator>
  <dc:description/>
  <dc:language>en-US</dc:language>
  <cp:lastModifiedBy>Killer</cp:lastModifiedBy>
  <cp:lastPrinted>1999-05-27T02:29:00Z</cp:lastPrinted>
  <dcterms:modified xsi:type="dcterms:W3CDTF">1999-05-27T01:40:00Z</dcterms:modified>
  <cp:revision>9</cp:revision>
  <dc:subject/>
  <dc:title>Инструкция по эксплуатации</dc:title>
</cp:coreProperties>
</file>