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8615</wp:posOffset>
                </wp:positionH>
                <wp:positionV relativeFrom="paragraph">
                  <wp:posOffset>-354330</wp:posOffset>
                </wp:positionV>
                <wp:extent cx="6492240" cy="99669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45pt;margin-top:-27.9pt;width:511.15pt;height:78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усский гуманитарно-технический колледж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Тантал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Факультет технической кибернетик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  <w:t>«Утверждаю»</w:t>
      </w:r>
    </w:p>
    <w:p>
      <w:pPr>
        <w:pStyle w:val="Heading2"/>
        <w:ind w:left="4820" w:firstLine="850"/>
        <w:rPr>
          <w:i/>
          <w:i/>
        </w:rPr>
      </w:pPr>
      <w:r>
        <w:rPr>
          <w:i/>
        </w:rPr>
        <w:t>Зав. кафедрой</w:t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  <w:t>факультета технической</w:t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  <w:t>кибернетики</w:t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  <w:t>__________________________</w:t>
      </w:r>
    </w:p>
    <w:p>
      <w:pPr>
        <w:pStyle w:val="Normal"/>
        <w:ind w:left="4820" w:firstLine="850"/>
        <w:rPr>
          <w:i/>
          <w:i/>
          <w:sz w:val="28"/>
        </w:rPr>
      </w:pPr>
      <w:r>
        <w:rPr>
          <w:i/>
          <w:sz w:val="28"/>
        </w:rPr>
        <w:t>«_____»_____________2001 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firstLine="567"/>
        <w:jc w:val="left"/>
        <w:rPr>
          <w:sz w:val="100"/>
        </w:rPr>
      </w:pPr>
      <w:r>
        <w:rPr>
          <w:sz w:val="100"/>
        </w:rPr>
        <w:t>Диплом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Студента  Жучкова М.Ю.                                 рег. номер </w:t>
      </w:r>
      <w:r>
        <w:rPr>
          <w:lang w:val="en-US"/>
        </w:rPr>
        <w:t>___________</w:t>
      </w:r>
    </w:p>
    <w:p>
      <w:pPr>
        <w:pStyle w:val="Heading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sz w:val="48"/>
          <w:u w:val="single"/>
        </w:rPr>
      </w:pPr>
      <w:r>
        <w:rPr>
          <w:i/>
          <w:sz w:val="48"/>
        </w:rPr>
        <w:t xml:space="preserve">Тема: </w:t>
      </w:r>
      <w:r>
        <w:rPr>
          <w:i/>
          <w:sz w:val="48"/>
          <w:u w:val="single"/>
        </w:rPr>
        <w:t xml:space="preserve"> Разработка базы данных </w:t>
      </w:r>
      <w:r>
        <w:rPr>
          <w:sz w:val="48"/>
          <w:u w:val="single"/>
        </w:rPr>
        <w:t>«</w:t>
      </w:r>
      <w:r>
        <w:rPr>
          <w:i/>
          <w:sz w:val="48"/>
          <w:u w:val="single"/>
        </w:rPr>
        <w:t>Кадры</w:t>
      </w:r>
      <w:r>
        <w:rPr>
          <w:sz w:val="48"/>
          <w:u w:val="single"/>
        </w:rPr>
        <w:t>»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>Руководитель: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____________/                         /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Рецензент: _______________/                          /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6025</wp:posOffset>
                </wp:positionH>
                <wp:positionV relativeFrom="paragraph">
                  <wp:posOffset>33464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00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г. 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6.3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001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г. Моск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  <w:t>Оглавление: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enter" w:pos="720" w:leader="none"/>
          <w:tab w:val="left" w:pos="8789" w:leader="dot"/>
          <w:tab w:val="left" w:pos="9072" w:leader="dot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1. Введение</w:t>
        <w:tab/>
        <w:t>3-4</w:t>
      </w:r>
    </w:p>
    <w:p>
      <w:pPr>
        <w:pStyle w:val="Normal"/>
        <w:tabs>
          <w:tab w:val="clear" w:pos="720"/>
          <w:tab w:val="left" w:pos="8789" w:leader="dot"/>
          <w:tab w:val="left" w:pos="9072" w:leader="dot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2. Основная часть.</w:t>
      </w:r>
    </w:p>
    <w:p>
      <w:pPr>
        <w:pStyle w:val="Normal"/>
        <w:tabs>
          <w:tab w:val="clear" w:pos="720"/>
          <w:tab w:val="left" w:pos="8789" w:leader="dot"/>
          <w:tab w:val="left" w:pos="9072" w:leader="dot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Разработка базы данных «Кадры»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2.1 Описание предметной области</w:t>
        <w:tab/>
        <w:t>5-8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2.2 Построение инфологической и даталогической модели</w:t>
        <w:tab/>
      </w:r>
      <w:r>
        <w:rPr>
          <w:i/>
          <w:sz w:val="28"/>
          <w:lang w:val="en-US"/>
        </w:rPr>
        <w:t>9</w:t>
      </w:r>
      <w:r>
        <w:rPr>
          <w:i/>
          <w:sz w:val="28"/>
        </w:rPr>
        <w:t>-28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2.3 Проектирование базы данных</w:t>
        <w:tab/>
        <w:t>29-37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2.4 Разработка приложения</w:t>
        <w:tab/>
        <w:t>38-43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>3. Охрана труда</w:t>
        <w:tab/>
        <w:t>44-46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>4. Заключение</w:t>
        <w:tab/>
        <w:t>47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>5. Библиографический список</w:t>
        <w:tab/>
        <w:t>48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</w:rPr>
        <w:t>6. Приложение</w:t>
        <w:tab/>
        <w:t>49-87</w:t>
      </w:r>
    </w:p>
    <w:p>
      <w:pPr>
        <w:pStyle w:val="Normal"/>
        <w:tabs>
          <w:tab w:val="clear" w:pos="720"/>
          <w:tab w:val="left" w:pos="8647" w:leader="dot"/>
          <w:tab w:val="left" w:pos="9072" w:leader="dot"/>
        </w:tabs>
        <w:spacing w:lineRule="auto" w:line="360"/>
        <w:rPr/>
      </w:pPr>
      <w:r>
        <w:rPr>
          <w:i/>
          <w:sz w:val="28"/>
        </w:rPr>
        <w:t>7. Графический материал</w:t>
        <w:tab/>
      </w:r>
      <w:r>
        <w:rPr>
          <w:i/>
          <w:sz w:val="28"/>
          <w:lang w:val="en-US"/>
        </w:rPr>
        <w:t>88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9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ое акционерное общество «Судостроительный завод «Лотос» предназначен для строительства морских буровых стационарных платформ разведки и добычи нефти и строительства судов различного назначения. Предприятие располагает большими техническими возможностями (до 30000 тонн металла в год) и квалифицированными кадрами, аттестовано на класс Речного Регистра, Морского Регистра Судоходства, а также Германского Ллой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ССЗ «ЛОТОС» предлагает к изготовлению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ические средства для освоения газовых и нефтяных месторождений на шельфе мирового океана и внутренних мор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хогрузные и нефтеналивные суда различного района плавания - морского, речного и смешанного «река – море» (спусковой вес около 15000 т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помогательные суда различного назнач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а технического фло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дипломной работе осуществлена разработка базы данных для отдела кад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томатизация подсистемы управления кадрами является одной из важнейших частей автоматизации производственно-хозяйственной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определенную унификацию баз данных для управления кадрами судостроительного предприятия такая база имеет определенные специфические отличия, например, разработаны такие поля, которые необходимы для расчета трудоемкости постройки судов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ая задача состояла в разработке полноты базы, т.е. осуществлена такая архитектура, которая могла бы осуществить как работу поисковых систем для отдела кадров и других отделов предприятия, так и формирование выходной информации, необходимой для функционирования задач подсистемы управления кадрами и сведений для руководства предприят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2. ОСНОВНАЯ ЧАСТЬ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Разработка базы данных «Кадры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писание предметной обла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метной областью называется часть реального мира, представляющая интерес для данного исследования (использования) [1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кратце рассмотрим схему работы отдела кадров. Инспектор  отдела кадров заполняет личное дело сотрудника данными. В список анкетных данных входя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фамил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им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отчеств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табельный номер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траховой номер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по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рожд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место рожд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ациональ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оциальное происхожде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гражданств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образова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азвание учебного завед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форма обуч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год окончания учебного завед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иплом (серия, номер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квалификация по диплому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пециальность по диплому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образование (дополнительное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ид найм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ид работ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ученая степен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ученое зва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узкая специаль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ладение иностранными языка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аличие судимост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емейное положе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остав семь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остоит ли в профсоюз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имеет ли группу инвалидност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является ли пенсионером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является ли участником войн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омашний почтовый индекс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район прожива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обла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омашний адрес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омашний телефон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   паспортные данные</w:t>
      </w:r>
      <w:r>
        <w:rPr>
          <w:sz w:val="28"/>
          <w:lang w:val="en-US"/>
        </w:rPr>
        <w:t xml:space="preserve"> (</w:t>
      </w:r>
      <w:r>
        <w:rPr>
          <w:sz w:val="28"/>
        </w:rPr>
        <w:t>серия, номер, кем выдан, прописка</w:t>
      </w:r>
      <w:r>
        <w:rPr>
          <w:sz w:val="28"/>
          <w:lang w:val="en-US"/>
        </w:rPr>
        <w:t>)</w:t>
      </w:r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оинская обязан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оинское зва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омер военно-учетной специальност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военный билет (серия, номер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годность к военной служб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отношение к бронирован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аличие моб. предписа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группа уч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категория учет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к какому райвоенкомату причислен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начала срочной служб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окончания срочной служб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последнего прохождения мед. комисси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нные трудовой книж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нные о назначениях и перемещениях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квалификационный разряд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учрежде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подразделени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текущая долж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приема на работу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окончания испытательного срока;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информация о командировках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информация об отпусках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увольн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ИНН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серия свидетельства налогоплательщик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номер свидетельства налогоплательщик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дата выдачи свидетельства налогоплательщ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иодически инспектор отдела кадров подшивает в дело новые сведения и приказы, касающиеся этого сотрудника. Время от времени сотруднику требуется выдать справки фиксированного содержания на основании данных личного дела (краткая информация о сотруднике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зрабатываемом приложение должна иметься возможность добавления нового и удаление старого сотрудника в базе данных, редактирование его анкетных данных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должны быть предусмотрены функции поиска данных по фамилии сотрудника, функции формирования  и печати справки содержащую краткую информация о сотруднике, печати всех данных о нем, переиндексации и инициализации баз данн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2 Построение инфологической и даталогической  модел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исание предметной области, выполненное без ориентации на используемые в дальнейшем программные и технические  средства, называется инфологической моделью [1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того, чтобы база данных адекватно отражала предметную область, проектировщик базы данных должен хорошо представлять себе все нюансы, присущие данной предметной области (ПО), и уметь отобразить их в базе данных. Поэтому прежде чем начинать проектирование базы данных, необходимо как следует разобраться, как функционирует предметная область, для отображения которой создается БД. Предметная область должна быть предварительно описана. Для этого в принципе может использоваться и естественный язык, но его применение имеет много недостатков, основным из которых являются громоздкость описания и неоднозначность его трактовки. Поэтому  обычно для этих целей используют искусственные формализованные языковые средства. В связи с этим под инфологической моделью (ИЛМ) понимают описание предметной области, выполненное с использованием специальных языковых средств, не зависящих от используемых в дальнейшем программных средств [1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описания инфологической модели были использованы графические средств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исание связи «объект-свойство» изображено на рис. 2.2.1 графического матери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аза данных «Кадры» разрабатывается для хранения текстовой информации (хотя для удобства ввода некоторые поля таблиц – числовые), поэтому в приложении не будут применены вычисления введенных оператором данных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талогическая модель является моделью логического уровня и представляет собой отображение логических связей между элементами данных безотносительно к их содержанию и среде хранения. Эта модель строится в терминах информационных единиц, допустимых в той конкретной СУБД, в среде которой мы проектируем базу данных [1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делу кадров ОАО «ССЗ «Лотос» необходимо решать следу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истрация новых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ение данных по существующим сотрудник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аление сотруд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ишем задачи, заполнив рабочий бланк №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абочий бланк задачи нужно занести имя каждого элемента данных, его использование и краткое описание этого элемента. При заполнении столбца «Использование» рабочего бланка применяются пять обозначений - I,O,U,D, и C. Это первые буквы слов Input(Ввод), Output(Вывод), Update(Изменения), Delete(Удаление), Calculate(Вычисления). В столбец «Объект» записывается имя объек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имен элементов/объектов подберем краткий английский перевод описания этих элементов/объек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73"/>
        <w:gridCol w:w="425"/>
        <w:gridCol w:w="3028"/>
        <w:gridCol w:w="2463"/>
      </w:tblGrid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РАБОЧИЙ БЛАНК №1 ОПИСАНИЯ ЗАДАЧ</w:t>
            </w:r>
          </w:p>
        </w:tc>
      </w:tr>
      <w:tr>
        <w:trPr/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дачи: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кетные данные сотрудников</w:t>
            </w:r>
          </w:p>
        </w:tc>
      </w:tr>
      <w:tr>
        <w:trPr>
          <w:trHeight w:val="47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гистрация новых сотрудников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точнение данных по существующим сотрудника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аление.</w:t>
            </w:r>
          </w:p>
        </w:tc>
      </w:tr>
      <w:tr>
        <w:trPr>
          <w:trHeight w:val="47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связанных задач: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од, изменения, анкетных данных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</w:trPr>
        <w:tc>
          <w:tcPr>
            <w:tcW w:w="9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Имя элемента данных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Использование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писание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бъек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c numb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surance numb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аховой ном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rnam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Фамил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ronymic nam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x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birth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rthplac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р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tionalit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cial origi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циальное происхожд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tizenship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аждан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institu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ебного заве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m of train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ar of the end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 оконч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ploma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 (сери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 по диплом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ecialit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 по диплом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Amount education addition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Дополнительное образовани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nd of hir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най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nd of work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рабо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cientific degre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ая степ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cientific rank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ое з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rrow specialit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зкая специаль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foreign language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Владение иностранными языкам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convic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личие судимост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ital statu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мейное полож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Amount famil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Состав семь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de un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фсою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up of inabilit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инвалид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nsion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нсионер 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ticipant of a wa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астник вой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stal index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индек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g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a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me addres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адр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lephone numb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телеф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, ном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scrip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ая обязан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litary rank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ое з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litary ticke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оенного бил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alidity to military servic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ность к военной служб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ttitude to book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к бронирова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bile instruction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личие моб, предпис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up of thee accou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уч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tegory of the accou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тегория уч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missioner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военком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started servic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 срочной служ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 servic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срочной служ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las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леднего прохождения мед.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work record card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Трудовая книж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purpose and mov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значения и перемеще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qualifying categor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валификационный разря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pany nam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bdivis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раздел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rrent pos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ущая долж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employme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риема на рабо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d of a trial perio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испытательного сро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business trip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омандировк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holida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Отпус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dismiss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son of dismiss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 уволь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ividual numbe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видуальный номер налогоплательщ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series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 свидетельства налогоплательщ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number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свидетельства налогоплательщ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distribution date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 свидетельства налогоплательщ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uf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begin in 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упления в у/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end 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у/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Additional 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 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/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ploma edu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m of training addition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 addition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eciality addition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addition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ther languag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nguag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vel of possess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вла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nguag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verdic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несения пригов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vic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ticl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ть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vic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io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vic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gree of relationship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епень род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il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милия, инициалы родственн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il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birth relativ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il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xpens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иждиве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il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y whom is give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ем выда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distribu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x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a registr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gion registr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t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i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селенный пунк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ree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us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rps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la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stateme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анов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dismissa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 of compan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 pos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son car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 card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-record card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mov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son mov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partme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s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thod of operatin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Date qualifi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son qualifi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started trip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iness tri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d trip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iness tri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stinati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назнач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iness tri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nd of holida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отпус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sis holida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time with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time on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п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started holida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дн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d holiday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U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liday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both"/>
        <w:rPr/>
      </w:pPr>
      <w:r>
        <w:rPr/>
        <w:t>Теперь можно приступить к более тщательному анализу данных и объединению  отдельных элементов данных в объекты. Эти объекты станут впоследствии основой для создания таблиц в проектируемой базе данных.</w:t>
      </w:r>
    </w:p>
    <w:p>
      <w:pPr>
        <w:pStyle w:val="21"/>
        <w:jc w:val="both"/>
        <w:rPr/>
      </w:pPr>
      <w:r>
        <w:rPr/>
        <w:t>Далее следует заполнить еще один комплект рабочих бланков, который поможет объединить элементы данных в объекты. В верхней части бланка для каждого объекта надо перечислить все объекты связанные с данным. В графе бланка «Связь» указывается тип связи («один-ко-многим» или «один-к-одному»).</w:t>
      </w:r>
    </w:p>
    <w:p>
      <w:pPr>
        <w:pStyle w:val="21"/>
        <w:jc w:val="both"/>
        <w:rPr/>
      </w:pPr>
      <w:r>
        <w:rPr/>
        <w:t>Для каждого элемента данных, в рабочем бланке объекта, обязательно должны быть указаны тип данных (текстовый, числовой, денежный, Мемо и т.д.) и длина поля, необходимая для их хранения. Должно быть дано краткое описание этого элемента, которое впоследствии будет использоваться при определении таблицы.</w:t>
      </w:r>
    </w:p>
    <w:p>
      <w:pPr>
        <w:pStyle w:val="21"/>
        <w:jc w:val="both"/>
        <w:rPr/>
      </w:pPr>
      <w:r>
        <w:rPr/>
        <w:t>Также, в бланке должно быть записано условие на значение, которое будет применяться к соответствующему полю данных. В дальнейшем, можно будет задать эти условия в программных файлах FoxPro, чтобы использовать их для проверки данных.</w:t>
      </w:r>
    </w:p>
    <w:p>
      <w:pPr>
        <w:pStyle w:val="21"/>
        <w:jc w:val="both"/>
        <w:rPr/>
      </w:pPr>
      <w:r>
        <w:rPr/>
        <w:t>Опишем используемые объекты, заполнив рабочий бланк №2.</w:t>
      </w:r>
    </w:p>
    <w:p>
      <w:pPr>
        <w:pStyle w:val="21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7"/>
        <w:gridCol w:w="652"/>
        <w:gridCol w:w="567"/>
        <w:gridCol w:w="2489"/>
        <w:gridCol w:w="204"/>
        <w:gridCol w:w="2693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РАБОЧИЙ БЛАНК №2 (ОБЪЕКТЫ)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KADRES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 анкетные данные сотрудников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Education additional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nguage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viction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mily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 registration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record card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rpose and moving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s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iness trip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Holiday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ногие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ganic numb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 должны повторя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surance numb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ахово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NN-NNN-NN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rna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Фамил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ronymic na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x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 или 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birt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rthpla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tionalit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Social origi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циальное происхо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tizenship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ажда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ucation institu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ебного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m of train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ar of the end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(8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 окон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plom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 (сер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:ХХХХ номер:NNNNNNN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ualifi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 по дипл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ecialit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 по дипл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education addition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Дополнительное образова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nd of hir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nd of wor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cientific degre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ая сте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cientific ran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ое 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rrow specialit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зкая специа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foreign languag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Владение иностранными языка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convi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личие судим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ital statu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мейное 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famil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Состав семь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de un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фсою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Group of inabilit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инвали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nsion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нсионер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 или 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ticipant of a w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астник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 или 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stal index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инд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g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me addres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lephone numb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8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###-##-## код: ###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por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,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: XXXXXXX-XX номер: ######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Conscrip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ая обяза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litary ran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ое 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1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litary ticke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оенного бил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ерия: XXX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: #######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alidity to military servi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ность к военной служб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ttitude to book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к бронир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bile instruction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личие моб, предпис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 или 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up of thee accou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tegory of the accou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тегория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missioner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военко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started servi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 срочн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 servi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срочн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las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леднего прохождения мед.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work record card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Трудовая книж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purpose and mov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значения и пере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qualifying categor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валификационный разря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Company na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bdivis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раз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rrent pos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ущая 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employ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риема на раб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closed of a trial perio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испытательного с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business trip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омандиров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ount holida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Отпу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dismiss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Reason of dismiss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 уволь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ividual numb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видуальный номер налого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series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 свидетельства налого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number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свидетельства налого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ax bearer distribution dat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 свидетельства налого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ducation additional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я о дополнительном образовании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begin in 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упления в у/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end 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у/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dditional 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me 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/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iploma edu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orm of training addition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Qualification addition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Speciality addition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nguage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ние дополнительных иностранных языков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Other languag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vel of possess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вла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nviction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личие судимости у сотрудника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verdic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несения при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rtic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т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erio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amily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ведения о составе семьи 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egree of relationship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епень р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m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милия, инициалы родствен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birth relativ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pens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иждив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assport registration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портные данные (прописка)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By whom is giv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5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ем вы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distribu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dex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6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rea registr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gion registr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it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i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ree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ous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rp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la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rk record card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иси в трудовой книжке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stat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of dismiss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Name of compan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 pos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 car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asis car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urpose and moving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я о назначениях и перемещениях сотрудника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mov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 mov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epart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s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thod of operati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Qualification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я о квалификационном разряде сотрудника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qualifi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 qualifi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Qualific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usiness trip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андировки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started trip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closed trip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estina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</w:r>
          </w:p>
        </w:tc>
      </w:tr>
      <w:tr>
        <w:trPr>
          <w:trHeight w:val="47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объекта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oliday</w:t>
            </w:r>
          </w:p>
        </w:tc>
      </w:tr>
      <w:tr>
        <w:trPr>
          <w:trHeight w:val="4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пуска</w:t>
            </w:r>
          </w:p>
        </w:tc>
      </w:tr>
      <w:tr>
        <w:trPr>
          <w:trHeight w:val="474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нные объекты: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uff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ь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дин</w:t>
            </w:r>
          </w:p>
        </w:tc>
      </w:tr>
      <w:tr>
        <w:trPr>
          <w:trHeight w:val="9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мя элемента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ип дан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Условие на 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Kind of holida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от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asis holida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 time wit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 time 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started holida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mou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e closed holida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ебуется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еперь, после заполнения всех рабочих бланков для объектов, каждый из них можно рассматривать в качестве основы для создания некоторой таблиц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3 Проектирование базы данных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/>
        <w:t>При проектировании базы данных следует придерживаться правил нормализации таблиц:</w:t>
      </w:r>
    </w:p>
    <w:p>
      <w:pPr>
        <w:pStyle w:val="21"/>
        <w:ind w:firstLine="720"/>
        <w:jc w:val="both"/>
        <w:rPr/>
      </w:pPr>
      <w:r>
        <w:rPr/>
        <w:t>Правило 1: Каждое поле любой таблицы должно быть уникальным.</w:t>
      </w:r>
    </w:p>
    <w:p>
      <w:pPr>
        <w:pStyle w:val="21"/>
        <w:ind w:firstLine="720"/>
        <w:jc w:val="both"/>
        <w:rPr/>
      </w:pPr>
      <w:r>
        <w:rPr/>
        <w:t>Правило 2: Каждая таблица должна иметь уникальный идентификатор (первичный ключ), который может состоять из одного или нескольких полей таблицы.</w:t>
      </w:r>
    </w:p>
    <w:p>
      <w:pPr>
        <w:pStyle w:val="21"/>
        <w:ind w:firstLine="720"/>
        <w:jc w:val="both"/>
        <w:rPr/>
      </w:pPr>
      <w:r>
        <w:rPr/>
        <w:t>Правило 3: Для каждого значения первичного ключа должно быть одно и только одно значение любого из столбцов данных, и это значение должно относиться к объекту таблицы.</w:t>
      </w:r>
    </w:p>
    <w:p>
      <w:pPr>
        <w:pStyle w:val="21"/>
        <w:ind w:firstLine="720"/>
        <w:jc w:val="both"/>
        <w:rPr/>
      </w:pPr>
      <w:r>
        <w:rPr/>
        <w:t>Правило 4: Должна иметься возможность изменять значения любого поля (не входящего в первичный ключ), и это не должно повлечь за собой изменение другого поля.[2]</w:t>
      </w:r>
    </w:p>
    <w:p>
      <w:pPr>
        <w:pStyle w:val="21"/>
        <w:jc w:val="both"/>
        <w:rPr/>
      </w:pPr>
      <w:r>
        <w:rPr/>
        <w:t>Каждый агрегированный объект будет представлен отдельной таблицей базы данных. Элементы данных будут представлены полями таблиц. Имена таблиц и их полей подберем исходя из имен объектов и элементов данных. В качестве первичного ключа используем табельный номер. Проект базы данных включает в себя 11 таблиц.</w:t>
      </w:r>
    </w:p>
    <w:p>
      <w:pPr>
        <w:pStyle w:val="21"/>
        <w:jc w:val="both"/>
        <w:rPr/>
      </w:pPr>
      <w:r>
        <w:rPr/>
        <w:t xml:space="preserve"> </w:t>
      </w:r>
      <w:r>
        <w:rPr/>
        <w:t>Опишем базу данных в табличной форме.</w:t>
      </w:r>
    </w:p>
    <w:p>
      <w:pPr>
        <w:pStyle w:val="21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ПИСАНИЕ ТАБЛИЦ БАЗЫ ДАННЫХ «КАДРЫ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TUFF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сновная таблица  базы данны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INS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аховой номе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URNAM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Фамил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M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ATR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E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BIRTH_DAT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BIRTHPLAC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рож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TIONA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OCIA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циальное происхожд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ITIZ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аждан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DUCA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ME_EDU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ебного заве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FORM_TRA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YEAR_EN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(8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 оконч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IPLOM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 (серия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QUAL_DI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 по диплом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PEC_DI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 по диплом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DU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Дополнительное образование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KIND_HI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най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KIND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работ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_DEGRE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ая степен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_RAN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ное з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AR_SPE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зкая специаль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LAN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Владение иностранными языками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NV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личие судимости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AR_STATU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мейное полож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FAMIL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Состав семьи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TR_UN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фсою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GROU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инвалидн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ENSION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нсионер 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ARTIC_WA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астник войн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OST_INDE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индек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G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RE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DDRES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адре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TELEPHO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8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ашний телефо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ASSPOR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9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, номе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NSCRIP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ая обязан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ILIT_RAN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инское з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UMB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1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У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IL_TICKE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3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военного бил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IL_VALI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ность к военной служб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TTITUD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к бронированию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OBILE_IN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личие моб, предпис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GROUP_AC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ппа уч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ATEGORY_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тегория уч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MMISSA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военкома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TART_DAT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 срочной служб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LOSE_DAT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срочной служб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LAST_DAT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леднего прохождения мед. Комисс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CORD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Трудовая книжка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URPOS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Назначения и перемещения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QUAL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валификационный разряд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MPAN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UBDIVI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раздел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UR_POS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ущая дол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MPLOYMEN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риема на рабо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TRIAL_CLO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испытательного сро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TRIAL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Командировки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HOLID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записей в разделе «Отпуска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DI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ASON_DI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47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 уволь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IN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видуальный номер налогоплательщ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ERIES_TA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рия свидетельства налогоплательщ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UM_TA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4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свидетельства налогоплательщ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TA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 свидетельства налогоплательщика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DUCAT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Дополнительное образ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BEG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упления в у/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EN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 у/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DUCAT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ME_EDU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/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IP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FORM_T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а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QUALIFI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PECIA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LANGUAGE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Владение иностранными языкам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TH_LA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зы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LEVE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владения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NVICT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Наличие судим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VER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несения пригово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RTICL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ть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ERIO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FAMILY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остав семь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LAT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епень род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M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милия, инициалы родствен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RELA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XPENS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иждивении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ASSPORT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аспортные данны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EXP_GIVE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5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ем выда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DIST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выдач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INDEX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REA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GION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йо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ITY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OINT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селенный пунк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TREET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3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HOUSE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ORPS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FLAT_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WORKCARD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Трудовая книж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постанов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DIS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уволь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NAME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учреж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OST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ASON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BASIS_WRK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OVING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Назначения и перемещ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MO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ASON_MO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EPAR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POST_MO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METHOD_MO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QUALIFIC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валификационный разря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ATE_QUA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REASON_QUA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QUALIFICA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0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лификация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BUS_TRIP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омандиров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START_TR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CLOSED_TRP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ESTINA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2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о назначения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мя таблицы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HOLIDAY.DBF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раткое описание: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тпус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Имя по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Тип данны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21"/>
              <w:ind w:hanging="0"/>
              <w:rPr>
                <w:color w:val="FFFFFF"/>
              </w:rPr>
            </w:pPr>
            <w:r>
              <w:rPr>
                <w:color w:val="FFFFFF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RG_N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6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ный номер сотрудни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KIND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отпус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BASIS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ый (15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WITH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ON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 время п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_ST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нач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AMOUN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овой (3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дн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D_END_HO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 окончания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так, спроектировано 11 таблиц базы данных «Кадры». Для удобства работы, 10 из них следует проиндексировать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STUFF.DBF по полю ORG_NUM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EDUCAT.DBF по полю DATE_BEGIN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LANGUAGE.DBF по полю OTH_LANG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CONVICT.DBF по полю DATE_VERD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FAMILY.DBF по полю DATE_RELAT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WORKCARD.DBF по полю DATE_WRK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MOVING.DBF по полю DATE_MOV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QUALIFIC.DBF по полю DATE_QUAL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BUS_TRIP.DBF по полю START_TRP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блицу HOLIDAY.DBF по полю WITH_HOL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rPr/>
      </w:pPr>
      <w:r>
        <w:rPr/>
        <w:t>2.4 Разработка приложения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ля создания проекта использовалась СУБД FoxPro 2.6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став проекта входит 28 командных файлов. Можно было бы в качестве процедур объединить их в один файл, но тогда, в дальнейшем, стало было неудобно их изменять. Взаимосвязь командных файлов представлена на рис. 2.4.1 графического матери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артовым в проекте является файл START.PRG, в котором устанавливается операционная среда системы, формируется экран, а также описывается рабочее меню. В состав рабочего меню входят горизонтальное BAR-меню и три вертикальных POPUP-меню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4"/>
        <w:gridCol w:w="1419"/>
        <w:gridCol w:w="35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Данные о сотрудник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Серви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Справ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Выход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ункте &lt;Данные о сотрудниках&gt;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Просмот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Редактир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Добав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Удаление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ункте &lt;Сервис&gt;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Переиндексация ба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Инициализация баз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пункте &lt;Справки&gt;:</w:t>
      </w:r>
    </w:p>
    <w:p>
      <w:pPr>
        <w:pStyle w:val="TextBodyIndent"/>
        <w:rPr/>
      </w:pPr>
      <w:r>
        <w:rPr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Краткая справка о сотруднике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боре &lt;Просмотр&gt;, &lt;Редактирование&gt; или &lt;Добавление&gt;, запускаются программные файлы (модули) READ.PRG, WRITE.PRG или NEW.PRG соответственно. Задача этих модулей - запуск R_W.PRG с необходимыми параметрами. В частности задаются переменные edit и type (edit=.t. – редактирование полей разрешено, edit=.f. – редактирование запрещено, type=1 – выводится сообщение «просмотр данных», type=2 – «редактирование данных», type=3 – «добавление данных»). NEW.PRG также должен добавить пустую запись в таблицу STUFF.DBF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как анкетные данные довольно обширны, для их отображения пользоваться только командами BROWSE или CHANGE неудобно. В данном проекте использовались GET-поля для таблиц STUFF.DBF, PASSPORT.DBF и BROWSE-окна для остальных. Описание экранов с GET-полями, а также условия ввода данных, заложены в модулях WIEV1.PRG, WIEV2.PRG, WIEV3.PRG, WIEV4.PRG, WIEV5.PRG, которые запускает R_W.PRG (чтобы не перечислять каждый раз, назову их WIEVn). В зависимости от значения переменной  edit, в GET-полях разрешено или запрещено редактирование данных. Экраны, формируемые этими модулями, кроме области редактирования данных содержат в верхней части экрана номер «листа», Ф.И.О. сотрудника, вид операции, а в нижней части экрана - опции 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08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     </w:t>
            </w:r>
            <w:r>
              <w:rPr>
                <w:rFonts w:cs="Courier" w:ascii="Courier" w:hAnsi="Courier"/>
                <w:sz w:val="28"/>
              </w:rPr>
              <w:t>&lt;ВПЕРЕД&gt;</w:t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ЛИСТАТЬ</w:t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     </w:t>
            </w:r>
            <w:r>
              <w:rPr>
                <w:rFonts w:cs="Courier" w:ascii="Courier" w:hAnsi="Courier"/>
                <w:sz w:val="28"/>
              </w:rPr>
              <w:t>&lt;НАЗАД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    </w:t>
            </w:r>
            <w:r>
              <w:rPr>
                <w:rFonts w:cs="Courier" w:ascii="Courier" w:hAnsi="Courier"/>
                <w:sz w:val="28"/>
              </w:rPr>
              <w:t>&lt;СЛЕДУЮЩАЯ &gt;</w:t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ЗАПИСЬ  &lt;ПРЕДЫДУЩАЯ&gt;</w:t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    </w:t>
            </w:r>
            <w:r>
              <w:rPr>
                <w:rFonts w:cs="Courier" w:ascii="Courier" w:hAnsi="Courier"/>
                <w:sz w:val="28"/>
              </w:rPr>
              <w:t>&lt;НАЙТИ     &gt;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</w:t>
            </w:r>
            <w:r>
              <w:rPr>
                <w:rFonts w:cs="Courier" w:ascii="Courier" w:hAnsi="Courier"/>
                <w:sz w:val="28"/>
              </w:rPr>
              <w:t>&lt;ПЕЧАТЬ&gt;</w:t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" w:hAnsi="Courier" w:cs="Courier"/>
                <w:sz w:val="28"/>
              </w:rPr>
            </w:pPr>
            <w:r>
              <w:rPr>
                <w:rFonts w:eastAsia="Courier" w:cs="Courier" w:ascii="Courier" w:hAnsi="Courier"/>
                <w:sz w:val="28"/>
              </w:rPr>
              <w:t xml:space="preserve">    </w:t>
            </w:r>
            <w:r>
              <w:rPr>
                <w:rFonts w:cs="Courier" w:ascii="Courier" w:hAnsi="Courier"/>
                <w:sz w:val="28"/>
              </w:rPr>
              <w:t>&lt;ВЫХОД&gt;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ВПЕРЕД&gt; - передает управление следующему экран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НАЗАД&gt; - передает управление предыдущему экрану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СЛЕДУЮЩАЯ&gt; - переходит к следующему сотрудни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ПРЕДЫДУЩАЯ&gt; - возвращается к предыдущему сотруднику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номер экрана больше 5, то управление передается экрану №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номер экрана меньше 1, то управление передается экрану №5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обная же схема действует и на выбор следующего или предыдущего сотруд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НАЙТИ&gt; - позволяет не перебирать сотрудников по порядку, а сразу выбрать его из спис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ПЕЧАТЬ&gt; - выводит на печать все данные о текущем сотрудни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&lt;ВЫХОД&gt; - возврат в главное мен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оме данных опций, экраны содержат дополнительно опции, позволяющие просмотреть связанную с ними дополнительную информацию. На каждом экране эти опции разные. С правой части от опции - выводится количество записей в разде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се опции описаны LIGHTBAR-мен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боре  некоторой опции  происходит выход из текущего модуля WIEVn с возвращением списка переменных в модуль R_W.PRG. В соответствии со значением переменных, управление передается тому или иному модул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701"/>
        <w:gridCol w:w="396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емен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е на выполн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ыб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е выбра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Up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=list+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затем в соответствии со значением list запускается один из модулей WIEV.PRG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w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wn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=list-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затем в соответствии со значением list запускается один из модулей WIEV.PRG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ev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evios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KIP –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затем в соответствии со значением list запускается один из модулей WIEV.PRG (при этом меняется сотрудник)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ext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KIP 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затем в соответствии со значением list запускается один из модулей WIEV.PRG (при этом меняется сотрудник)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ind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search.prg WITH orgnum1, edit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переменная orgnum1 необходима для связи с ключом, переменная edit разрешает (edit=.t.) или запрещает (edit=.f.) редактирование пол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i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int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print.pr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it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END DO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возвращение в вышестоящий модуль и затем в модуль с главным меню START.PRG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duad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duadd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educat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forla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orlang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language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n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nv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convict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ructf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ructfam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family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ok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workcard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ur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urpos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move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qualcat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Qualcateg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qualif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ripsb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ripsbus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bus_trip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ol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Holid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holiday.prg WITH orgnum1, 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ass=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O passport.prg WITH orgnum1, edit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дули BUS_TRIP.PRG, CONVICT.PRG, EDUCAT.PRG, FAMILY.PRG, HOLIDAY.PRG, LANGUAGE.PRG, MOVE.PRG, QUALIF.PRG, WORKCARD.PRG, формируют BROWSE-окна для отображения дополнительной информации. PASSPORT.PRG формирует GET-по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дуль PRINT выводит все анкетные данные сотрудника на печ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дуль SEARCH.PRG позволяет выбрать нужного сотрудника. Этот модуль вызывается как из R_W.PRG, так и из REFEREN.PRG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бы удалить анкетные данные сотрудника(ов) из базы, следует выбрать пункт подменю &lt;Удаление&gt;. При этом запускается модуль DEL_REC.PRG позволяющий нажатием клавиш Ctrl+T пометить к удалению сотрудника(ов). Можно отменить метку, повторно нажав Ctrl+T. Эти действия реализует модуль DL_UNDL.PRG путем пометки  к удалению</w:t>
      </w:r>
      <w:r>
        <w:rPr>
          <w:sz w:val="28"/>
          <w:lang w:val="en-US"/>
        </w:rPr>
        <w:t>/</w:t>
      </w:r>
      <w:r>
        <w:rPr>
          <w:sz w:val="28"/>
        </w:rPr>
        <w:t>снятия пометки к удалению во всех таблицах записей, имеющих то же значение ORG_NUM, что и в таблице STUFF.DBF. Затем, после выхода из BROWSE-окна, модуль DEL_REC.PRG упаковывает всю базу «КАДРЫ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боре пункта &lt;Переиндексация базы&gt; меню &lt;Сервис&gt; запускается модуль INDEX.PRG, индексирующий таблицы. Пункт &lt;Инициализация базы&gt; запускает модуль INITIAL.PRG, который выдает запрос «ЭТО действие уничтожит все данные. Вы уверены в его необходимости?» и в случае положительного ответа, удаляет все данные из базы, сохраняя при этом ее логическую структу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формирования на печать краткой справки сотрудника следует  выбрать пункт меню &lt;Справки&gt; =&gt; &lt;Краткая справка о сотруднике&gt;. В результате запустится модуль REFEREN.PRG, который для выбора нужного сотрудника передаст управление модулю SEARCH.PRG и затем сформирует справку и отправит ее на печать. Пункт меню &lt;Справки&gt; был создал для того, чтобы, в дальнейшем было удобно добавлять новые модули печати других справ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ункта главного меню &lt;Выход&gt; передаст управление модулю END.PRG, который закроет все открытые файлы и завершит работ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истинг командных файлов и DOS-распечатки экранов, приведены в приложен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3. ОХРАНА ТРУ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Охрана труда – система законодательных актов, постановлений, организационных, санитарных и технических мер, обеспечивающих безопасные для здоровья условия труда на рабочем месте. Научно-технический прогресс внес изменения в условия производ</w:t>
        <w:softHyphen/>
        <w:t>ственной деятельности работников умственного труда. Их труд стал более интенсивным, напряженным, требующим затрат умственной, эмоциональной и физической энергии. Это имеет прямое отношение и к специалистам, связанным с проектированием, разработкой, эксплуатацией, сопровождением и модернизацией автоматизированных систем управления различного назначения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На рабочем месте оператора должны быть созданы условия для высокопроизводительного труда. Оператор АРМ испытывает значительную нагрузку, как физическую (сидячее положение, нагрузка на глаза), так и умственную, что приводит к снижению его трудоспособности к концу рабочего дня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нормативы, определяющие комфортные условия и предельно допус</w:t>
        <w:softHyphen/>
        <w:t>ти</w:t>
        <w:softHyphen/>
        <w:t>мые нормы запыленности, температуры воздуха, шума, освещенности. В системе мер, обеспечивающих благоприятные условия труда, большое место отводится эстетическим факторам: оформление производственного интерьера, оборудования, применение функ</w:t>
        <w:softHyphen/>
        <w:t>циональной музыки и др., которые оказывают определенное воздействие на организм человека. Важную роль играет окраска помещений, которая должна быть светлой. В данном разделе дипломного проекта рассчитывается необходимая освещенность рабочего места и информационная нагрузка оператора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Развитию утомляемости на производстве способствуют следующие факторы: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ab/>
        <w:t>- неправильная эргономическая организация рабочего места, нерациональные зоны размещения оборудования по высоте от пола, по фронту от оси симметрии и т.д.;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ab/>
        <w:t>- характер протекания труда. Трудовой процесс организован таким образом, что оператор вынужден с первых минут рабочего дня решать наиболее сложные и трудоемкие задачи, в то время как в первые минуты работы функциональная подвижность нервных клеток мозга низка. Важное значение имеет чередование труда и отдыха, смена одних форм работы другими.[4]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Одним из основных вопросов охраны труда является организация рационального освещения производственных помещений и рабочих мест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Для освещения помещения, в котором работает оператор, используется смешанное освещение, т.е. сочетание естественного и искусственного освещения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Естественное освещение – осуществляется через окна в наружных стенах здания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Искусственное освещение – используется при недостаточном естественном осве</w:t>
        <w:softHyphen/>
        <w:t>ще</w:t>
        <w:softHyphen/>
        <w:t>нии и осуществляется с помощью двух систем: общего и местного освещения. Общим называют освещение, светильники которого освещают всю площадь помещения. Мест</w:t>
        <w:softHyphen/>
        <w:t>ным называют освещение, предназначенное для определенного рабочего места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Для помещения, где находится рабочее место оператора, используется система общего освещения.</w:t>
      </w:r>
    </w:p>
    <w:p>
      <w:pPr>
        <w:pStyle w:val="2"/>
        <w:spacing w:lineRule="auto" w:line="360"/>
        <w:ind w:firstLine="567"/>
        <w:rPr/>
      </w:pPr>
      <w:r>
        <w:rPr>
          <w:sz w:val="28"/>
        </w:rPr>
        <w:t xml:space="preserve">Нормами для данных работ установлена необходимая освещенность рабочего места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Н</w:t>
      </w:r>
      <w:r>
        <w:rPr>
          <w:sz w:val="28"/>
        </w:rPr>
        <w:t>=300 лк (для работ высокой точности, когда наименьший размер объекта различения равен 0.3 – 0.5 м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исключения засветки экранов дисплеев прямыми световыми потоками светиль</w:t>
        <w:softHyphen/>
        <w:t>ники общего освещения располагают сбоку от рабочего места, параллельно линии зрения оператора и стене с окнами</w:t>
      </w:r>
      <w:r>
        <w:rPr>
          <w:sz w:val="24"/>
        </w:rPr>
        <w:t>.[5]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Кроме того, необходимо в течение 8-ми часового рабочего дня предусмотреть один часовой перерыв на обед, 5-ти минутные перерывы каждые полчаса и 15-ти минутные перерывы каждые 1.5 – 2 часа. Работу необходимо организовать таким образом, чтобы наиболее сложные задачи решались с 11:00 до 16:00 – в период наибольшей активности человека, а не в начале дня, когда оператор еще не достиг максимальной активности, и не в конце дня, когда уже развивается утомл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как работа оператора не связана с решением крупных логических задач и достаточно однообразна, то рекомендуется по-возможности чередовать виды деятель</w:t>
        <w:softHyphen/>
        <w:t>ност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4. ЗАКЛЮЧЕ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В данной дипломной работе разработана архитектура базы «Кадры». в результате анализа данных приведены необходимые поля базы данных, их структура и тип. Сведение их в определенные объекты и построение связи между объектами баз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ны определенные правила, по которым проектировалась база да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за данных проектировалась в среде СУБД </w:t>
      </w:r>
      <w:r>
        <w:rPr>
          <w:sz w:val="28"/>
          <w:lang w:val="en-US"/>
        </w:rPr>
        <w:t xml:space="preserve">FoxPro 2.6. В </w:t>
      </w:r>
      <w:r>
        <w:rPr>
          <w:sz w:val="28"/>
        </w:rPr>
        <w:t>связи с этим разработаны 28 командных файлов предназначенные для ведения базы, включающие в себя сервисные функции управления базой данных, ввода и вывода данных. В программные приложения вошли предлагаемые меню для получения определенных справок о сотрудника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роектированная база данных «Кадры» и программное обеспечение, обслуживающее базу, дает возможность облегчить работу отдела кадров и применять различные поисковые системы для выбора необходимых сведений о сотрудниках, составе и структуре штатов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бота базы на контрольных данных ОАО «ССЗ «Лотос» показала ее работоспособность и эффективность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5. БИБЛИОГРАФИЧЕСКИЙ СПИСОК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1. Теоретическое учебное пособие РГТК «Тантал» по дисциплине «Создание и ведение информационного обеспечения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. Теоретическое учебное пособие РГТК «Тантал» по дисциплине «Технология разработки программного обеспечения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. Попов А. А. «Программирование в среде СУБД FoxPro 2.0.», М.  изд. Радио и связь, 1993 г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ab/>
        <w:t>4. Сибаров Ю. Б. «Охрана труда в вычислительных центрах» и др., М. Машиностроение, 1990 г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ab/>
        <w:t>5. Самгин Э. Б. «Освещение рабочих мест», изд. МИРЭА, 1989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6. 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аспечатка командных файл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TART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LEAR MACRO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OLOR TO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HELP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LOCK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RESOURCE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TALK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DOHISTORY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STATUS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BRSTATUS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ESCAPE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BELL OFF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SET SCOREBOARD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ONFIRM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DATE GERMA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ENTURY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DELETED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EXACT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HOURS TO 2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STICKY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URSOR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SAFETY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MENU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POPU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MESSAGE TO SROWS()-1 CENTE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stuff.dbf IN a INDEX stuff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passport.dbf IN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educat.dbf IN c INDEX educat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language.dbf IN d INDEX language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convict.dbf IN e INDEX convict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family.dbf IN f INDEX family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workcard.dbf IN g INDEX workcard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moving.dbf IN h INDEX moving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qualific.dbf IN i INDEX qualific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bus_trip.dbf IN j INDEX bus_trip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USE holiday.dbf IN 11 INDEX holiday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OLOR TO W+/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0, 0, 24, 79 BOX (REPLICATE(CHR(176),9)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MENU MAINMENU COLOR SCHEME 3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PAD data OF MAINMENU PROMPT ' Д\&lt;AННЫЕ О СОТРУДНИКАХ 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T 0,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PAD service OF MAINMENU PROMPT ' \&lt;CЕРВИС ' AT 0,2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PAD list OF MAINMENU PROMPT ' СП\&lt;PАВКИ ' AT 0,3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PAD exit OF MAINMENU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PROMPT ' ВЫ\&lt;XОД                                      ' AT 0,4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ON SELECTION PAD data OF MAINMENU ACTIVATE POPUP da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ON SELECTION PAD service OF MAINMENU ACTIVATE POPUP serv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ON SELECTION PAD list OF MAINMENU ACTIVATE POPUP ls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ON SELECTION PAD exit OF MAINMENU DO end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POPUP dat FROM 1,0 SHADOW COLOR SCHEME 4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1 OF dat PROMPT ' Просмотр'COLOR SCHEME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2 OF dat PROMPT '\-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3 OF dat PROMPT ' Редактирование 'COLOR SCHEME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4 OF dat PROMPT '\-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5 OF dat PROMPT ' Добавление 'COLOR SCHEME 3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DEFINE BAR 6 OF dat PROMPT '\-'  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7 OF dat PROMPT ' Удаление 'COLOR SCHEME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1 OF dat DO read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3 OF dat DO write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5 OF dat DO new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7 OF dat DO del_rec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POPUP serv FROM 1,24 SHADOW COLOR SCHEME 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1 OF serv PROMPT ' Переиндексация базы 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LOR SCHEME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2 OF serv PROMPT '\-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3 OF serv PROMPT ' Инициализация базы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LOR SCHEME 3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1 OF serv DO index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3 OF serv DO initial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POPUP lst FROM 1,34 SHADOW COLOR SCHEME 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FINE BAR 1 OF lst PROMPT ' Краткая справка о сотруднике 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LOR SCHEME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SELECTION BAR 1 OF lst DO referen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HOW MENU MAINMENU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MENU MAINMENU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AD.PRG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dit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type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r_w.prg WITH edit,typ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RITE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type=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r_w.prg WITH edit,typ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EW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type=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PPEND BLAN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r_w.prg WITH edit,typ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L_REC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3 FROM 2, 11 TO 23, 6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FLOAT NOZOOM SHADOW CLOSE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TITLE 'Пометьте удаляемые записи [CTRL+T] и нажмите &lt;ESCAPE&gt;'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KEY LABEL ctrl+t DO dl_undl.prg WITH 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T DELETED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BROWSE NOAPPEND NOMODIFY LOCK 0 FIELDS org_num :H='Таб. N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urname :H='Фамилия:', name :H='Имя:',patron :H='Отчество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ON KEY LABEL ctrl+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'Удаление помеченных записей' NOWAIT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AC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WAIT 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DELETED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L_UNDL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org_num1=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DELETE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CALL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ELE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_W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edit,type,up,down,next,previos,find,print,exit,eduadd,forlang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,structfam,pass,bok,purpos,qualcateg,tripsbus,holi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list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xit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COLOR TO N/W+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RECCOUNT()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PPEND BLAN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WINDOW win0 FROM 0, 0 TO 2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NOFLOAT NOZOOM COLOR W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WINDOW win1 FROM 3, 0 TO 24, 79 NOGROW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NOFLOAT NOZOOM COLOR GR+/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WHILE exit&lt;&gt;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WINDOW win0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8 SAY ALLTRIM(surname)+' '+ALLTRIM(name)+' '+ALLTRIM(patron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type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63 SAY 'ПРОСМОТР ДАННЫХ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type=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57 SAY 'РЕДАКТИРОВАНИЕ ДАННЫХ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type=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61 SAY 'ДОБАВЛЕНИЕ ДАННЫХ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IF list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@ 0,0 SAY 'Экран 1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DO wiev1.prg WITH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IF list=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@ 0,0 SAY 'Экран 2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DO wiev2.prg WITH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IF list=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@ 0,0 SAY 'Экран 3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DO wiev3.prg WITH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IF list=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@ 0,0 SAY 'Экран 4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DO wiev4.prg WITH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IF list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@ 0,0 SAY 'Экран 5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DO wiev5.prg WITH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previos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KIP -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BOF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GO BOTTO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next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KIP 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EOF()=.t.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down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list&lt;&gt;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list=list-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list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up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IF list&lt;&gt;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list=list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list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ind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search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org_num1=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uadd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educat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forlang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language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conv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convict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structfam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family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pass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passport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bok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workcard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purpos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move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qualcateg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qualif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tripsbus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bus_trip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holid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holiday.prg WITH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print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O print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V1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duad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lan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fam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s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ok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cate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bu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holi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org_n=org_num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1 SAY'Таб. номер: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1 SAY'Страховой номер: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3,1 SAY'Фамилия: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1 SAY'Имя:____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5,1 SAY'Отчество: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1 SAY'Пол:____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1 SAY'Дата рождения: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8,1 SAY'Место рождения: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9,1 SAY'Национальность: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0,1 SAY'Социальное происхождение: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1,1 SAY'Гражданство:_________________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2,1 SAY'Образование: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3,1 SAY'Название учебного заведения: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4,1 SAY'Форма обучения: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5,1 SAY'Год окончания: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4 SAY'ЛИСТАТ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29 SAY'ЗАПИ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6,0,16,77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26,19,26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52,19,52 BOX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6 TO org_num,ins_num,surname,name,up,down,next,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previos,find,print,ex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GET org_num VALID UN()=.t. ERROR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'Такой табельный номер уже существует'SIZE 1,6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30 GET ins_num PICTURE 'NNN-NNN-NNN' SIZE 1,11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3,30 GET surname SIZE 1,15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4,30 GET name SIZE 1,15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5,30 GET patron SIZE 1,15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sex VALID sex='М'OR sex='Ж'OR sex='м'OR sex='ж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RROR '[М]ужской или [Ж]енский' SIZE 1,1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7,30 GET birth_date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8,30 GET birthplace SIZE 1,47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9,30 GET national SIZE 1,15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0,30 GET SOCIAL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1,30 GET citizen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2,30 GET educat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3,30 GET NAME_EDU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4,30 GET form_train SIZE 1,2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5,30 GET year_end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ПЕРЕ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14 GET up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АД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14 GET down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ЛЕДУЮЩАЯ 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38 GET next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РЕДЫДУЩАЯ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8 GET previos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ЙТИ    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38 GET find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ЕЧАТЬ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62 GET prin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62 GET exi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org_n&lt;&gt;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org_n1=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6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7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8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9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1 FOR org_num=org_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UNCTION u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c_un=RECNO(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tab_un=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EK tab_u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RECNO()=rec_u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tab_un=org_num AND !EOF(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rec_u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 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rec_u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V2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duad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lan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fam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s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ok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cate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bu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holid=5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1 SAY'Диплом:_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1 SAY'Квалификация по диплому: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3,1 SAY'Специальность по диплому: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30 SAY EDU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5,1 SAY'Вид найма: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1 SAY'Вид работы: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1 SAY'Ученая степень: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8,1 SAY'Ученое звание: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9,1 SAY'Узкая специальность: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0,30 SAY LANG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1,30 SAY conv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2,1 SAY'Семейное положение:__________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3,30 SAY famil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4,1 SAY'Профсоюз: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5,1 SAY'Группа инвалидности: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4 SAY'ЛИСТАТ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29 SAY'ЗАПИ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6,0,16,77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26,19,26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52,19,52 BOX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6 TO diploma,qual_dip,spec_dip,eduadd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kind_hir,KIND_WRK,s_degree,s_rank,mar_spec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forlang,conv,mar_status,structfam,tr_union,group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up,down,next,previos,find,print,ex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GET diploma PICTURE 'серия:XXXX номер:NNNNNNNN'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25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30 GET qual_dip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3,30 GET spec_dip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Образование (дополнит.):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4,0 GET eduadd FUNCTION MPROMPTS SIZE 1, 30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5,30 GET kind_hir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KIND_WRK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7,30 GET s_degree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8,30 GET s_rank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9,30 GET mar_spec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TORE "* Владение иностран. языками: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0,0 GET forlang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TORE "* Наличие судимости:______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1,0 GET conv FUNCTION MPROMPTS SIZE 1, 30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2,30 GET mar_status SIZE 1,2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остав семьи:___________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3,0 GET structfam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4,30 GET tr_union SIZE 1,40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5,30 GET group SIZE 1,1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ПЕРЕ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14 GET up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АД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14 GET down FUNCTION MPROMPTS SIZE 1, 8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ЛЕДУЮЩАЯ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38 GET next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РЕДЫДУЩАЯ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8 GET previos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ЙТИ     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38 GET find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ЕЧАТЬ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62 GET prin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62 GET exi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V3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PARAMETER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duad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lan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fam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s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ok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cate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bu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holi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1 SAY'Пенсионер?: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1 SAY'Участник войны?:_____________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3,1 SAY'Домашний индекс: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1 SAY'Район:__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5,1 SAY'Область: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1 SAY'Домашний адрес: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1 SAY'Домашний телефон: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9,1 SAY'Воинская обязанность:________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0,1 SAY'Воинское звание: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1,1 SAY'Номер ВУС: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2,1 SAY'Военный билет: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3,1 SAY'Годность к военной службе: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4,1 SAY'Отношение к бронированию: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5,1 SAY'Наличие моб. предписания: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4 SAY'ЛИСТАТ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29 SAY'ЗАПИ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6,0,16,77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26,19,26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52,19,52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6 TO pensioner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partic_war,post_index,region,area,address,telephone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pass,passport,conscript,milit_rank,number,mil_ticket,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mil_valid,attitude,mobile_ins,up,down,next,previos,find,print,ex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GET pensioner VALID pensioner='д'OR pensioner='Д'OR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pensioner='н'OR pensioner='Н' ERROR 'Только [Д]а или [Н]ет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1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30 GET partic_war VALID partic_war='д'OR partic_war='Д'OR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partic_war='н'OR partic_war='Н' ERROR 'Только [Д]а или [Н]ет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1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3,30 GET post_index SIZE 1,6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4,30 GET region SIZE 1,2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5,30 GET area SIZE 1,4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address SIZE 1,4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7,30 GET telephone PICTURE '###-##-## код: ###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18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TORE "* Паспортные данные:______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8,0 GET pass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8,30 GET passport PICTURE 'серия:XXXXXXX-XX номер ######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29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9,30 GET conscript SIZE 1,20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0,30 GET milit_rank SIZE 1,2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1,30 GET number SIZE 1,12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2,30 GET mil_ticket PICTURE 'серия:XXX номер #######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IZE 1,23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3,30 GET mil_valid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4,30 GET attitude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5,30 GET mobile_ins VALID mobile_ins='д'OR mobile_ins='Д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OR mobile_ins='н'OR mobile_ins='Н'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RROR 'Только [Д]а или [Н]ет' SIZE 1,1 WHEN edit=.t.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ПЕРЕ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14 GET up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АД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14 GET down FUNCTION MPROMPTS SIZE 1, 8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ЛЕДУЮЩАЯ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38 GET next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РЕДЫДУЩАЯ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8 GET previos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ЙТИ     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38 GET find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ЕЧАТЬ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62 GET prin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62 GET exi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V4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PARAMETER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duad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lan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fam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s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ok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cate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bu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holi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1 SAY'Группа учета: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1 SAY'Категория учета:_____________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3,1 SAY'Райвоенкомат: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1 SAY'Дата начала срочной службы: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5,1 SAY'Дата окончания срочн. службы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1 SAY'Дата посл. прохожд. мед. ком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30 SAY record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8,30 SAY purpos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9,30 SAY qual_num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0,1 SAY'Учреждение: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1,1 SAY'Подразделение: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2,1 SAY'Текущая должность: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3,1 SAY'Дата приема на работу: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4,1 SAY'Дата окончания испыт. срока: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5,30 SAY trial_num 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4 SAY'ЛИСТАТ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29 SAY'ЗАПИ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6,0,16,77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26,19,26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52,19,52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4 TO group_acc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category_a,commissar,start_date,close_date,last_date,bok,purpos,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qualcateg,company,suddivis,cur_post,employment,trial_clos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dmission,up,down,next,previos,find,print,exit,tripsbu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GET group_acc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30 GET category_a SIZE 1,2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3,30 GET commissar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4,30 GET start_date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5,30 GET close_date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last_date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Трудовая книжка:________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7,0 GET bok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начения и перемещения: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8,0 GET purpos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Квалификационный разряд: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9,0 GET qualcateg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0,30 GET company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1,30 GET subdivis SIZE 1,30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2,30 GET cur_post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3,30 GET employment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4,30 GET trial_clos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Командировки:_______________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5,0 GET tripsbus FUNCTION MPROMPTS SIZE 1, 30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ПЕРЕ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14 GET up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АД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14 GET down FUNCTION MPROMPTS SIZE 1, 8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ЛЕДУЮЩАЯ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38 GET next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РЕДЫДУЩАЯ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8 GET previos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ЙТИ     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38 GET find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ЕЧАТЬ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62 GET prin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62 GET exi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IEV5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PARAMETER 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duad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lan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fam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s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bok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categ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bus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holi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30 SAY holid_num 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1 SAY'Дата увольнения: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3,1 SAY'Причина увольнения: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1 SAY'ИНН:_______________________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5,1 SAY'Серия свидет. налогоплател.: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1 SAY'Номер свидет. налогоплател.: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1 SAY'Дата свидет. налогоплател.:__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4 SAY'ЛИСТАТ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8,29 SAY'ЗАПИ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6,0,16,77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26,19,26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7,52,19,52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6 TO holid,date_dis,reason_d,inn,series_tax,num_tax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ate_tax,up,down,next,previos,find,print,ex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Отпуска:____________________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0 GET holid FUNCTION MPROMPTS SIZE 1, 30 COLOR SCHEME 1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30 GET date_dis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3,30 GET reason_dis SIZE 1,47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4,30 GET inn SIZE 1,12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5,30 GET series_tax SIZE 1,14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num_tax SIZE 1,14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7,30 GET date_tax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ПЕРЕ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14 GET up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ЗАД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14 GET down FUNCTION MPROMPTS SIZE 1, 8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СЛЕДУЮЩАЯ 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38 GET next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РЕДЫДУЩАЯ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8 GET previos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НАЙТИ     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38 GET find FUNCTION MPROMPTS SIZE 1, 12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ПЕЧАТЬ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7,62 GET prin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9,62 GET exit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US_TRIP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3 FROM 3, 11 TO 20, 68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Командировки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IELDS start_trp :H='Дата начала:', closed_trp :H='Дата окончан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stinat :H='Место назначения: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Командировки' NOAPPEND NOMODIFY NODELETE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LOCK 0 FIELDS start_trp :H='Дата начала:', closed_trp :H='Дата окончан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stinat :H='Место назначения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trial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VICT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3 FROM 3, 5 TO 20, 75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Наличие судимости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IELDS date_verd :H='Дата вынесения приговора:', article :H='Стать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period :H='Срок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Наличие судимости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APPEND NOMODIFY NODELETE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IELDS date_verd :H='Дата вынесения приговора:', article :H='Стать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period :H='Срок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PLACE conv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DUCAT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3 FROM 3, 0 TO 20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BROWSE FOR org_num=org_num1 TITLE 'Образование (дополнительно)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FIELDS date_begin :H='Поступил:',date_end :H='Окончил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ducation :H='Образование:',name_educ :H='Название у/з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ipl :H='Диплом:',form_tr :H='Форма обучен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qualific :H='Квалификация:',special :H='Специальность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BROWSE FOR org_num=org_num1 TITLE 'Образование (дополнительно)' NOAPPEND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NOMODIFY NODELETE LOCK 0 FIELDS date_begin :H='Поступил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date_end :H='Окончил:', education :H='Образование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name_educ :H='Название у/з:',dipl :H='Диплом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form_tr :H='Форма обучения:',qualific :H='Квалификац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pecial :H='Специальность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PLACE EDU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AMILY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3 FROM 3, 0 TO 20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BROWSE FOR org_num=org_num1 TITLE 'Состав семьи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FIELDS relation :H='Степень родства:', names :H='Фамилия, инициалы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ate_relat :H='Дата рождения:', expense :H='На иждивении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BROWSE FOR org_num=org_num1 TITLE 'Состав семьи' NOAPPEND NOMODIFY NODELETE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LOCK 0 FIELDS relation :H='Степень родства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names :H='Фамилия, инициалы:', date_relat :H='Дата рожден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xpense :H='На иждивении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PLACE famil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OLIDAY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3 FROM 3, 0 TO 20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Отпуска' LOCK 0 ;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IELDS kind_hol :H='Вид отпуска:', basis_hol :H='Основание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with_hol :H='За время с',on_hol :H='За время по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_st_hol :H='Дата начала:', amount :H='Кол-во дней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_en_hol :H='Дата окончания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FOR org_num=org_num1 TITLE 'Отпуска' NOAPPEND NOMODIFY NODELETE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IELDS kind_hol :H='Вид отпуска:', basis_hol :H='Основание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with_hol :H='За время с',on_hol :H='За время по:', d_st_hol :H='Дата начала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mount :H='Кол-во дней:',d_en_hol :H='Дата окончания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REPLACE holid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ANGUAGE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3 FROM 3, 13 TO 20, 67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BROWSE FOR org_num=org_num1 TITLE 'Владение иностранными языками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FIELDS oth_lang :H='Язык:', level :H='Уровень владения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BROWSE FOR org_num=org_num1 TITLE 'Владение иностранными языками'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NOAPPEND NOMODIFY NODELETE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FIELDS oth_lang :H='Язык:', level :H='Уровень владения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LANG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OVE.PRG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3 FROM 3, 0 TO 20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BROWSE FOR org_num=org_num1 TITLE 'Назначения и перемещения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IELDS date_mov :H='Дата:', reason_mov :H='Основание:', depart :H='Отдел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ost_mov :H='Должность:',method_mov :H='Режим работы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BROWSE FOR org_num=org_num1 TITLE 'Назначения и перемещения' NOAPPEND NOMODIFY NODELETE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IELDS date_mov :H='Дата:', reason_mov :H='Основание:', depart :H='Отдел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post_mov :H='Должность:',method_mov :H='Режим работы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purpos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ASSPORT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FOUND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PPEND BLAN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org_num WITH 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3 FROM 3, 1 TO 24, 78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FLOAT NOZOOM SHADOW CLOSE COLOR SCHEME 10 TITLE 'ПАСПОРТНЫЕ ДАННЫЕ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5 SAY'Кем выдан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2,5 SAY'Дата выдачи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6,5 SAY'Индекс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7,5 SAY'Область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8,5 SAY'Район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9,5 SAY'Город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0,5 SAY'Населенный пункт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1,5 SAY'Улица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2,5 SAY'Дом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3,5 SAY'Корпус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4,5 SAY'Квартира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2,16,73 BO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4,30 SAY ' Адрес прописки 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TORE 5 TO exp_given,date_distr,index_p,area_p,region_p,city_p,point_p,street_p,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house_p,corps_p,flat_p,end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20 GET exp_given SIZE 1,5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2,20 GET date_distr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6,30 GET index_p SIZE 1,6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7,30 GET area_p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8,30 GET region_p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9,30 GET city_p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0,30 GET point_p SIZE 1,3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1,30 GET street_p SIZE 1,30 WHEN edit=.t. COLOR SCHEME 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2,30 GET house_p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3,30 GET corps_p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4,30 GET flat_p SIZE 1,10 WHEN edit=.t. COLOR SCHEME 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"* ВЫХОД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8,34 GET end FUNCTION MPROMPTS SIZE 1,5 COLOR SCHEME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UALIF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3 FROM 3, 10 TO 20, 6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BROWSE FOR org_num=org_num1 TITLE 'Квалификационный разряд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IELDS date_qual :H='Дата:', reas_qual :H='Основание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qualificat :H='Квалификационный разряд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BROWSE FOR org_num=org_num1 TITLE 'Квалификационный разряд' NOAPPEND NOMODIFY NODELETE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IELDS date_qual :H='Дата:', reas_qual :H='Основание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qualificat :H='Квалификационный разряд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PLACE qual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ORKCARD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ARAMETER org_num1,edi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3 FROM 3, 0 TO 20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LOSE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DEFINE WINDOW win4 FROM 21, 0 TO 24, 7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OFLOAT NOZOOM COLOR R+/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F edit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1 SAY'[Ctrl+T]-удалить запись, [Ctrl+N]-создать новую, [Ctrl+W]-сохранить и выйти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30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BROWSE FOR org_num=org_num1 TITLE 'Трудовая книжка' LOCK 0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FIELDS date_wrk :H='Дата пост:', date_dism :H='Дата увольн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name_wrk :H='Название учреждения:', post_wrk :H='Должность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cs="Courier" w:ascii="Courier" w:hAnsi="Courier"/>
          <w:lang w:val="en-US"/>
        </w:rPr>
        <w:t>reason_wrk :H='Причина:',basis_wrk :H='Основание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REPLACE org_num WITH org_num1 FOR org_num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ACTIVAT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0,26 SAY'Нажмите [ESC] для выход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@ 1,28 SAY'[Ctrl+F]-поиск по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BROWSE FOR org_num=org_num1 TITLE 'Трудовая книжка' NOAPPEND NOMODIFY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NODELETE LOCK 0 FIELDS date_wrk :H='Дата пост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date_dism :H='Дата увольн:', name_wrk :H='Название учреждения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post_wrk :H='Должность:',reason_wrk :H='Причина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basis_wrk :H='Основание: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LEASE WINDOW win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PLACE record_num WITH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INT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=alltrim(surname)+' '+alltrim(name)+' '+alltrim(patron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_peject='after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PRINTER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CONSOLE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PRINTJO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((80-len(n))/2),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WAIT "Печать" NOWAIT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Таб. номер:                 ',or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Страховой номер:            ',ins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Фамилия:                    ',surnam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Имя:                        ',nam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Отчество:                   ',patron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Пол:                        ',se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рождения:              ',birth_dat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Место рождения:             ',birthplac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Национальность:             ',nationa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Социальное происхождение:   ',SOCIA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Гражданство:                ',citizen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Образование:                ',educa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Название учебного заведения:',NAME_EDU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Форма обучения:             ',form_trai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Год окончания:              ',year_en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иплом:                     ',diplom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Квалификация по диплому:    ',qual_d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Специальность по диплому:   ',spec_d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Вид найма:                  ',kind_hi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Вид работы:                 ',KIND_WR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Ученая степень:             ',s_degre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Ученое звание:              ',s_ran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Узкая специальность:        ',mar_spe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Семейное положение:         ',mar_statu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Профсоюз:                   ',tr_uni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Группа инвалидности:        ',grou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Пенсионер?:                 ',pensione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Участник войны?:            ',partic_w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омашний индекс:            ',post_index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Район:                      ',regi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Область:                    ',are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омашний адрес:             ',addres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омашний телефон:           ',telephon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Воинская обязанность:       ',conscrip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Воинское звание:            ',milit_rank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Номер ВУС:                  ',numbe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Военный билет:              ',mil_ticke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Годность к военной службе:  ',mil_vali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Отношение к бронированию:   ',attitud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Наличие моб. предписания:   ',mobile_in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Группа учета:               ',group_ac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Категория учета:            ',category_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Райвоенкомат:               ',commiss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начала срочной службы: ',start_dat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окончания срочн.службы:',close_dat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посл. прохождения:     ',last_dat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Учреждение:                 ',company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Подразделение:              ',subdivi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Текущая должность:          ',cur_pos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приема на работу:      ',employmen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окончания испыт. срока:',trial_clo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увольнения:            ',date_dis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Причина увольнения:         ',reason_di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ИНН:                        ',in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Серия свидет. налогоплател.:',series_ta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Номер свидет. налогоплател.:',num_ta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Дата свидет. налогоплател.: ',date_ta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Образование (дополнит.):',EDU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org_num1=org_num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DU_NUM1=EDU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EDU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Поступил:',date_begin,'  Окончил:',date_en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Название у/з:  ',name_edu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Образование:   ',educati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Диплом:        ',dipl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? '   Форма обучения:',form_tr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Квалификация:  ',qualifi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Специальность: ',specia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Владение иностран. языками:',LAN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LANG_NUM1=LANG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FOR n=1 TO LAN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Язык:',oth_lang,' Уровень владения:',leve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Наличие судимости:',conv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onv_num1=conv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conv_num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вынесения приговора:            ',date_ver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Статья:',article,'   Срок:',perio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Состав семьи:',famil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truct_f1=famil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struct_f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рождения:',date_relat,'   Фамилия, инициалы:',name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Степень родства:',relation, '   На иждивении:',expen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12),'Паспортные данные:',passpor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f=0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LOCATE FOR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DO WHILE EOF()=.f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IF FOUND()=.t.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f=f+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CONTINU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ENDD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Кем выдан:  ',exp_give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Дата выдачи:',date_dist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Прописка:'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 Индекс:          ',index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Область:         ',area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Район:           ',region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Город:           ',city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Населенный пункт:',point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Улица:           ',street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Дом:             ',house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'  Корпус:          ',corps_p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? '  Квартира:        ',flat_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Трудовая книжка:',record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cord_num1=record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record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постановки:    ',date_wrk,'   Дата увольнения:',date_dis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Название учреждения:',name_wr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олжность:          ',post_wr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Причина:            ',reason_wr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Основание:          ',basis_wrk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 xml:space="preserve">? SPACE (25),'Назначения и перемещения:',purpos_num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purpos_num1=purpos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purpos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:        ',date_mov,'   Основание:',reason_mov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Отдел:       ',depar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олжность:   ',post_mov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Режим работы:',method_mov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? SPACE (25),'Квалификационный разряд:',qual_num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al_num1=qual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qual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:        ',date_qual,'   Основание:',reas_qua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Квалификация:',qualifica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Командировки:',trial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rips1=trial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trips1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начала:     ',start_trp,'   Дата окончания:',closed_tr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Место назначения:',destina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? SPACE (25),'Отпуска:',holid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holid_num1=holid_num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T FILTER TO org_num=org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GO TO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FOR n=1 TO holid_num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Вид отпуска:   ',kind_ho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Основание:     ',basis_ho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За время с:    ',with_hol,'   За время по:    ',on_ho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начала:   ',d_st_hol,'   Количество дней:',amount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Дата окончания:',d_en_ho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 -',3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KI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EXT 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FILTER TO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lang w:val="en-US"/>
        </w:rPr>
        <w:t>WAIT 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ENDPRINTJO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ET PRINTER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ET CONSOLE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ARCH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3 FROM 3, 11 TO 20, 69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NOFLOAT NOZOOM SHADOW CLOSE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TITLE 'Выберите запись и нажмите &lt;ESCAPE&gt;' COLOR SCHEME 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ACTIVAT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BROWSE NOAPPEND NOMODIFY NODELETE LOCK 0 FIELDS org_num :H='Таб. N:',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surname :H='Фамилия:', name :H='Имя:',patron :H='Отчество:'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DEX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"Индексирую таблицы" NOWAIT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org_num TO stuff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begin TO educat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oth_lang TO language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verd TO convict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relat TO family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wrk TO workcard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mov TO moving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date_qual TO qualific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start_trp TO bus_trip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INDEX ON with_hol TO holiday.idx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ITIAL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EFINE WINDOW win3 FROM 7, 10 TO 13, 70 NOGROW ;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NOFLOAT NOZOOM CLOSE COLOR SCHEME 12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ACTIVATE WINDOW win3  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0,12 SAY'ЭТО действие уничтожит все данные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@ 1,13 SAY'Вы уверены в его необходимости?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TORE 2 TO no,ye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TORE "* НЕТ" TO MPROMPTS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@ 3,19 GET no FUNCTION MPROMPTS SIZE 1, 8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STORE "* ДА" TO MPROMPTS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  <w:lang w:val="en-US"/>
        </w:rPr>
        <w:t>@ 3,30 GET yes FUNCTION MPROMPTS SIZE 1, 8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READ CYCL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LEASE WINDOW win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yes=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"Инициализация таблиц" NOWAIT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c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d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h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i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j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LECT 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ZAP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WAIT 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FEREN.PRG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DO search.prg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_peject='after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PRINTER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CONSOLE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PRINTJOB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"Печать" NOWAIT WINDOW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ALLTRIM(company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space((80-len(n))/2),n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SPACE(28),'О Т Д Е Л    К А Д Р О В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-',7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SPACE(26),'Краткая справка о сотруднике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REPLICATE('-',79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alltrim(surname)+' '+alltrim(name)+' '+alltrim(patron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space((80-len(n))/2),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d=MONTH(birth_date)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январ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февра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3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март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4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апре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5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ма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6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июн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7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июл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8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август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9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сентябр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10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октябр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11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ноябр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d=12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n='декабр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IF sex='Ж' OR sex='ж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1='Родилась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2='уроженк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3='Окончила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LS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1='Родился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2='уроженец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</w:t>
      </w:r>
      <w:r>
        <w:rPr>
          <w:rFonts w:cs="Courier" w:ascii="Courier" w:hAnsi="Courier"/>
          <w:lang w:val="en-US"/>
        </w:rPr>
        <w:t>sx3='Окончил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I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',sx1,DAY(birth_date),n,YEAR(birth_date),'года ,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',ALLTRIM(national),',',sx2,ALLTRIM(birthplace),',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имеет',ALLTRIM(citizen),'гражданство .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',sx3,ALLTRIM(NAME_EDU),'.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Семейное положение:',ALLTRIM(mar_status),'.'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В настоящее время работает в должности: ',ALLTRIM(cur_post),',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                  в подразделении:',ALLTRIM(subdivis),'.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Домашний адрес:',ALLTRIM(address),',',ALLTRIM(region),'район .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   Домашний телефон:',telephone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'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? SPACE(60),DATE(),'г'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SELECT a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WAIT 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ENDPRINTJOB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PRINTER OFF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>SET CONSOLE O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TURN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ND.PRG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LEAR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CLOSE ALL</w: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QUIT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7. ГРАФИЧЕСКИЙ МАТЕРИА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4295</wp:posOffset>
                </wp:positionH>
                <wp:positionV relativeFrom="paragraph">
                  <wp:posOffset>224790</wp:posOffset>
                </wp:positionV>
                <wp:extent cx="22860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17.7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8740</wp:posOffset>
                </wp:positionH>
                <wp:positionV relativeFrom="paragraph">
                  <wp:posOffset>144145</wp:posOffset>
                </wp:positionV>
                <wp:extent cx="229489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11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ми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8740</wp:posOffset>
                </wp:positionH>
                <wp:positionV relativeFrom="paragraph">
                  <wp:posOffset>342265</wp:posOffset>
                </wp:positionV>
                <wp:extent cx="229489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6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8740</wp:posOffset>
                </wp:positionH>
                <wp:positionV relativeFrom="paragraph">
                  <wp:posOffset>67945</wp:posOffset>
                </wp:positionV>
                <wp:extent cx="229489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5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8740</wp:posOffset>
                </wp:positionH>
                <wp:positionV relativeFrom="paragraph">
                  <wp:posOffset>266065</wp:posOffset>
                </wp:positionV>
                <wp:extent cx="229489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бельный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0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бельный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025</wp:posOffset>
                </wp:positionH>
                <wp:positionV relativeFrom="paragraph">
                  <wp:posOffset>194310</wp:posOffset>
                </wp:positionV>
                <wp:extent cx="0" cy="6858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3pt" to="15.75pt,5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8540</wp:posOffset>
                </wp:positionH>
                <wp:positionV relativeFrom="paragraph">
                  <wp:posOffset>113665</wp:posOffset>
                </wp:positionV>
                <wp:extent cx="2477770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хово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8.9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хово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1465</wp:posOffset>
                </wp:positionH>
                <wp:positionV relativeFrom="paragraph">
                  <wp:posOffset>118110</wp:posOffset>
                </wp:positionV>
                <wp:extent cx="3657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3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025</wp:posOffset>
                </wp:positionH>
                <wp:positionV relativeFrom="paragraph">
                  <wp:posOffset>41910</wp:posOffset>
                </wp:positionV>
                <wp:extent cx="82296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.3pt" to="80.5pt,3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8540</wp:posOffset>
                </wp:positionH>
                <wp:positionV relativeFrom="paragraph">
                  <wp:posOffset>220345</wp:posOffset>
                </wp:positionV>
                <wp:extent cx="2477770" cy="2832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7.3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1465</wp:posOffset>
                </wp:positionH>
                <wp:positionV relativeFrom="paragraph">
                  <wp:posOffset>224790</wp:posOffset>
                </wp:positionV>
                <wp:extent cx="36576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0025</wp:posOffset>
                </wp:positionH>
                <wp:positionV relativeFrom="paragraph">
                  <wp:posOffset>148590</wp:posOffset>
                </wp:positionV>
                <wp:extent cx="82296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1.7pt" to="80.5pt,1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8540</wp:posOffset>
                </wp:positionH>
                <wp:positionV relativeFrom="paragraph">
                  <wp:posOffset>327025</wp:posOffset>
                </wp:positionV>
                <wp:extent cx="2477770" cy="2832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5.7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1465</wp:posOffset>
                </wp:positionH>
                <wp:positionV relativeFrom="paragraph">
                  <wp:posOffset>331470</wp:posOffset>
                </wp:positionV>
                <wp:extent cx="36576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6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0025</wp:posOffset>
                </wp:positionH>
                <wp:positionV relativeFrom="paragraph">
                  <wp:posOffset>255270</wp:posOffset>
                </wp:positionV>
                <wp:extent cx="82296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0.1pt" to="80.5pt,2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8540</wp:posOffset>
                </wp:positionH>
                <wp:positionV relativeFrom="paragraph">
                  <wp:posOffset>83820</wp:posOffset>
                </wp:positionV>
                <wp:extent cx="2477770" cy="2832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о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6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о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1465</wp:posOffset>
                </wp:positionH>
                <wp:positionV relativeFrom="paragraph">
                  <wp:posOffset>88265</wp:posOffset>
                </wp:positionV>
                <wp:extent cx="365760" cy="2743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0025</wp:posOffset>
                </wp:positionH>
                <wp:positionV relativeFrom="paragraph">
                  <wp:posOffset>12065</wp:posOffset>
                </wp:positionV>
                <wp:extent cx="82296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95pt" to="80.5pt,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8540</wp:posOffset>
                </wp:positionH>
                <wp:positionV relativeFrom="paragraph">
                  <wp:posOffset>190500</wp:posOffset>
                </wp:positionV>
                <wp:extent cx="2477770" cy="2832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цион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цион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1465</wp:posOffset>
                </wp:positionH>
                <wp:positionV relativeFrom="paragraph">
                  <wp:posOffset>194945</wp:posOffset>
                </wp:positionV>
                <wp:extent cx="36576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3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0025</wp:posOffset>
                </wp:positionH>
                <wp:positionV relativeFrom="paragraph">
                  <wp:posOffset>118745</wp:posOffset>
                </wp:positionV>
                <wp:extent cx="82296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35pt" to="80.5pt,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8540</wp:posOffset>
                </wp:positionH>
                <wp:positionV relativeFrom="paragraph">
                  <wp:posOffset>297180</wp:posOffset>
                </wp:positionV>
                <wp:extent cx="2477770" cy="28321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ое происх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3.4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ое происх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1465</wp:posOffset>
                </wp:positionH>
                <wp:positionV relativeFrom="paragraph">
                  <wp:posOffset>301625</wp:posOffset>
                </wp:positionV>
                <wp:extent cx="365760" cy="27432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.7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225425</wp:posOffset>
                </wp:positionV>
                <wp:extent cx="82296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.75pt" to="80.5pt,1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332105</wp:posOffset>
                </wp:positionV>
                <wp:extent cx="82296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6.15pt" to="80.5pt,2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18540</wp:posOffset>
                </wp:positionH>
                <wp:positionV relativeFrom="paragraph">
                  <wp:posOffset>53340</wp:posOffset>
                </wp:positionV>
                <wp:extent cx="2477770" cy="2832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1465</wp:posOffset>
                </wp:positionH>
                <wp:positionV relativeFrom="paragraph">
                  <wp:posOffset>57785</wp:posOffset>
                </wp:positionV>
                <wp:extent cx="365760" cy="2743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1465</wp:posOffset>
                </wp:positionH>
                <wp:positionV relativeFrom="paragraph">
                  <wp:posOffset>164465</wp:posOffset>
                </wp:positionV>
                <wp:extent cx="365760" cy="27432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18540</wp:posOffset>
                </wp:positionH>
                <wp:positionV relativeFrom="paragraph">
                  <wp:posOffset>160020</wp:posOffset>
                </wp:positionV>
                <wp:extent cx="2477770" cy="28321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2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8229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95pt" to="80.5pt,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18540</wp:posOffset>
                </wp:positionH>
                <wp:positionV relativeFrom="paragraph">
                  <wp:posOffset>266700</wp:posOffset>
                </wp:positionV>
                <wp:extent cx="2477770" cy="28321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звание учебного за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звание учебного за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1465</wp:posOffset>
                </wp:positionH>
                <wp:positionV relativeFrom="paragraph">
                  <wp:posOffset>271145</wp:posOffset>
                </wp:positionV>
                <wp:extent cx="365760" cy="27432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3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0025</wp:posOffset>
                </wp:positionH>
                <wp:positionV relativeFrom="paragraph">
                  <wp:posOffset>194945</wp:posOffset>
                </wp:positionV>
                <wp:extent cx="82296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35pt" to="80.5pt,1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301625</wp:posOffset>
                </wp:positionV>
                <wp:extent cx="82296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3.75pt" to="80.5pt,2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8540</wp:posOffset>
                </wp:positionH>
                <wp:positionV relativeFrom="paragraph">
                  <wp:posOffset>22860</wp:posOffset>
                </wp:positionV>
                <wp:extent cx="2477770" cy="28321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а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а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1465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8540</wp:posOffset>
                </wp:positionH>
                <wp:positionV relativeFrom="paragraph">
                  <wp:posOffset>129540</wp:posOffset>
                </wp:positionV>
                <wp:extent cx="2477770" cy="2832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д окон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0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д окон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1465</wp:posOffset>
                </wp:positionH>
                <wp:positionV relativeFrom="paragraph">
                  <wp:posOffset>133985</wp:posOffset>
                </wp:positionV>
                <wp:extent cx="36576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82296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55pt" to="80.5pt,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8540</wp:posOffset>
                </wp:positionH>
                <wp:positionV relativeFrom="paragraph">
                  <wp:posOffset>236220</wp:posOffset>
                </wp:positionV>
                <wp:extent cx="2477770" cy="28321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плом (сер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8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плом (сер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1465</wp:posOffset>
                </wp:positionH>
                <wp:positionV relativeFrom="paragraph">
                  <wp:posOffset>240665</wp:posOffset>
                </wp:positionV>
                <wp:extent cx="36576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025</wp:posOffset>
                </wp:positionH>
                <wp:positionV relativeFrom="paragraph">
                  <wp:posOffset>164465</wp:posOffset>
                </wp:positionV>
                <wp:extent cx="82296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95pt" to="80.5pt,1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025</wp:posOffset>
                </wp:positionH>
                <wp:positionV relativeFrom="paragraph">
                  <wp:posOffset>271145</wp:posOffset>
                </wp:positionV>
                <wp:extent cx="82296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1.35pt" to="80.5pt,2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66185</wp:posOffset>
                </wp:positionH>
                <wp:positionV relativeFrom="paragraph">
                  <wp:posOffset>179705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15pt" to="296.5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6185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15pt" to="332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8540</wp:posOffset>
                </wp:positionH>
                <wp:positionV relativeFrom="paragraph">
                  <wp:posOffset>-7620</wp:posOffset>
                </wp:positionV>
                <wp:extent cx="2477770" cy="28321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алификация по дипл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-0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алификация по дипл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18940</wp:posOffset>
                </wp:positionH>
                <wp:positionV relativeFrom="paragraph">
                  <wp:posOffset>-7620</wp:posOffset>
                </wp:positionV>
                <wp:extent cx="1929130" cy="2832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туп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0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туп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1465</wp:posOffset>
                </wp:positionH>
                <wp:positionV relativeFrom="paragraph">
                  <wp:posOffset>-3175</wp:posOffset>
                </wp:positionV>
                <wp:extent cx="365760" cy="27432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6185</wp:posOffset>
                </wp:positionH>
                <wp:positionV relativeFrom="paragraph">
                  <wp:posOffset>28638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2.55pt" to="332.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8540</wp:posOffset>
                </wp:positionH>
                <wp:positionV relativeFrom="paragraph">
                  <wp:posOffset>99060</wp:posOffset>
                </wp:positionV>
                <wp:extent cx="2477770" cy="28321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ециальность по дипл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7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ециальность по дипл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18940</wp:posOffset>
                </wp:positionH>
                <wp:positionV relativeFrom="paragraph">
                  <wp:posOffset>99060</wp:posOffset>
                </wp:positionV>
                <wp:extent cx="1929130" cy="28321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онч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онч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146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0025</wp:posOffset>
                </wp:positionH>
                <wp:positionV relativeFrom="paragraph">
                  <wp:posOffset>27305</wp:posOffset>
                </wp:positionV>
                <wp:extent cx="82296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15pt" to="80.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91865</wp:posOffset>
                </wp:positionH>
                <wp:positionV relativeFrom="paragraph">
                  <wp:posOffset>28575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.5pt" to="296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618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1pt" to="33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0" cy="9326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9pt" to="15.75pt,7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6185</wp:posOffset>
                </wp:positionH>
                <wp:positionV relativeFrom="paragraph">
                  <wp:posOffset>11430</wp:posOffset>
                </wp:positionV>
                <wp:extent cx="0" cy="2468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pt" to="296.5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0025</wp:posOffset>
                </wp:positionH>
                <wp:positionV relativeFrom="paragraph">
                  <wp:posOffset>285750</wp:posOffset>
                </wp:positionV>
                <wp:extent cx="82296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.5pt" to="80.5pt,2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8540</wp:posOffset>
                </wp:positionH>
                <wp:positionV relativeFrom="paragraph">
                  <wp:posOffset>6985</wp:posOffset>
                </wp:positionV>
                <wp:extent cx="2477770" cy="28321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 (дополнитель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0.5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 (дополнитель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8940</wp:posOffset>
                </wp:positionH>
                <wp:positionV relativeFrom="paragraph">
                  <wp:posOffset>6985</wp:posOffset>
                </wp:positionV>
                <wp:extent cx="1929130" cy="28321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0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1465</wp:posOffset>
                </wp:positionH>
                <wp:positionV relativeFrom="paragraph">
                  <wp:posOffset>11430</wp:posOffset>
                </wp:positionV>
                <wp:extent cx="365760" cy="27432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66185</wp:posOffset>
                </wp:positionH>
                <wp:positionV relativeFrom="paragraph">
                  <wp:posOffset>30099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3.7pt" to="332.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18940</wp:posOffset>
                </wp:positionH>
                <wp:positionV relativeFrom="paragraph">
                  <wp:posOffset>113665</wp:posOffset>
                </wp:positionV>
                <wp:extent cx="1929130" cy="28321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звание 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8.9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звание у</w:t>
                      </w:r>
                      <w:r>
                        <w:rPr>
                          <w:sz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8940</wp:posOffset>
                </wp:positionH>
                <wp:positionV relativeFrom="paragraph">
                  <wp:posOffset>220345</wp:posOffset>
                </wp:positionV>
                <wp:extent cx="1929130" cy="28321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п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.3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п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6618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.5pt" to="332.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8940</wp:posOffset>
                </wp:positionH>
                <wp:positionV relativeFrom="paragraph">
                  <wp:posOffset>327025</wp:posOffset>
                </wp:positionV>
                <wp:extent cx="1929130" cy="283210"/>
                <wp:effectExtent l="0" t="0" r="0" b="0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а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5.7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а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6185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9pt" to="332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66185</wp:posOffset>
                </wp:positionH>
                <wp:positionV relativeFrom="paragraph">
                  <wp:posOffset>27051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1.3pt" to="332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8940</wp:posOffset>
                </wp:positionH>
                <wp:positionV relativeFrom="paragraph">
                  <wp:posOffset>83185</wp:posOffset>
                </wp:positionV>
                <wp:extent cx="1929130" cy="28321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ал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6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ал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8940</wp:posOffset>
                </wp:positionH>
                <wp:positionV relativeFrom="paragraph">
                  <wp:posOffset>189865</wp:posOffset>
                </wp:positionV>
                <wp:extent cx="1929130" cy="28321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4.9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8540</wp:posOffset>
                </wp:positionH>
                <wp:positionV relativeFrom="paragraph">
                  <wp:posOffset>189865</wp:posOffset>
                </wp:positionV>
                <wp:extent cx="2477770" cy="28321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4.9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1465</wp:posOffset>
                </wp:positionH>
                <wp:positionV relativeFrom="paragraph">
                  <wp:posOffset>194310</wp:posOffset>
                </wp:positionV>
                <wp:extent cx="365760" cy="27432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3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6618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.1pt" to="332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0025</wp:posOffset>
                </wp:positionH>
                <wp:positionV relativeFrom="paragraph">
                  <wp:posOffset>118110</wp:posOffset>
                </wp:positionV>
                <wp:extent cx="822960" cy="0"/>
                <wp:effectExtent l="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3pt" to="80.5pt,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18540</wp:posOffset>
                </wp:positionH>
                <wp:positionV relativeFrom="paragraph">
                  <wp:posOffset>296545</wp:posOffset>
                </wp:positionV>
                <wp:extent cx="2477770" cy="28321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3.3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1465</wp:posOffset>
                </wp:positionH>
                <wp:positionV relativeFrom="paragraph">
                  <wp:posOffset>300990</wp:posOffset>
                </wp:positionV>
                <wp:extent cx="365760" cy="27432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0025</wp:posOffset>
                </wp:positionH>
                <wp:positionV relativeFrom="paragraph">
                  <wp:posOffset>224790</wp:posOffset>
                </wp:positionV>
                <wp:extent cx="82296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.7pt" to="80.5pt,1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0025</wp:posOffset>
                </wp:positionH>
                <wp:positionV relativeFrom="paragraph">
                  <wp:posOffset>331470</wp:posOffset>
                </wp:positionV>
                <wp:extent cx="8229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6.1pt" to="80.5pt,2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18540</wp:posOffset>
                </wp:positionH>
                <wp:positionV relativeFrom="paragraph">
                  <wp:posOffset>52705</wp:posOffset>
                </wp:positionV>
                <wp:extent cx="2477770" cy="28321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ена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.1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ена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1465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18540</wp:posOffset>
                </wp:positionH>
                <wp:positionV relativeFrom="paragraph">
                  <wp:posOffset>159385</wp:posOffset>
                </wp:positionV>
                <wp:extent cx="2477770" cy="28321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еное з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2.5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еное з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1465</wp:posOffset>
                </wp:positionH>
                <wp:positionV relativeFrom="paragraph">
                  <wp:posOffset>163830</wp:posOffset>
                </wp:positionV>
                <wp:extent cx="365760" cy="27432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82296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95pt" to="80.5pt,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8540</wp:posOffset>
                </wp:positionH>
                <wp:positionV relativeFrom="paragraph">
                  <wp:posOffset>266700</wp:posOffset>
                </wp:positionV>
                <wp:extent cx="2477770" cy="283210"/>
                <wp:effectExtent l="0" t="0" r="0" b="0"/>
                <wp:wrapNone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кая 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кая 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18940</wp:posOffset>
                </wp:positionH>
                <wp:positionV relativeFrom="paragraph">
                  <wp:posOffset>266700</wp:posOffset>
                </wp:positionV>
                <wp:extent cx="1929130" cy="283210"/>
                <wp:effectExtent l="0" t="0" r="0" b="0"/>
                <wp:wrapNone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1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1465</wp:posOffset>
                </wp:positionH>
                <wp:positionV relativeFrom="paragraph">
                  <wp:posOffset>271145</wp:posOffset>
                </wp:positionV>
                <wp:extent cx="365760" cy="274320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3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457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332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296.5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0025</wp:posOffset>
                </wp:positionH>
                <wp:positionV relativeFrom="paragraph">
                  <wp:posOffset>194945</wp:posOffset>
                </wp:positionV>
                <wp:extent cx="822960" cy="0"/>
                <wp:effectExtent l="0" t="57150" r="0" b="571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35pt" to="80.5pt,1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66185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6.55pt" to="332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91865</wp:posOffset>
                </wp:positionH>
                <wp:positionV relativeFrom="paragraph">
                  <wp:posOffset>118745</wp:posOffset>
                </wp:positionV>
                <wp:extent cx="2743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35pt" to="296.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0025</wp:posOffset>
                </wp:positionH>
                <wp:positionV relativeFrom="paragraph">
                  <wp:posOffset>301625</wp:posOffset>
                </wp:positionV>
                <wp:extent cx="82296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3.75pt" to="80.5pt,2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8540</wp:posOffset>
                </wp:positionH>
                <wp:positionV relativeFrom="paragraph">
                  <wp:posOffset>22860</wp:posOffset>
                </wp:positionV>
                <wp:extent cx="2477770" cy="28321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адение ин. язы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.8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адение ин. язы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18940</wp:posOffset>
                </wp:positionH>
                <wp:positionV relativeFrom="paragraph">
                  <wp:posOffset>22860</wp:posOffset>
                </wp:positionV>
                <wp:extent cx="1929130" cy="28321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ровень вла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ровень вла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1465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66185</wp:posOffset>
                </wp:positionH>
                <wp:positionV relativeFrom="paragraph">
                  <wp:posOffset>316865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5pt" to="332.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6185</wp:posOffset>
                </wp:positionH>
                <wp:positionV relativeFrom="paragraph">
                  <wp:posOffset>316865</wp:posOffset>
                </wp:positionV>
                <wp:extent cx="0" cy="9144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5pt" to="296.55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18540</wp:posOffset>
                </wp:positionH>
                <wp:positionV relativeFrom="paragraph">
                  <wp:posOffset>129540</wp:posOffset>
                </wp:positionV>
                <wp:extent cx="2477770" cy="283210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ичие су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0.2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ичие су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8940</wp:posOffset>
                </wp:positionH>
                <wp:positionV relativeFrom="paragraph">
                  <wp:posOffset>129540</wp:posOffset>
                </wp:positionV>
                <wp:extent cx="1929130" cy="28321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вын-ия при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.2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вын-ия при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1465</wp:posOffset>
                </wp:positionH>
                <wp:positionV relativeFrom="paragraph">
                  <wp:posOffset>133985</wp:posOffset>
                </wp:positionV>
                <wp:extent cx="365760" cy="274320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91865</wp:posOffset>
                </wp:positionH>
                <wp:positionV relativeFrom="paragraph">
                  <wp:posOffset>57785</wp:posOffset>
                </wp:positionV>
                <wp:extent cx="2743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55pt" to="296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822960" cy="0"/>
                <wp:effectExtent l="0" t="57150" r="0" b="571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55pt" to="80.5pt,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8940</wp:posOffset>
                </wp:positionH>
                <wp:positionV relativeFrom="paragraph">
                  <wp:posOffset>236220</wp:posOffset>
                </wp:positionV>
                <wp:extent cx="1929130" cy="283210"/>
                <wp:effectExtent l="0" t="0" r="0" b="0"/>
                <wp:wrapNone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а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6618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75pt" to="332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66185</wp:posOffset>
                </wp:positionH>
                <wp:positionV relativeFrom="paragraph">
                  <wp:posOffset>17970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15pt" to="332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0025</wp:posOffset>
                </wp:positionH>
                <wp:positionV relativeFrom="paragraph">
                  <wp:posOffset>271145</wp:posOffset>
                </wp:positionV>
                <wp:extent cx="822960" cy="0"/>
                <wp:effectExtent l="0" t="57150" r="0" b="571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1.35pt" to="80.5pt,2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18940</wp:posOffset>
                </wp:positionH>
                <wp:positionV relativeFrom="paragraph">
                  <wp:posOffset>-7620</wp:posOffset>
                </wp:positionV>
                <wp:extent cx="1929130" cy="28321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0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18540</wp:posOffset>
                </wp:positionH>
                <wp:positionV relativeFrom="paragraph">
                  <wp:posOffset>-7620</wp:posOffset>
                </wp:positionV>
                <wp:extent cx="2477770" cy="28321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мейное 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-0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мейное 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1465</wp:posOffset>
                </wp:positionH>
                <wp:positionV relativeFrom="paragraph">
                  <wp:posOffset>-3175</wp:posOffset>
                </wp:positionV>
                <wp:extent cx="365760" cy="27432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6185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5.35pt" to="332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66185</wp:posOffset>
                </wp:positionH>
                <wp:positionV relativeFrom="paragraph">
                  <wp:posOffset>194945</wp:posOffset>
                </wp:positionV>
                <wp:extent cx="0" cy="14630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5.35pt" to="296.55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18540</wp:posOffset>
                </wp:positionH>
                <wp:positionV relativeFrom="paragraph">
                  <wp:posOffset>99060</wp:posOffset>
                </wp:positionV>
                <wp:extent cx="2477770" cy="283210"/>
                <wp:effectExtent l="0" t="0" r="0" b="0"/>
                <wp:wrapNone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7.8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18940</wp:posOffset>
                </wp:positionH>
                <wp:positionV relativeFrom="paragraph">
                  <wp:posOffset>99060</wp:posOffset>
                </wp:positionV>
                <wp:extent cx="1929130" cy="28321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епень р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епень р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146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6185</wp:posOffset>
                </wp:positionH>
                <wp:positionV relativeFrom="paragraph">
                  <wp:posOffset>30162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3.75pt" to="332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025</wp:posOffset>
                </wp:positionH>
                <wp:positionV relativeFrom="paragraph">
                  <wp:posOffset>27305</wp:posOffset>
                </wp:positionV>
                <wp:extent cx="822960" cy="0"/>
                <wp:effectExtent l="0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15pt" to="80.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18940</wp:posOffset>
                </wp:positionH>
                <wp:positionV relativeFrom="paragraph">
                  <wp:posOffset>205740</wp:posOffset>
                </wp:positionV>
                <wp:extent cx="1929130" cy="283210"/>
                <wp:effectExtent l="0" t="0" r="0" b="0"/>
                <wp:wrapNone/>
                <wp:docPr id="1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милия, иниц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6.2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милия, иниц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8540</wp:posOffset>
                </wp:positionH>
                <wp:positionV relativeFrom="paragraph">
                  <wp:posOffset>205740</wp:posOffset>
                </wp:positionV>
                <wp:extent cx="2477770" cy="283210"/>
                <wp:effectExtent l="0" t="0" r="0" b="0"/>
                <wp:wrapNone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фсо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фсо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1465</wp:posOffset>
                </wp:positionH>
                <wp:positionV relativeFrom="paragraph">
                  <wp:posOffset>210185</wp:posOffset>
                </wp:positionV>
                <wp:extent cx="365760" cy="274320"/>
                <wp:effectExtent l="0" t="0" r="0" b="0"/>
                <wp:wrapNone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27432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96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0025</wp:posOffset>
                </wp:positionH>
                <wp:positionV relativeFrom="paragraph">
                  <wp:posOffset>133985</wp:posOffset>
                </wp:positionV>
                <wp:extent cx="822960" cy="0"/>
                <wp:effectExtent l="0" t="57150" r="0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.55pt" to="80.5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18940</wp:posOffset>
                </wp:positionH>
                <wp:positionV relativeFrom="paragraph">
                  <wp:posOffset>312420</wp:posOffset>
                </wp:positionV>
                <wp:extent cx="1929130" cy="28321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4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332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66185</wp:posOffset>
                </wp:positionH>
                <wp:positionV relativeFrom="paragraph">
                  <wp:posOffset>255905</wp:posOffset>
                </wp:positionV>
                <wp:extent cx="457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15pt" to="332.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18940</wp:posOffset>
                </wp:positionH>
                <wp:positionV relativeFrom="paragraph">
                  <wp:posOffset>68580</wp:posOffset>
                </wp:positionV>
                <wp:extent cx="1929130" cy="283210"/>
                <wp:effectExtent l="0" t="0" r="0" b="0"/>
                <wp:wrapNone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иждив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.4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 иждив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8540</wp:posOffset>
                </wp:positionH>
                <wp:positionV relativeFrom="paragraph">
                  <wp:posOffset>68580</wp:posOffset>
                </wp:positionV>
                <wp:extent cx="2477770" cy="283210"/>
                <wp:effectExtent l="0" t="0" r="0" b="0"/>
                <wp:wrapNone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уппа инвал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.4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уппа инвал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1465</wp:posOffset>
                </wp:positionH>
                <wp:positionV relativeFrom="paragraph">
                  <wp:posOffset>73025</wp:posOffset>
                </wp:positionV>
                <wp:extent cx="365760" cy="274320"/>
                <wp:effectExtent l="0" t="0" r="0" b="0"/>
                <wp:wrapNone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0025</wp:posOffset>
                </wp:positionH>
                <wp:positionV relativeFrom="paragraph">
                  <wp:posOffset>-3175</wp:posOffset>
                </wp:positionV>
                <wp:extent cx="8229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25pt" to="80.5pt,-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18540</wp:posOffset>
                </wp:positionH>
                <wp:positionV relativeFrom="paragraph">
                  <wp:posOffset>175260</wp:posOffset>
                </wp:positionV>
                <wp:extent cx="2477770" cy="283210"/>
                <wp:effectExtent l="0" t="0" r="0" b="0"/>
                <wp:wrapNone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нсионер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3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нсионер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1465</wp:posOffset>
                </wp:positionH>
                <wp:positionV relativeFrom="paragraph">
                  <wp:posOffset>179705</wp:posOffset>
                </wp:positionV>
                <wp:extent cx="365760" cy="274320"/>
                <wp:effectExtent l="0" t="0" r="0" b="0"/>
                <wp:wrapNone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0025</wp:posOffset>
                </wp:positionH>
                <wp:positionV relativeFrom="paragraph">
                  <wp:posOffset>103505</wp:posOffset>
                </wp:positionV>
                <wp:extent cx="822960" cy="0"/>
                <wp:effectExtent l="0" t="57150" r="0" b="571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15pt" to="80.5pt,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1465</wp:posOffset>
                </wp:positionH>
                <wp:positionV relativeFrom="paragraph">
                  <wp:posOffset>286385</wp:posOffset>
                </wp:positionV>
                <wp:extent cx="365760" cy="274320"/>
                <wp:effectExtent l="0" t="0" r="0" b="0"/>
                <wp:wrapNone/>
                <wp:docPr id="1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18540</wp:posOffset>
                </wp:positionH>
                <wp:positionV relativeFrom="paragraph">
                  <wp:posOffset>281940</wp:posOffset>
                </wp:positionV>
                <wp:extent cx="2477770" cy="283210"/>
                <wp:effectExtent l="0" t="0" r="0" b="0"/>
                <wp:wrapNone/>
                <wp:docPr id="13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стник войны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2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астник войны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822960" cy="0"/>
                <wp:effectExtent l="0" t="57150" r="0" b="571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6.55pt" to="80.5pt,1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0" cy="9326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9pt" to="15.75pt,7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0025</wp:posOffset>
                </wp:positionH>
                <wp:positionV relativeFrom="paragraph">
                  <wp:posOffset>285750</wp:posOffset>
                </wp:positionV>
                <wp:extent cx="822960" cy="0"/>
                <wp:effectExtent l="0" t="57150" r="0" b="571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.5pt" to="80.5pt,2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18540</wp:posOffset>
                </wp:positionH>
                <wp:positionV relativeFrom="paragraph">
                  <wp:posOffset>6985</wp:posOffset>
                </wp:positionV>
                <wp:extent cx="2477770" cy="283210"/>
                <wp:effectExtent l="0" t="0" r="0" b="0"/>
                <wp:wrapNone/>
                <wp:docPr id="1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машний инд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0.5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машний инд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1465</wp:posOffset>
                </wp:positionH>
                <wp:positionV relativeFrom="paragraph">
                  <wp:posOffset>11430</wp:posOffset>
                </wp:positionV>
                <wp:extent cx="365760" cy="274320"/>
                <wp:effectExtent l="0" t="0" r="0" b="0"/>
                <wp:wrapNone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18540</wp:posOffset>
                </wp:positionH>
                <wp:positionV relativeFrom="paragraph">
                  <wp:posOffset>113665</wp:posOffset>
                </wp:positionV>
                <wp:extent cx="2477770" cy="283210"/>
                <wp:effectExtent l="0" t="0" r="0" b="0"/>
                <wp:wrapNone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8.9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1465</wp:posOffset>
                </wp:positionH>
                <wp:positionV relativeFrom="paragraph">
                  <wp:posOffset>118110</wp:posOffset>
                </wp:positionV>
                <wp:extent cx="365760" cy="274320"/>
                <wp:effectExtent l="0" t="0" r="0" b="0"/>
                <wp:wrapNone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3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66185</wp:posOffset>
                </wp:positionH>
                <wp:positionV relativeFrom="paragraph">
                  <wp:posOffset>316230</wp:posOffset>
                </wp:positionV>
                <wp:extent cx="457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pt" to="332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66185</wp:posOffset>
                </wp:positionH>
                <wp:positionV relativeFrom="paragraph">
                  <wp:posOffset>316230</wp:posOffset>
                </wp:positionV>
                <wp:extent cx="0" cy="4663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pt" to="296.55pt,3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0025</wp:posOffset>
                </wp:positionH>
                <wp:positionV relativeFrom="paragraph">
                  <wp:posOffset>41910</wp:posOffset>
                </wp:positionV>
                <wp:extent cx="82296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.3pt" to="80.5pt,3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18540</wp:posOffset>
                </wp:positionH>
                <wp:positionV relativeFrom="paragraph">
                  <wp:posOffset>220345</wp:posOffset>
                </wp:positionV>
                <wp:extent cx="2477770" cy="283210"/>
                <wp:effectExtent l="0" t="0" r="0" b="0"/>
                <wp:wrapNone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7.3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18940</wp:posOffset>
                </wp:positionH>
                <wp:positionV relativeFrom="paragraph">
                  <wp:posOffset>220345</wp:posOffset>
                </wp:positionV>
                <wp:extent cx="1929130" cy="28321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ем вы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.3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ем вы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1465</wp:posOffset>
                </wp:positionH>
                <wp:positionV relativeFrom="paragraph">
                  <wp:posOffset>224790</wp:posOffset>
                </wp:positionV>
                <wp:extent cx="365760" cy="274320"/>
                <wp:effectExtent l="0" t="0" r="0" b="0"/>
                <wp:wrapNone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0025</wp:posOffset>
                </wp:positionH>
                <wp:positionV relativeFrom="paragraph">
                  <wp:posOffset>148590</wp:posOffset>
                </wp:positionV>
                <wp:extent cx="822960" cy="0"/>
                <wp:effectExtent l="0" t="57150" r="0" b="571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1.7pt" to="80.5pt,11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18540</wp:posOffset>
                </wp:positionH>
                <wp:positionV relativeFrom="paragraph">
                  <wp:posOffset>327025</wp:posOffset>
                </wp:positionV>
                <wp:extent cx="2477770" cy="283210"/>
                <wp:effectExtent l="0" t="0" r="0" b="0"/>
                <wp:wrapNone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машний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5.7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машний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18940</wp:posOffset>
                </wp:positionH>
                <wp:positionV relativeFrom="paragraph">
                  <wp:posOffset>327025</wp:posOffset>
                </wp:positionV>
                <wp:extent cx="1929130" cy="283210"/>
                <wp:effectExtent l="0" t="0" r="0" b="0"/>
                <wp:wrapNone/>
                <wp:docPr id="1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вы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5.7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вы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1465</wp:posOffset>
                </wp:positionH>
                <wp:positionV relativeFrom="paragraph">
                  <wp:posOffset>331470</wp:posOffset>
                </wp:positionV>
                <wp:extent cx="365760" cy="274320"/>
                <wp:effectExtent l="0" t="0" r="0" b="0"/>
                <wp:wrapNone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6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66185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9pt" to="332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0025</wp:posOffset>
                </wp:positionH>
                <wp:positionV relativeFrom="paragraph">
                  <wp:posOffset>255270</wp:posOffset>
                </wp:positionV>
                <wp:extent cx="8229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0.1pt" to="80.5pt,2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66185</wp:posOffset>
                </wp:positionH>
                <wp:positionV relativeFrom="paragraph">
                  <wp:posOffset>270510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1.3pt" to="332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18540</wp:posOffset>
                </wp:positionH>
                <wp:positionV relativeFrom="paragraph">
                  <wp:posOffset>83185</wp:posOffset>
                </wp:positionV>
                <wp:extent cx="2477770" cy="283210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машний 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6.5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машний 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18940</wp:posOffset>
                </wp:positionH>
                <wp:positionV relativeFrom="paragraph">
                  <wp:posOffset>83185</wp:posOffset>
                </wp:positionV>
                <wp:extent cx="1929130" cy="283210"/>
                <wp:effectExtent l="0" t="0" r="0" b="0"/>
                <wp:wrapNone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д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6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д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1465</wp:posOffset>
                </wp:positionH>
                <wp:positionV relativeFrom="paragraph">
                  <wp:posOffset>87630</wp:posOffset>
                </wp:positionV>
                <wp:extent cx="365760" cy="274320"/>
                <wp:effectExtent l="0" t="0" r="0" b="0"/>
                <wp:wrapNone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82296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9pt" to="80.5pt,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18540</wp:posOffset>
                </wp:positionH>
                <wp:positionV relativeFrom="paragraph">
                  <wp:posOffset>189865</wp:posOffset>
                </wp:positionV>
                <wp:extent cx="2477770" cy="283210"/>
                <wp:effectExtent l="0" t="0" r="0" b="0"/>
                <wp:wrapNone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спортные данные (пропис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4.9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спортные данные (пропис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18940</wp:posOffset>
                </wp:positionH>
                <wp:positionV relativeFrom="paragraph">
                  <wp:posOffset>189865</wp:posOffset>
                </wp:positionV>
                <wp:extent cx="1929130" cy="283210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4.9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1465</wp:posOffset>
                </wp:positionH>
                <wp:positionV relativeFrom="paragraph">
                  <wp:posOffset>194310</wp:posOffset>
                </wp:positionV>
                <wp:extent cx="365760" cy="27432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3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865</wp:posOffset>
                </wp:positionH>
                <wp:positionV relativeFrom="paragraph">
                  <wp:posOffset>118110</wp:posOffset>
                </wp:positionV>
                <wp:extent cx="2743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3pt" to="296.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6618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.1pt" to="332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0025</wp:posOffset>
                </wp:positionH>
                <wp:positionV relativeFrom="paragraph">
                  <wp:posOffset>118110</wp:posOffset>
                </wp:positionV>
                <wp:extent cx="822960" cy="0"/>
                <wp:effectExtent l="0" t="57150" r="0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.3pt" to="80.5pt,9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218940</wp:posOffset>
                </wp:positionH>
                <wp:positionV relativeFrom="paragraph">
                  <wp:posOffset>296545</wp:posOffset>
                </wp:positionV>
                <wp:extent cx="1929130" cy="283210"/>
                <wp:effectExtent l="0" t="0" r="0" b="0"/>
                <wp:wrapNone/>
                <wp:docPr id="1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3.3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18540</wp:posOffset>
                </wp:positionH>
                <wp:positionV relativeFrom="paragraph">
                  <wp:posOffset>296545</wp:posOffset>
                </wp:positionV>
                <wp:extent cx="2477770" cy="283210"/>
                <wp:effectExtent l="0" t="0" r="0" b="0"/>
                <wp:wrapNone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инская обяз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3.3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инская обяз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1465</wp:posOffset>
                </wp:positionH>
                <wp:positionV relativeFrom="paragraph">
                  <wp:posOffset>300990</wp:posOffset>
                </wp:positionV>
                <wp:extent cx="365760" cy="27432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332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0025</wp:posOffset>
                </wp:positionH>
                <wp:positionV relativeFrom="paragraph">
                  <wp:posOffset>224790</wp:posOffset>
                </wp:positionV>
                <wp:extent cx="822960" cy="0"/>
                <wp:effectExtent l="0" t="57150" r="0" b="571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.7pt" to="80.5pt,1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66185</wp:posOffset>
                </wp:positionH>
                <wp:positionV relativeFrom="paragraph">
                  <wp:posOffset>240030</wp:posOffset>
                </wp:positionV>
                <wp:extent cx="4572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8.9pt" to="332.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0025</wp:posOffset>
                </wp:positionH>
                <wp:positionV relativeFrom="paragraph">
                  <wp:posOffset>331470</wp:posOffset>
                </wp:positionV>
                <wp:extent cx="822960" cy="0"/>
                <wp:effectExtent l="0" t="57150" r="0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6.1pt" to="80.5pt,2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18940</wp:posOffset>
                </wp:positionH>
                <wp:positionV relativeFrom="paragraph">
                  <wp:posOffset>52705</wp:posOffset>
                </wp:positionV>
                <wp:extent cx="1929130" cy="283210"/>
                <wp:effectExtent l="0" t="0" r="0" b="0"/>
                <wp:wrapNone/>
                <wp:docPr id="1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.1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18540</wp:posOffset>
                </wp:positionH>
                <wp:positionV relativeFrom="paragraph">
                  <wp:posOffset>52705</wp:posOffset>
                </wp:positionV>
                <wp:extent cx="2477770" cy="283210"/>
                <wp:effectExtent l="0" t="0" r="0" b="0"/>
                <wp:wrapNone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инское з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.1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инское з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1465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17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18940</wp:posOffset>
                </wp:positionH>
                <wp:positionV relativeFrom="paragraph">
                  <wp:posOffset>159385</wp:posOffset>
                </wp:positionV>
                <wp:extent cx="1929130" cy="283210"/>
                <wp:effectExtent l="0" t="0" r="0" b="0"/>
                <wp:wrapNone/>
                <wp:docPr id="1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селенный 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2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селенны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18540</wp:posOffset>
                </wp:positionH>
                <wp:positionV relativeFrom="paragraph">
                  <wp:posOffset>159385</wp:posOffset>
                </wp:positionV>
                <wp:extent cx="2477770" cy="283210"/>
                <wp:effectExtent l="0" t="0" r="0" b="0"/>
                <wp:wrapNone/>
                <wp:docPr id="1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В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2.5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мер В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1465</wp:posOffset>
                </wp:positionH>
                <wp:positionV relativeFrom="paragraph">
                  <wp:posOffset>163830</wp:posOffset>
                </wp:positionV>
                <wp:extent cx="365760" cy="274320"/>
                <wp:effectExtent l="0" t="0" r="0" b="0"/>
                <wp:wrapNone/>
                <wp:docPr id="17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6618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822960" cy="0"/>
                <wp:effectExtent l="0" t="57150" r="0" b="571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95pt" to="80.5pt,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18940</wp:posOffset>
                </wp:positionH>
                <wp:positionV relativeFrom="paragraph">
                  <wp:posOffset>266700</wp:posOffset>
                </wp:positionV>
                <wp:extent cx="1929130" cy="283210"/>
                <wp:effectExtent l="0" t="0" r="0" b="0"/>
                <wp:wrapNone/>
                <wp:docPr id="1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1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18540</wp:posOffset>
                </wp:positionH>
                <wp:positionV relativeFrom="paragraph">
                  <wp:posOffset>266700</wp:posOffset>
                </wp:positionV>
                <wp:extent cx="2477770" cy="283210"/>
                <wp:effectExtent l="0" t="0" r="0" b="0"/>
                <wp:wrapNone/>
                <wp:docPr id="18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енный билет (ном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1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енный билет (ном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1465</wp:posOffset>
                </wp:positionH>
                <wp:positionV relativeFrom="paragraph">
                  <wp:posOffset>271145</wp:posOffset>
                </wp:positionV>
                <wp:extent cx="365760" cy="27432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1.3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6618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15pt" to="332.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0025</wp:posOffset>
                </wp:positionH>
                <wp:positionV relativeFrom="paragraph">
                  <wp:posOffset>194945</wp:posOffset>
                </wp:positionV>
                <wp:extent cx="822960" cy="0"/>
                <wp:effectExtent l="0" t="57150" r="0" b="571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5.35pt" to="80.5pt,1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66185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6.55pt" to="332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0025</wp:posOffset>
                </wp:positionH>
                <wp:positionV relativeFrom="paragraph">
                  <wp:posOffset>301625</wp:posOffset>
                </wp:positionV>
                <wp:extent cx="822960" cy="0"/>
                <wp:effectExtent l="0" t="57150" r="0" b="571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3.75pt" to="80.5pt,2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18940</wp:posOffset>
                </wp:positionH>
                <wp:positionV relativeFrom="paragraph">
                  <wp:posOffset>22860</wp:posOffset>
                </wp:positionV>
                <wp:extent cx="1929130" cy="283210"/>
                <wp:effectExtent l="0" t="0" r="0" b="0"/>
                <wp:wrapNone/>
                <wp:docPr id="18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18540</wp:posOffset>
                </wp:positionH>
                <wp:positionV relativeFrom="paragraph">
                  <wp:posOffset>22860</wp:posOffset>
                </wp:positionV>
                <wp:extent cx="2477770" cy="283210"/>
                <wp:effectExtent l="0" t="0" r="0" b="0"/>
                <wp:wrapNone/>
                <wp:docPr id="18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дность к воен. служ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дность к воен. служ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1465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None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766185</wp:posOffset>
                </wp:positionH>
                <wp:positionV relativeFrom="paragraph">
                  <wp:posOffset>316865</wp:posOffset>
                </wp:positionV>
                <wp:extent cx="457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5pt" to="332.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18940</wp:posOffset>
                </wp:positionH>
                <wp:positionV relativeFrom="paragraph">
                  <wp:posOffset>129540</wp:posOffset>
                </wp:positionV>
                <wp:extent cx="1929130" cy="283210"/>
                <wp:effectExtent l="0" t="0" r="0" b="0"/>
                <wp:wrapNone/>
                <wp:docPr id="1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.2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18540</wp:posOffset>
                </wp:positionH>
                <wp:positionV relativeFrom="paragraph">
                  <wp:posOffset>129540</wp:posOffset>
                </wp:positionV>
                <wp:extent cx="2477770" cy="283210"/>
                <wp:effectExtent l="0" t="0" r="0" b="0"/>
                <wp:wrapNone/>
                <wp:docPr id="1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ношение к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0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ношение к бро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1465</wp:posOffset>
                </wp:positionH>
                <wp:positionV relativeFrom="paragraph">
                  <wp:posOffset>133985</wp:posOffset>
                </wp:positionV>
                <wp:extent cx="365760" cy="274320"/>
                <wp:effectExtent l="0" t="0" r="0" b="0"/>
                <wp:wrapNone/>
                <wp:docPr id="1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822960" cy="0"/>
                <wp:effectExtent l="0" t="57150" r="0" b="571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55pt" to="80.5pt,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18940</wp:posOffset>
                </wp:positionH>
                <wp:positionV relativeFrom="paragraph">
                  <wp:posOffset>236220</wp:posOffset>
                </wp:positionV>
                <wp:extent cx="1929130" cy="283210"/>
                <wp:effectExtent l="0" t="0" r="0" b="0"/>
                <wp:wrapNone/>
                <wp:docPr id="1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арт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арт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18540</wp:posOffset>
                </wp:positionH>
                <wp:positionV relativeFrom="paragraph">
                  <wp:posOffset>236220</wp:posOffset>
                </wp:positionV>
                <wp:extent cx="2477770" cy="283210"/>
                <wp:effectExtent l="0" t="0" r="0" b="0"/>
                <wp:wrapNone/>
                <wp:docPr id="1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ичие моб.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8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ичие моб.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1465</wp:posOffset>
                </wp:positionH>
                <wp:positionV relativeFrom="paragraph">
                  <wp:posOffset>240665</wp:posOffset>
                </wp:positionV>
                <wp:extent cx="365760" cy="274320"/>
                <wp:effectExtent l="0" t="0" r="0" b="0"/>
                <wp:wrapNone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6618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75pt" to="332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0025</wp:posOffset>
                </wp:positionH>
                <wp:positionV relativeFrom="paragraph">
                  <wp:posOffset>164465</wp:posOffset>
                </wp:positionV>
                <wp:extent cx="822960" cy="0"/>
                <wp:effectExtent l="0" t="57150" r="0" b="571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95pt" to="80.5pt,1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0025</wp:posOffset>
                </wp:positionH>
                <wp:positionV relativeFrom="paragraph">
                  <wp:posOffset>271145</wp:posOffset>
                </wp:positionV>
                <wp:extent cx="822960" cy="0"/>
                <wp:effectExtent l="0" t="57150" r="0" b="571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1.35pt" to="80.5pt,2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18540</wp:posOffset>
                </wp:positionH>
                <wp:positionV relativeFrom="paragraph">
                  <wp:posOffset>-7620</wp:posOffset>
                </wp:positionV>
                <wp:extent cx="2477770" cy="283210"/>
                <wp:effectExtent l="0" t="0" r="0" b="0"/>
                <wp:wrapNone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уппа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-0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уппа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1465</wp:posOffset>
                </wp:positionH>
                <wp:positionV relativeFrom="paragraph">
                  <wp:posOffset>-3175</wp:posOffset>
                </wp:positionV>
                <wp:extent cx="365760" cy="274320"/>
                <wp:effectExtent l="0" t="0" r="0" b="0"/>
                <wp:wrapNone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18540</wp:posOffset>
                </wp:positionH>
                <wp:positionV relativeFrom="paragraph">
                  <wp:posOffset>99060</wp:posOffset>
                </wp:positionV>
                <wp:extent cx="2477770" cy="283210"/>
                <wp:effectExtent l="0" t="0" r="0" b="0"/>
                <wp:wrapNone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тегория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7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тегория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146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20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0025</wp:posOffset>
                </wp:positionH>
                <wp:positionV relativeFrom="paragraph">
                  <wp:posOffset>27305</wp:posOffset>
                </wp:positionV>
                <wp:extent cx="82296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15pt" to="80.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1465</wp:posOffset>
                </wp:positionH>
                <wp:positionV relativeFrom="paragraph">
                  <wp:posOffset>210185</wp:posOffset>
                </wp:positionV>
                <wp:extent cx="365760" cy="274320"/>
                <wp:effectExtent l="0" t="0" r="0" b="0"/>
                <wp:wrapNone/>
                <wp:docPr id="20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18540</wp:posOffset>
                </wp:positionH>
                <wp:positionV relativeFrom="paragraph">
                  <wp:posOffset>205740</wp:posOffset>
                </wp:positionV>
                <wp:extent cx="2477770" cy="283210"/>
                <wp:effectExtent l="0" t="0" r="0" b="0"/>
                <wp:wrapNone/>
                <wp:docPr id="20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тегория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тегория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0025</wp:posOffset>
                </wp:positionH>
                <wp:positionV relativeFrom="paragraph">
                  <wp:posOffset>133985</wp:posOffset>
                </wp:positionV>
                <wp:extent cx="822960" cy="0"/>
                <wp:effectExtent l="0" t="57150" r="0" b="571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.55pt" to="80.5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18540</wp:posOffset>
                </wp:positionH>
                <wp:positionV relativeFrom="paragraph">
                  <wp:posOffset>312420</wp:posOffset>
                </wp:positionV>
                <wp:extent cx="2477770" cy="283210"/>
                <wp:effectExtent l="0" t="0" r="0" b="0"/>
                <wp:wrapNone/>
                <wp:docPr id="2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начала сроч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4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начала сроч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1465</wp:posOffset>
                </wp:positionH>
                <wp:positionV relativeFrom="paragraph">
                  <wp:posOffset>316865</wp:posOffset>
                </wp:positionV>
                <wp:extent cx="365760" cy="274320"/>
                <wp:effectExtent l="0" t="0" r="0" b="0"/>
                <wp:wrapNone/>
                <wp:docPr id="2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66185</wp:posOffset>
                </wp:positionH>
                <wp:positionV relativeFrom="paragraph">
                  <wp:posOffset>240665</wp:posOffset>
                </wp:positionV>
                <wp:extent cx="0" cy="17373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8.95pt" to="296.55pt,1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66185</wp:posOffset>
                </wp:positionH>
                <wp:positionV relativeFrom="paragraph">
                  <wp:posOffset>240665</wp:posOffset>
                </wp:positionV>
                <wp:extent cx="457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8.95pt" to="332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0025</wp:posOffset>
                </wp:positionH>
                <wp:positionV relativeFrom="paragraph">
                  <wp:posOffset>240665</wp:posOffset>
                </wp:positionV>
                <wp:extent cx="822960" cy="0"/>
                <wp:effectExtent l="0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95pt" to="80.5pt,1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18940</wp:posOffset>
                </wp:positionH>
                <wp:positionV relativeFrom="paragraph">
                  <wp:posOffset>129540</wp:posOffset>
                </wp:positionV>
                <wp:extent cx="1929130" cy="283210"/>
                <wp:effectExtent l="0" t="0" r="0" b="0"/>
                <wp:wrapNone/>
                <wp:docPr id="21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постан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.2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по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18540</wp:posOffset>
                </wp:positionH>
                <wp:positionV relativeFrom="paragraph">
                  <wp:posOffset>68580</wp:posOffset>
                </wp:positionV>
                <wp:extent cx="2477770" cy="283210"/>
                <wp:effectExtent l="0" t="0" r="0" b="0"/>
                <wp:wrapNone/>
                <wp:docPr id="2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окончания сроч.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.4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окончания сроч.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18940</wp:posOffset>
                </wp:positionH>
                <wp:positionV relativeFrom="paragraph">
                  <wp:posOffset>246380</wp:posOffset>
                </wp:positionV>
                <wp:extent cx="1929130" cy="283210"/>
                <wp:effectExtent l="0" t="0" r="0" b="0"/>
                <wp:wrapNone/>
                <wp:docPr id="2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уволь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9.4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уволь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1465</wp:posOffset>
                </wp:positionH>
                <wp:positionV relativeFrom="paragraph">
                  <wp:posOffset>73025</wp:posOffset>
                </wp:positionV>
                <wp:extent cx="365760" cy="274320"/>
                <wp:effectExtent l="0" t="0" r="0" b="0"/>
                <wp:wrapNone/>
                <wp:docPr id="2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66185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.95pt" to="332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0025</wp:posOffset>
                </wp:positionH>
                <wp:positionV relativeFrom="paragraph">
                  <wp:posOffset>-3175</wp:posOffset>
                </wp:positionV>
                <wp:extent cx="822960" cy="0"/>
                <wp:effectExtent l="0" t="57150" r="0" b="571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25pt" to="80.5pt,-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18540</wp:posOffset>
                </wp:positionH>
                <wp:positionV relativeFrom="paragraph">
                  <wp:posOffset>175260</wp:posOffset>
                </wp:positionV>
                <wp:extent cx="2477770" cy="283210"/>
                <wp:effectExtent l="0" t="0" r="0" b="0"/>
                <wp:wrapNone/>
                <wp:docPr id="22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посл. прох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3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посл. про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1465</wp:posOffset>
                </wp:positionH>
                <wp:positionV relativeFrom="paragraph">
                  <wp:posOffset>179705</wp:posOffset>
                </wp:positionV>
                <wp:extent cx="365760" cy="274320"/>
                <wp:effectExtent l="0" t="0" r="0" b="0"/>
                <wp:wrapNone/>
                <wp:docPr id="2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6185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5.35pt" to="332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0025</wp:posOffset>
                </wp:positionH>
                <wp:positionV relativeFrom="paragraph">
                  <wp:posOffset>103505</wp:posOffset>
                </wp:positionV>
                <wp:extent cx="822960" cy="0"/>
                <wp:effectExtent l="0" t="57150" r="0" b="571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15pt" to="80.5pt,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18540</wp:posOffset>
                </wp:positionH>
                <wp:positionV relativeFrom="paragraph">
                  <wp:posOffset>281940</wp:posOffset>
                </wp:positionV>
                <wp:extent cx="2477770" cy="283210"/>
                <wp:effectExtent l="0" t="0" r="0" b="0"/>
                <wp:wrapNone/>
                <wp:docPr id="2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ая кни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2.2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ая кни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18940</wp:posOffset>
                </wp:positionH>
                <wp:positionV relativeFrom="paragraph">
                  <wp:posOffset>23495</wp:posOffset>
                </wp:positionV>
                <wp:extent cx="1929130" cy="283210"/>
                <wp:effectExtent l="0" t="0" r="0" b="0"/>
                <wp:wrapNone/>
                <wp:docPr id="2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звани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.8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звани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91465</wp:posOffset>
                </wp:positionH>
                <wp:positionV relativeFrom="paragraph">
                  <wp:posOffset>286385</wp:posOffset>
                </wp:positionV>
                <wp:extent cx="365760" cy="274320"/>
                <wp:effectExtent l="0" t="0" r="0" b="0"/>
                <wp:wrapNone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91865</wp:posOffset>
                </wp:positionH>
                <wp:positionV relativeFrom="paragraph">
                  <wp:posOffset>210185</wp:posOffset>
                </wp:positionV>
                <wp:extent cx="27432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6.55pt" to="296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66185</wp:posOffset>
                </wp:positionH>
                <wp:positionV relativeFrom="paragraph">
                  <wp:posOffset>301625</wp:posOffset>
                </wp:positionV>
                <wp:extent cx="4572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3.75pt" to="332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822960" cy="0"/>
                <wp:effectExtent l="0" t="57150" r="0" b="571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6.55pt" to="80.5pt,1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18940</wp:posOffset>
                </wp:positionH>
                <wp:positionV relativeFrom="paragraph">
                  <wp:posOffset>140335</wp:posOffset>
                </wp:positionV>
                <wp:extent cx="1929130" cy="283210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1.0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0025</wp:posOffset>
                </wp:positionH>
                <wp:positionV relativeFrom="paragraph">
                  <wp:posOffset>102870</wp:posOffset>
                </wp:positionV>
                <wp:extent cx="0" cy="923544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1pt" to="15.75pt,7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66185</wp:posOffset>
                </wp:positionH>
                <wp:positionV relativeFrom="paragraph">
                  <wp:posOffset>102870</wp:posOffset>
                </wp:positionV>
                <wp:extent cx="0" cy="7315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1pt" to="296.5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18940</wp:posOffset>
                </wp:positionH>
                <wp:positionV relativeFrom="paragraph">
                  <wp:posOffset>189865</wp:posOffset>
                </wp:positionV>
                <wp:extent cx="1929130" cy="283210"/>
                <wp:effectExtent l="0" t="0" r="0" b="0"/>
                <wp:wrapNone/>
                <wp:docPr id="2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Пр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4.9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Пр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6618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25pt" to="332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18940</wp:posOffset>
                </wp:positionH>
                <wp:positionV relativeFrom="paragraph">
                  <wp:posOffset>296545</wp:posOffset>
                </wp:positionV>
                <wp:extent cx="1929130" cy="283210"/>
                <wp:effectExtent l="0" t="0" r="0" b="0"/>
                <wp:wrapNone/>
                <wp:docPr id="2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3.3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332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76618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pt" to="332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91865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6.1pt" to="296.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0025</wp:posOffset>
                </wp:positionH>
                <wp:positionV relativeFrom="paragraph">
                  <wp:posOffset>331470</wp:posOffset>
                </wp:positionV>
                <wp:extent cx="822960" cy="0"/>
                <wp:effectExtent l="0" t="57150" r="0" b="571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6.1pt" to="80.5pt,2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66185</wp:posOffset>
                </wp:positionH>
                <wp:positionV relativeFrom="paragraph">
                  <wp:posOffset>148590</wp:posOffset>
                </wp:positionV>
                <wp:extent cx="0" cy="192024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pt" to="296.55pt,1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18540</wp:posOffset>
                </wp:positionH>
                <wp:positionV relativeFrom="paragraph">
                  <wp:posOffset>52705</wp:posOffset>
                </wp:positionV>
                <wp:extent cx="2477770" cy="28321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Назначения и пере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.1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Назначения и пере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18940</wp:posOffset>
                </wp:positionH>
                <wp:positionV relativeFrom="paragraph">
                  <wp:posOffset>52705</wp:posOffset>
                </wp:positionV>
                <wp:extent cx="1929130" cy="28321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4.1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1465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66185</wp:posOffset>
                </wp:positionH>
                <wp:positionV relativeFrom="paragraph">
                  <wp:posOffset>346710</wp:posOffset>
                </wp:positionV>
                <wp:extent cx="4572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7.3pt" to="332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18940</wp:posOffset>
                </wp:positionH>
                <wp:positionV relativeFrom="paragraph">
                  <wp:posOffset>159385</wp:posOffset>
                </wp:positionV>
                <wp:extent cx="1929130" cy="28321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2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18940</wp:posOffset>
                </wp:positionH>
                <wp:positionV relativeFrom="paragraph">
                  <wp:posOffset>266065</wp:posOffset>
                </wp:positionV>
                <wp:extent cx="1929130" cy="283210"/>
                <wp:effectExtent l="0" t="0" r="0" b="0"/>
                <wp:wrapNone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0.9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6618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1pt" to="33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66185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6.5pt" to="332.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218940</wp:posOffset>
                </wp:positionH>
                <wp:positionV relativeFrom="paragraph">
                  <wp:posOffset>22225</wp:posOffset>
                </wp:positionV>
                <wp:extent cx="1929130" cy="283210"/>
                <wp:effectExtent l="0" t="0" r="0" b="0"/>
                <wp:wrapNone/>
                <wp:docPr id="2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.7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66185</wp:posOffset>
                </wp:positionH>
                <wp:positionV relativeFrom="paragraph">
                  <wp:posOffset>316230</wp:posOffset>
                </wp:positionV>
                <wp:extent cx="457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4.9pt" to="332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18940</wp:posOffset>
                </wp:positionH>
                <wp:positionV relativeFrom="paragraph">
                  <wp:posOffset>128905</wp:posOffset>
                </wp:positionV>
                <wp:extent cx="1929130" cy="283210"/>
                <wp:effectExtent l="0" t="0" r="0" b="0"/>
                <wp:wrapNone/>
                <wp:docPr id="2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0.1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жим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66185</wp:posOffset>
                </wp:positionH>
                <wp:positionV relativeFrom="paragraph">
                  <wp:posOffset>331470</wp:posOffset>
                </wp:positionV>
                <wp:extent cx="4572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6.1pt" to="332.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766185</wp:posOffset>
                </wp:positionH>
                <wp:positionV relativeFrom="paragraph">
                  <wp:posOffset>331470</wp:posOffset>
                </wp:positionV>
                <wp:extent cx="0" cy="100584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6.1pt" to="296.55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18540</wp:posOffset>
                </wp:positionH>
                <wp:positionV relativeFrom="paragraph">
                  <wp:posOffset>235585</wp:posOffset>
                </wp:positionV>
                <wp:extent cx="2477770" cy="283210"/>
                <wp:effectExtent l="0" t="0" r="0" b="0"/>
                <wp:wrapNone/>
                <wp:docPr id="2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алификационный разря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8.5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алификационный раз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18940</wp:posOffset>
                </wp:positionH>
                <wp:positionV relativeFrom="paragraph">
                  <wp:posOffset>235585</wp:posOffset>
                </wp:positionV>
                <wp:extent cx="1929130" cy="283210"/>
                <wp:effectExtent l="0" t="0" r="0" b="0"/>
                <wp:wrapNone/>
                <wp:docPr id="2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8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91465</wp:posOffset>
                </wp:positionH>
                <wp:positionV relativeFrom="paragraph">
                  <wp:posOffset>240030</wp:posOffset>
                </wp:positionV>
                <wp:extent cx="365760" cy="274320"/>
                <wp:effectExtent l="0" t="0" r="0" b="0"/>
                <wp:wrapNone/>
                <wp:docPr id="2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91865</wp:posOffset>
                </wp:positionH>
                <wp:positionV relativeFrom="paragraph">
                  <wp:posOffset>163830</wp:posOffset>
                </wp:positionV>
                <wp:extent cx="27432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9pt" to="296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00025</wp:posOffset>
                </wp:positionH>
                <wp:positionV relativeFrom="paragraph">
                  <wp:posOffset>163830</wp:posOffset>
                </wp:positionV>
                <wp:extent cx="822960" cy="0"/>
                <wp:effectExtent l="0" t="57150" r="0" b="571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9pt" to="80.5pt,1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66185</wp:posOffset>
                </wp:positionH>
                <wp:positionV relativeFrom="paragraph">
                  <wp:posOffset>88265</wp:posOffset>
                </wp:positionV>
                <wp:extent cx="4572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.95pt" to="332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00025</wp:posOffset>
                </wp:positionH>
                <wp:positionV relativeFrom="paragraph">
                  <wp:posOffset>271145</wp:posOffset>
                </wp:positionV>
                <wp:extent cx="822960" cy="0"/>
                <wp:effectExtent l="0" t="57150" r="0" b="571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1.35pt" to="80.5pt,2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18940</wp:posOffset>
                </wp:positionH>
                <wp:positionV relativeFrom="paragraph">
                  <wp:posOffset>-7620</wp:posOffset>
                </wp:positionV>
                <wp:extent cx="1929130" cy="283210"/>
                <wp:effectExtent l="0" t="0" r="0" b="0"/>
                <wp:wrapNone/>
                <wp:docPr id="26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-0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018540</wp:posOffset>
                </wp:positionH>
                <wp:positionV relativeFrom="paragraph">
                  <wp:posOffset>-7620</wp:posOffset>
                </wp:positionV>
                <wp:extent cx="2477770" cy="283210"/>
                <wp:effectExtent l="0" t="0" r="0" b="0"/>
                <wp:wrapNone/>
                <wp:docPr id="2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-0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1465</wp:posOffset>
                </wp:positionH>
                <wp:positionV relativeFrom="paragraph">
                  <wp:posOffset>-3175</wp:posOffset>
                </wp:positionV>
                <wp:extent cx="365760" cy="274320"/>
                <wp:effectExtent l="0" t="0" r="0" b="0"/>
                <wp:wrapNone/>
                <wp:docPr id="2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0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66185</wp:posOffset>
                </wp:positionH>
                <wp:positionV relativeFrom="paragraph">
                  <wp:posOffset>286385</wp:posOffset>
                </wp:positionV>
                <wp:extent cx="457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2.55pt" to="332.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18940</wp:posOffset>
                </wp:positionH>
                <wp:positionV relativeFrom="paragraph">
                  <wp:posOffset>99060</wp:posOffset>
                </wp:positionV>
                <wp:extent cx="1929130" cy="283210"/>
                <wp:effectExtent l="0" t="0" r="0" b="0"/>
                <wp:wrapNone/>
                <wp:docPr id="2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ал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ал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18540</wp:posOffset>
                </wp:positionH>
                <wp:positionV relativeFrom="paragraph">
                  <wp:posOffset>99060</wp:posOffset>
                </wp:positionV>
                <wp:extent cx="2477770" cy="283210"/>
                <wp:effectExtent l="0" t="0" r="0" b="0"/>
                <wp:wrapNone/>
                <wp:docPr id="2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раз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7.8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146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0" t="0" r="0" b="0"/>
                <wp:wrapNone/>
                <wp:docPr id="2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0025</wp:posOffset>
                </wp:positionH>
                <wp:positionV relativeFrom="paragraph">
                  <wp:posOffset>27305</wp:posOffset>
                </wp:positionV>
                <wp:extent cx="822960" cy="0"/>
                <wp:effectExtent l="0" t="57150" r="0" b="571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15pt" to="80.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18540</wp:posOffset>
                </wp:positionH>
                <wp:positionV relativeFrom="paragraph">
                  <wp:posOffset>205740</wp:posOffset>
                </wp:positionV>
                <wp:extent cx="2477770" cy="283210"/>
                <wp:effectExtent l="0" t="0" r="0" b="0"/>
                <wp:wrapNone/>
                <wp:docPr id="2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кущая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.2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кущая 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1465</wp:posOffset>
                </wp:positionH>
                <wp:positionV relativeFrom="paragraph">
                  <wp:posOffset>210185</wp:posOffset>
                </wp:positionV>
                <wp:extent cx="365760" cy="274320"/>
                <wp:effectExtent l="0" t="0" r="0" b="0"/>
                <wp:wrapNone/>
                <wp:docPr id="2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0025</wp:posOffset>
                </wp:positionH>
                <wp:positionV relativeFrom="paragraph">
                  <wp:posOffset>133985</wp:posOffset>
                </wp:positionV>
                <wp:extent cx="822960" cy="0"/>
                <wp:effectExtent l="0" t="57150" r="0" b="571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.55pt" to="80.5pt,1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18540</wp:posOffset>
                </wp:positionH>
                <wp:positionV relativeFrom="paragraph">
                  <wp:posOffset>312420</wp:posOffset>
                </wp:positionV>
                <wp:extent cx="2477770" cy="283210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приема на рабо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4.6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приема на раб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1465</wp:posOffset>
                </wp:positionH>
                <wp:positionV relativeFrom="paragraph">
                  <wp:posOffset>316865</wp:posOffset>
                </wp:positionV>
                <wp:extent cx="365760" cy="274320"/>
                <wp:effectExtent l="0" t="0" r="0" b="0"/>
                <wp:wrapNone/>
                <wp:docPr id="2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00025</wp:posOffset>
                </wp:positionH>
                <wp:positionV relativeFrom="paragraph">
                  <wp:posOffset>240665</wp:posOffset>
                </wp:positionV>
                <wp:extent cx="822960" cy="0"/>
                <wp:effectExtent l="0" t="57150" r="0" b="571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95pt" to="80.5pt,1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18540</wp:posOffset>
                </wp:positionH>
                <wp:positionV relativeFrom="paragraph">
                  <wp:posOffset>68580</wp:posOffset>
                </wp:positionV>
                <wp:extent cx="2477770" cy="283210"/>
                <wp:effectExtent l="0" t="0" r="0" b="0"/>
                <wp:wrapNone/>
                <wp:docPr id="2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окончания испыт. с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.4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окончания испыт. с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1465</wp:posOffset>
                </wp:positionH>
                <wp:positionV relativeFrom="paragraph">
                  <wp:posOffset>73025</wp:posOffset>
                </wp:positionV>
                <wp:extent cx="365760" cy="274320"/>
                <wp:effectExtent l="0" t="0" r="0" b="0"/>
                <wp:wrapNone/>
                <wp:docPr id="27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66185</wp:posOffset>
                </wp:positionH>
                <wp:positionV relativeFrom="paragraph">
                  <wp:posOffset>271145</wp:posOffset>
                </wp:positionV>
                <wp:extent cx="4572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1.35pt" to="332.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66185</wp:posOffset>
                </wp:positionH>
                <wp:positionV relativeFrom="paragraph">
                  <wp:posOffset>271145</wp:posOffset>
                </wp:positionV>
                <wp:extent cx="0" cy="100584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1.35pt" to="296.55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0025</wp:posOffset>
                </wp:positionH>
                <wp:positionV relativeFrom="paragraph">
                  <wp:posOffset>-3175</wp:posOffset>
                </wp:positionV>
                <wp:extent cx="822960" cy="0"/>
                <wp:effectExtent l="0" t="57150" r="0" b="571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25pt" to="80.5pt,-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18940</wp:posOffset>
                </wp:positionH>
                <wp:positionV relativeFrom="paragraph">
                  <wp:posOffset>175260</wp:posOffset>
                </wp:positionV>
                <wp:extent cx="1929130" cy="283210"/>
                <wp:effectExtent l="0" t="0" r="0" b="0"/>
                <wp:wrapNone/>
                <wp:docPr id="2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нач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3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нач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018540</wp:posOffset>
                </wp:positionH>
                <wp:positionV relativeFrom="paragraph">
                  <wp:posOffset>281940</wp:posOffset>
                </wp:positionV>
                <wp:extent cx="2477770" cy="283210"/>
                <wp:effectExtent l="0" t="0" r="0" b="0"/>
                <wp:wrapNone/>
                <wp:docPr id="28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анд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2.2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анд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18940</wp:posOffset>
                </wp:positionH>
                <wp:positionV relativeFrom="paragraph">
                  <wp:posOffset>281940</wp:posOffset>
                </wp:positionV>
                <wp:extent cx="1929130" cy="283210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окон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2.2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окон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1465</wp:posOffset>
                </wp:positionH>
                <wp:positionV relativeFrom="paragraph">
                  <wp:posOffset>286385</wp:posOffset>
                </wp:positionV>
                <wp:extent cx="365760" cy="274320"/>
                <wp:effectExtent l="0" t="0" r="0" b="0"/>
                <wp:wrapNone/>
                <wp:docPr id="2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5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66185</wp:posOffset>
                </wp:positionH>
                <wp:positionV relativeFrom="paragraph">
                  <wp:posOffset>27305</wp:posOffset>
                </wp:positionV>
                <wp:extent cx="4572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.15pt" to="3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91865</wp:posOffset>
                </wp:positionH>
                <wp:positionV relativeFrom="paragraph">
                  <wp:posOffset>210185</wp:posOffset>
                </wp:positionV>
                <wp:extent cx="27432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6.55pt" to="296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0025</wp:posOffset>
                </wp:positionH>
                <wp:positionV relativeFrom="paragraph">
                  <wp:posOffset>210185</wp:posOffset>
                </wp:positionV>
                <wp:extent cx="822960" cy="0"/>
                <wp:effectExtent l="0" t="57150" r="0" b="571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6.55pt" to="80.5pt,1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66185</wp:posOffset>
                </wp:positionH>
                <wp:positionV relativeFrom="paragraph">
                  <wp:posOffset>225425</wp:posOffset>
                </wp:positionV>
                <wp:extent cx="457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75pt" to="332.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218940</wp:posOffset>
                </wp:positionH>
                <wp:positionV relativeFrom="paragraph">
                  <wp:posOffset>38100</wp:posOffset>
                </wp:positionV>
                <wp:extent cx="1929130" cy="283210"/>
                <wp:effectExtent l="0" t="0" r="0" b="0"/>
                <wp:wrapNone/>
                <wp:docPr id="2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3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66185</wp:posOffset>
                </wp:positionH>
                <wp:positionV relativeFrom="paragraph">
                  <wp:posOffset>240665</wp:posOffset>
                </wp:positionV>
                <wp:extent cx="457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8.95pt" to="332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766185</wp:posOffset>
                </wp:positionH>
                <wp:positionV relativeFrom="paragraph">
                  <wp:posOffset>240665</wp:posOffset>
                </wp:positionV>
                <wp:extent cx="0" cy="173736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8.95pt" to="296.55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8540</wp:posOffset>
                </wp:positionH>
                <wp:positionV relativeFrom="paragraph">
                  <wp:posOffset>236220</wp:posOffset>
                </wp:positionV>
                <wp:extent cx="2477770" cy="283210"/>
                <wp:effectExtent l="0" t="0" r="0" b="0"/>
                <wp:wrapNone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пу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8.6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18940</wp:posOffset>
                </wp:positionH>
                <wp:positionV relativeFrom="paragraph">
                  <wp:posOffset>144780</wp:posOffset>
                </wp:positionV>
                <wp:extent cx="1929130" cy="283210"/>
                <wp:effectExtent l="0" t="0" r="0" b="0"/>
                <wp:wrapNone/>
                <wp:docPr id="29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 отпу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1.4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 от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1465</wp:posOffset>
                </wp:positionH>
                <wp:positionV relativeFrom="paragraph">
                  <wp:posOffset>240665</wp:posOffset>
                </wp:positionV>
                <wp:extent cx="365760" cy="274320"/>
                <wp:effectExtent l="0" t="0" r="0" b="0"/>
                <wp:wrapNone/>
                <wp:docPr id="2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91865</wp:posOffset>
                </wp:positionH>
                <wp:positionV relativeFrom="paragraph">
                  <wp:posOffset>164465</wp:posOffset>
                </wp:positionV>
                <wp:extent cx="27432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95pt" to="296.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0025</wp:posOffset>
                </wp:positionH>
                <wp:positionV relativeFrom="paragraph">
                  <wp:posOffset>164465</wp:posOffset>
                </wp:positionV>
                <wp:extent cx="822960" cy="0"/>
                <wp:effectExtent l="0" t="57150" r="0" b="571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95pt" to="80.5pt,1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218940</wp:posOffset>
                </wp:positionH>
                <wp:positionV relativeFrom="paragraph">
                  <wp:posOffset>251460</wp:posOffset>
                </wp:positionV>
                <wp:extent cx="1929130" cy="283210"/>
                <wp:effectExtent l="0" t="0" r="0" b="0"/>
                <wp:wrapNone/>
                <wp:docPr id="2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9.8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76618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76618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15pt" to="332.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18940</wp:posOffset>
                </wp:positionH>
                <wp:positionV relativeFrom="paragraph">
                  <wp:posOffset>7620</wp:posOffset>
                </wp:positionV>
                <wp:extent cx="1929130" cy="283210"/>
                <wp:effectExtent l="0" t="0" r="0" b="0"/>
                <wp:wrapNone/>
                <wp:docPr id="3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время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0.6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время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66185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6.55pt" to="332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929130" cy="283210"/>
                <wp:effectExtent l="0" t="0" r="0" b="0"/>
                <wp:wrapNone/>
                <wp:docPr id="30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время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9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время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766185</wp:posOffset>
                </wp:positionH>
                <wp:positionV relativeFrom="paragraph">
                  <wp:posOffset>285750</wp:posOffset>
                </wp:positionV>
                <wp:extent cx="4572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2.5pt" to="332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0025</wp:posOffset>
                </wp:positionH>
                <wp:positionV relativeFrom="paragraph">
                  <wp:posOffset>11430</wp:posOffset>
                </wp:positionV>
                <wp:extent cx="0" cy="265176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9pt" to="15.75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766185</wp:posOffset>
                </wp:positionH>
                <wp:positionV relativeFrom="paragraph">
                  <wp:posOffset>11430</wp:posOffset>
                </wp:positionV>
                <wp:extent cx="0" cy="11887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pt" to="296.5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18940</wp:posOffset>
                </wp:positionH>
                <wp:positionV relativeFrom="paragraph">
                  <wp:posOffset>98425</wp:posOffset>
                </wp:positionV>
                <wp:extent cx="1929130" cy="283210"/>
                <wp:effectExtent l="0" t="0" r="0" b="0"/>
                <wp:wrapNone/>
                <wp:docPr id="30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нач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.7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нач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18540</wp:posOffset>
                </wp:positionH>
                <wp:positionV relativeFrom="paragraph">
                  <wp:posOffset>98425</wp:posOffset>
                </wp:positionV>
                <wp:extent cx="2477770" cy="283210"/>
                <wp:effectExtent l="0" t="0" r="0" b="0"/>
                <wp:wrapNone/>
                <wp:docPr id="30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уволь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7.7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уволь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1465</wp:posOffset>
                </wp:positionH>
                <wp:positionV relativeFrom="paragraph">
                  <wp:posOffset>102870</wp:posOffset>
                </wp:positionV>
                <wp:extent cx="365760" cy="274320"/>
                <wp:effectExtent l="0" t="0" r="0" b="0"/>
                <wp:wrapNone/>
                <wp:docPr id="30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82296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1pt" to="80.5pt,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18940</wp:posOffset>
                </wp:positionH>
                <wp:positionV relativeFrom="paragraph">
                  <wp:posOffset>205105</wp:posOffset>
                </wp:positionV>
                <wp:extent cx="1929130" cy="283210"/>
                <wp:effectExtent l="0" t="0" r="0" b="0"/>
                <wp:wrapNone/>
                <wp:docPr id="31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6.1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ество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18540</wp:posOffset>
                </wp:positionH>
                <wp:positionV relativeFrom="paragraph">
                  <wp:posOffset>205105</wp:posOffset>
                </wp:positionV>
                <wp:extent cx="2477770" cy="283210"/>
                <wp:effectExtent l="0" t="0" r="0" b="0"/>
                <wp:wrapNone/>
                <wp:docPr id="31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чина уволь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.1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чина уволь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91465</wp:posOffset>
                </wp:positionH>
                <wp:positionV relativeFrom="paragraph">
                  <wp:posOffset>209550</wp:posOffset>
                </wp:positionV>
                <wp:extent cx="365760" cy="274320"/>
                <wp:effectExtent l="0" t="0" r="0" b="0"/>
                <wp:wrapNone/>
                <wp:docPr id="31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66185</wp:posOffset>
                </wp:positionH>
                <wp:positionV relativeFrom="paragraph">
                  <wp:posOffset>41910</wp:posOffset>
                </wp:positionV>
                <wp:extent cx="4572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3pt" to="332.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00025</wp:posOffset>
                </wp:positionH>
                <wp:positionV relativeFrom="paragraph">
                  <wp:posOffset>133350</wp:posOffset>
                </wp:positionV>
                <wp:extent cx="822960" cy="0"/>
                <wp:effectExtent l="0" t="57150" r="0" b="571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.5pt" to="80.5pt,1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218940</wp:posOffset>
                </wp:positionH>
                <wp:positionV relativeFrom="paragraph">
                  <wp:posOffset>311785</wp:posOffset>
                </wp:positionV>
                <wp:extent cx="1929130" cy="283210"/>
                <wp:effectExtent l="0" t="0" r="0" b="0"/>
                <wp:wrapNone/>
                <wp:docPr id="31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окон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4.55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окон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18540</wp:posOffset>
                </wp:positionH>
                <wp:positionV relativeFrom="paragraph">
                  <wp:posOffset>311785</wp:posOffset>
                </wp:positionV>
                <wp:extent cx="2477770" cy="283210"/>
                <wp:effectExtent l="0" t="0" r="0" b="0"/>
                <wp:wrapNone/>
                <wp:docPr id="31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4.5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1465</wp:posOffset>
                </wp:positionH>
                <wp:positionV relativeFrom="paragraph">
                  <wp:posOffset>316230</wp:posOffset>
                </wp:positionV>
                <wp:extent cx="365760" cy="274320"/>
                <wp:effectExtent l="0" t="0" r="0" b="0"/>
                <wp:wrapNone/>
                <wp:docPr id="3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6618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pt" to="332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0025</wp:posOffset>
                </wp:positionH>
                <wp:positionV relativeFrom="paragraph">
                  <wp:posOffset>240030</wp:posOffset>
                </wp:positionV>
                <wp:extent cx="822960" cy="0"/>
                <wp:effectExtent l="0" t="57150" r="0" b="571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.9pt" to="80.5pt,1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00025</wp:posOffset>
                </wp:positionH>
                <wp:positionV relativeFrom="paragraph">
                  <wp:posOffset>346710</wp:posOffset>
                </wp:positionV>
                <wp:extent cx="822960" cy="0"/>
                <wp:effectExtent l="0" t="57150" r="0" b="571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7.3pt" to="80.5pt,2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18540</wp:posOffset>
                </wp:positionH>
                <wp:positionV relativeFrom="paragraph">
                  <wp:posOffset>67945</wp:posOffset>
                </wp:positionV>
                <wp:extent cx="2477770" cy="283210"/>
                <wp:effectExtent l="0" t="0" r="0" b="0"/>
                <wp:wrapNone/>
                <wp:docPr id="3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рия свидет. налогопла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.3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рия свидет. налогопла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1465</wp:posOffset>
                </wp:positionH>
                <wp:positionV relativeFrom="paragraph">
                  <wp:posOffset>72390</wp:posOffset>
                </wp:positionV>
                <wp:extent cx="365760" cy="274320"/>
                <wp:effectExtent l="0" t="0" r="0" b="0"/>
                <wp:wrapNone/>
                <wp:docPr id="3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18540</wp:posOffset>
                </wp:positionH>
                <wp:positionV relativeFrom="paragraph">
                  <wp:posOffset>174625</wp:posOffset>
                </wp:positionV>
                <wp:extent cx="2477770" cy="283210"/>
                <wp:effectExtent l="0" t="0" r="0" b="0"/>
                <wp:wrapNone/>
                <wp:docPr id="3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свидет. налогопла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3.7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мер свидет. налогопла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91465</wp:posOffset>
                </wp:positionH>
                <wp:positionV relativeFrom="paragraph">
                  <wp:posOffset>179070</wp:posOffset>
                </wp:positionV>
                <wp:extent cx="365760" cy="274320"/>
                <wp:effectExtent l="0" t="0" r="0" b="0"/>
                <wp:wrapNone/>
                <wp:docPr id="3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0025</wp:posOffset>
                </wp:positionH>
                <wp:positionV relativeFrom="paragraph">
                  <wp:posOffset>102870</wp:posOffset>
                </wp:positionV>
                <wp:extent cx="822960" cy="0"/>
                <wp:effectExtent l="0" t="57150" r="0" b="571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1pt" to="80.5pt,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18540</wp:posOffset>
                </wp:positionH>
                <wp:positionV relativeFrom="paragraph">
                  <wp:posOffset>281305</wp:posOffset>
                </wp:positionV>
                <wp:extent cx="2477770" cy="283210"/>
                <wp:effectExtent l="0" t="0" r="0" b="0"/>
                <wp:wrapNone/>
                <wp:docPr id="3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свидет. налогопла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2.15pt;mso-position-vertical-relative:text;margin-left:80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свидет. налогопл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1465</wp:posOffset>
                </wp:positionH>
                <wp:positionV relativeFrom="paragraph">
                  <wp:posOffset>285750</wp:posOffset>
                </wp:positionV>
                <wp:extent cx="365760" cy="274320"/>
                <wp:effectExtent l="0" t="0" r="0" b="0"/>
                <wp:wrapNone/>
                <wp:docPr id="3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822960" cy="0"/>
                <wp:effectExtent l="0" t="57150" r="0" b="571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6.5pt" to="80.5pt,1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Рис. 2.2.1. </w:t>
      </w:r>
      <w:r>
        <w:rPr>
          <w:i/>
          <w:sz w:val="28"/>
        </w:rPr>
        <w:t>Описание связи «объект-свойство»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88745</wp:posOffset>
                </wp:positionH>
                <wp:positionV relativeFrom="paragraph">
                  <wp:posOffset>285750</wp:posOffset>
                </wp:positionV>
                <wp:extent cx="0" cy="338328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2.5pt" to="109.35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388745</wp:posOffset>
                </wp:positionH>
                <wp:positionV relativeFrom="paragraph">
                  <wp:posOffset>285750</wp:posOffset>
                </wp:positionV>
                <wp:extent cx="18288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2.5pt" to="123.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034665</wp:posOffset>
                </wp:positionH>
                <wp:positionV relativeFrom="paragraph">
                  <wp:posOffset>285750</wp:posOffset>
                </wp:positionV>
                <wp:extent cx="0" cy="73152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2.5pt" to="238.9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51785</wp:posOffset>
                </wp:positionH>
                <wp:positionV relativeFrom="paragraph">
                  <wp:posOffset>285750</wp:posOffset>
                </wp:positionV>
                <wp:extent cx="18288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2.5pt" to="238.9pt,2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0" cy="521208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68.55pt,4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18288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82.9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67180</wp:posOffset>
                </wp:positionH>
                <wp:positionV relativeFrom="paragraph">
                  <wp:posOffset>98425</wp:posOffset>
                </wp:positionV>
                <wp:extent cx="1289050" cy="283210"/>
                <wp:effectExtent l="0" t="0" r="0" b="0"/>
                <wp:wrapNone/>
                <wp:docPr id="3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7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859020</wp:posOffset>
                </wp:positionH>
                <wp:positionV relativeFrom="paragraph">
                  <wp:posOffset>98425</wp:posOffset>
                </wp:positionV>
                <wp:extent cx="1289050" cy="283210"/>
                <wp:effectExtent l="0" t="0" r="0" b="0"/>
                <wp:wrapNone/>
                <wp:docPr id="3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EV1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7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EV1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88745</wp:posOffset>
                </wp:positionH>
                <wp:positionV relativeFrom="paragraph">
                  <wp:posOffset>300990</wp:posOffset>
                </wp:positionV>
                <wp:extent cx="18288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3.7pt" to="123.7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851785</wp:posOffset>
                </wp:positionH>
                <wp:positionV relativeFrom="paragraph">
                  <wp:posOffset>300990</wp:posOffset>
                </wp:positionV>
                <wp:extent cx="18288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3.7pt" to="238.9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80585</wp:posOffset>
                </wp:positionH>
                <wp:positionV relativeFrom="paragraph">
                  <wp:posOffset>300990</wp:posOffset>
                </wp:positionV>
                <wp:extent cx="18288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3.7pt" to="382.9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78740</wp:posOffset>
                </wp:positionH>
                <wp:positionV relativeFrom="paragraph">
                  <wp:posOffset>296545</wp:posOffset>
                </wp:positionV>
                <wp:extent cx="1289050" cy="283210"/>
                <wp:effectExtent l="0" t="0" r="0" b="0"/>
                <wp:wrapNone/>
                <wp:docPr id="34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.35pt;mso-position-vertical-relative:text;margin-left:-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567180</wp:posOffset>
                </wp:positionH>
                <wp:positionV relativeFrom="paragraph">
                  <wp:posOffset>113665</wp:posOffset>
                </wp:positionV>
                <wp:extent cx="1289050" cy="283210"/>
                <wp:effectExtent l="0" t="0" r="0" b="0"/>
                <wp:wrapNone/>
                <wp:docPr id="34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RITE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.9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RITE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13100</wp:posOffset>
                </wp:positionH>
                <wp:positionV relativeFrom="paragraph">
                  <wp:posOffset>296545</wp:posOffset>
                </wp:positionV>
                <wp:extent cx="1289050" cy="283210"/>
                <wp:effectExtent l="0" t="0" r="0" b="0"/>
                <wp:wrapNone/>
                <wp:docPr id="3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_W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.35pt;mso-position-vertical-relative:text;margin-left:2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_W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59020</wp:posOffset>
                </wp:positionH>
                <wp:positionV relativeFrom="paragraph">
                  <wp:posOffset>113665</wp:posOffset>
                </wp:positionV>
                <wp:extent cx="1289050" cy="283210"/>
                <wp:effectExtent l="0" t="0" r="0" b="0"/>
                <wp:wrapNone/>
                <wp:docPr id="3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EV2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.9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EV2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88745</wp:posOffset>
                </wp:positionH>
                <wp:positionV relativeFrom="paragraph">
                  <wp:posOffset>316230</wp:posOffset>
                </wp:positionV>
                <wp:extent cx="18288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4.9pt" to="123.7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182880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3pt" to="109.3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034665</wp:posOffset>
                </wp:positionH>
                <wp:positionV relativeFrom="paragraph">
                  <wp:posOffset>41910</wp:posOffset>
                </wp:positionV>
                <wp:extent cx="182880" cy="0"/>
                <wp:effectExtent l="0" t="38100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3pt" to="253.3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51785</wp:posOffset>
                </wp:positionH>
                <wp:positionV relativeFrom="paragraph">
                  <wp:posOffset>316230</wp:posOffset>
                </wp:positionV>
                <wp:extent cx="18288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4.9pt" to="238.9pt,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497705</wp:posOffset>
                </wp:positionH>
                <wp:positionV relativeFrom="paragraph">
                  <wp:posOffset>41910</wp:posOffset>
                </wp:positionV>
                <wp:extent cx="18288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3.3pt" to="368.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680585</wp:posOffset>
                </wp:positionH>
                <wp:positionV relativeFrom="paragraph">
                  <wp:posOffset>316230</wp:posOffset>
                </wp:positionV>
                <wp:extent cx="18288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4.9pt" to="382.9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5785</wp:posOffset>
                </wp:positionH>
                <wp:positionV relativeFrom="paragraph">
                  <wp:posOffset>224790</wp:posOffset>
                </wp:positionV>
                <wp:extent cx="0" cy="2560320"/>
                <wp:effectExtent l="38100" t="0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7pt" to="44.55pt,2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67180</wp:posOffset>
                </wp:positionH>
                <wp:positionV relativeFrom="paragraph">
                  <wp:posOffset>128905</wp:posOffset>
                </wp:positionV>
                <wp:extent cx="1289050" cy="283210"/>
                <wp:effectExtent l="0" t="0" r="0" b="0"/>
                <wp:wrapNone/>
                <wp:docPr id="3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W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.1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W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859020</wp:posOffset>
                </wp:positionH>
                <wp:positionV relativeFrom="paragraph">
                  <wp:posOffset>128905</wp:posOffset>
                </wp:positionV>
                <wp:extent cx="1289050" cy="283210"/>
                <wp:effectExtent l="0" t="0" r="0" b="0"/>
                <wp:wrapNone/>
                <wp:docPr id="3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EV3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.1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EV3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680585</wp:posOffset>
                </wp:positionH>
                <wp:positionV relativeFrom="paragraph">
                  <wp:posOffset>331470</wp:posOffset>
                </wp:positionV>
                <wp:extent cx="182880" cy="0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6.1pt" to="382.9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98700</wp:posOffset>
                </wp:positionH>
                <wp:positionV relativeFrom="paragraph">
                  <wp:posOffset>327025</wp:posOffset>
                </wp:positionV>
                <wp:extent cx="1289050" cy="283210"/>
                <wp:effectExtent l="0" t="0" r="0" b="0"/>
                <wp:wrapNone/>
                <wp:docPr id="3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L_REC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.75pt;mso-position-vertical-relative:text;margin-left:1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L_REC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859020</wp:posOffset>
                </wp:positionH>
                <wp:positionV relativeFrom="paragraph">
                  <wp:posOffset>144145</wp:posOffset>
                </wp:positionV>
                <wp:extent cx="1289050" cy="283210"/>
                <wp:effectExtent l="0" t="0" r="0" b="0"/>
                <wp:wrapNone/>
                <wp:docPr id="35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EV4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.3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EV4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91440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pt" to="181.3pt,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43225</wp:posOffset>
                </wp:positionH>
                <wp:positionV relativeFrom="paragraph">
                  <wp:posOffset>255270</wp:posOffset>
                </wp:positionV>
                <wp:extent cx="0" cy="548640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0.1pt" to="231.75pt,6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859020</wp:posOffset>
                </wp:positionH>
                <wp:positionV relativeFrom="paragraph">
                  <wp:posOffset>159385</wp:posOffset>
                </wp:positionV>
                <wp:extent cx="1289050" cy="283210"/>
                <wp:effectExtent l="0" t="0" r="0" b="0"/>
                <wp:wrapNone/>
                <wp:docPr id="35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EV5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2.5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IEV5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680585</wp:posOffset>
                </wp:positionH>
                <wp:positionV relativeFrom="paragraph">
                  <wp:posOffset>-3810</wp:posOffset>
                </wp:positionV>
                <wp:extent cx="18288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0.3pt" to="382.9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859020</wp:posOffset>
                </wp:positionH>
                <wp:positionV relativeFrom="paragraph">
                  <wp:posOffset>266065</wp:posOffset>
                </wp:positionV>
                <wp:extent cx="1289050" cy="283210"/>
                <wp:effectExtent l="0" t="0" r="0" b="0"/>
                <wp:wrapNone/>
                <wp:docPr id="36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S_TRIP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0.9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S_TRIP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68058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1pt" to="382.9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98700</wp:posOffset>
                </wp:positionH>
                <wp:positionV relativeFrom="paragraph">
                  <wp:posOffset>98425</wp:posOffset>
                </wp:positionV>
                <wp:extent cx="1289050" cy="283210"/>
                <wp:effectExtent l="0" t="0" r="0" b="0"/>
                <wp:wrapNone/>
                <wp:docPr id="36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_UNDL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75pt;mso-position-vertical-relative:text;margin-left:1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L_UNDL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859020</wp:posOffset>
                </wp:positionH>
                <wp:positionV relativeFrom="paragraph">
                  <wp:posOffset>281305</wp:posOffset>
                </wp:positionV>
                <wp:extent cx="1289050" cy="283210"/>
                <wp:effectExtent l="0" t="0" r="0" b="0"/>
                <wp:wrapNone/>
                <wp:docPr id="36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VICT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1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VICT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80585</wp:posOffset>
                </wp:positionH>
                <wp:positionV relativeFrom="paragraph">
                  <wp:posOffset>118110</wp:posOffset>
                </wp:positionV>
                <wp:extent cx="18288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3pt" to="382.9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59020</wp:posOffset>
                </wp:positionH>
                <wp:positionV relativeFrom="paragraph">
                  <wp:posOffset>296545</wp:posOffset>
                </wp:positionV>
                <wp:extent cx="1289050" cy="283210"/>
                <wp:effectExtent l="0" t="0" r="0" b="0"/>
                <wp:wrapNone/>
                <wp:docPr id="36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DUCAT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.3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DUCAT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67180</wp:posOffset>
                </wp:positionH>
                <wp:positionV relativeFrom="paragraph">
                  <wp:posOffset>296545</wp:posOffset>
                </wp:positionV>
                <wp:extent cx="1289050" cy="283210"/>
                <wp:effectExtent l="0" t="0" r="0" b="0"/>
                <wp:wrapNone/>
                <wp:docPr id="36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DEX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3.3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DEX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680585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5pt" to="382.9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406265</wp:posOffset>
                </wp:positionH>
                <wp:positionV relativeFrom="paragraph">
                  <wp:posOffset>316230</wp:posOffset>
                </wp:positionV>
                <wp:extent cx="27432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4.9pt" to="368.5pt,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23.7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859020</wp:posOffset>
                </wp:positionH>
                <wp:positionV relativeFrom="paragraph">
                  <wp:posOffset>311785</wp:posOffset>
                </wp:positionV>
                <wp:extent cx="1289050" cy="283210"/>
                <wp:effectExtent l="0" t="0" r="0" b="0"/>
                <wp:wrapNone/>
                <wp:docPr id="37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MILY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.5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MILY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67180</wp:posOffset>
                </wp:positionH>
                <wp:positionV relativeFrom="paragraph">
                  <wp:posOffset>311785</wp:posOffset>
                </wp:positionV>
                <wp:extent cx="1289050" cy="283210"/>
                <wp:effectExtent l="0" t="0" r="0" b="0"/>
                <wp:wrapNone/>
                <wp:docPr id="37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ITIAL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.5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ITIAL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121660</wp:posOffset>
                </wp:positionH>
                <wp:positionV relativeFrom="paragraph">
                  <wp:posOffset>220345</wp:posOffset>
                </wp:positionV>
                <wp:extent cx="1289050" cy="283210"/>
                <wp:effectExtent l="0" t="0" r="0" b="0"/>
                <wp:wrapNone/>
                <wp:docPr id="37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NT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7.35pt;mso-position-vertical-relative:text;margin-left:24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NT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680585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38100" r="0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7pt" to="382.9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88745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38100" r="0" b="381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7pt" to="123.7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859020</wp:posOffset>
                </wp:positionH>
                <wp:positionV relativeFrom="paragraph">
                  <wp:posOffset>327025</wp:posOffset>
                </wp:positionV>
                <wp:extent cx="1289050" cy="283210"/>
                <wp:effectExtent l="0" t="0" r="0" b="0"/>
                <wp:wrapNone/>
                <wp:docPr id="37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LIDAY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.75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LIDAY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567180</wp:posOffset>
                </wp:positionH>
                <wp:positionV relativeFrom="paragraph">
                  <wp:posOffset>327025</wp:posOffset>
                </wp:positionV>
                <wp:extent cx="1289050" cy="283210"/>
                <wp:effectExtent l="0" t="0" r="0" b="0"/>
                <wp:wrapNone/>
                <wp:docPr id="37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EREN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.7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EREN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78740</wp:posOffset>
                </wp:positionH>
                <wp:positionV relativeFrom="paragraph">
                  <wp:posOffset>327025</wp:posOffset>
                </wp:positionV>
                <wp:extent cx="1289050" cy="283210"/>
                <wp:effectExtent l="0" t="0" r="0" b="0"/>
                <wp:wrapNone/>
                <wp:docPr id="37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.75pt;mso-position-vertical-relative:text;margin-left:-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21660</wp:posOffset>
                </wp:positionH>
                <wp:positionV relativeFrom="paragraph">
                  <wp:posOffset>327025</wp:posOffset>
                </wp:positionV>
                <wp:extent cx="1289050" cy="283210"/>
                <wp:effectExtent l="0" t="0" r="0" b="0"/>
                <wp:wrapNone/>
                <wp:docPr id="37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ARCH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.75pt;mso-position-vertical-relative:text;margin-left:24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ARCH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680585</wp:posOffset>
                </wp:positionH>
                <wp:positionV relativeFrom="paragraph">
                  <wp:posOffset>163830</wp:posOffset>
                </wp:positionV>
                <wp:extent cx="18288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2.9pt" to="382.9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406265</wp:posOffset>
                </wp:positionH>
                <wp:positionV relativeFrom="paragraph">
                  <wp:posOffset>72390</wp:posOffset>
                </wp:positionV>
                <wp:extent cx="274320" cy="0"/>
                <wp:effectExtent l="0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7pt" to="368.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51785</wp:posOffset>
                </wp:positionH>
                <wp:positionV relativeFrom="paragraph">
                  <wp:posOffset>163830</wp:posOffset>
                </wp:positionV>
                <wp:extent cx="274320" cy="0"/>
                <wp:effectExtent l="635" t="3810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9pt" to="246.1pt,1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88745</wp:posOffset>
                </wp:positionH>
                <wp:positionV relativeFrom="paragraph">
                  <wp:posOffset>163830</wp:posOffset>
                </wp:positionV>
                <wp:extent cx="18288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9pt" to="123.7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80585</wp:posOffset>
                </wp:positionH>
                <wp:positionV relativeFrom="paragraph">
                  <wp:posOffset>179705</wp:posOffset>
                </wp:positionV>
                <wp:extent cx="182880" cy="0"/>
                <wp:effectExtent l="0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4.15pt" to="382.9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859020</wp:posOffset>
                </wp:positionH>
                <wp:positionV relativeFrom="paragraph">
                  <wp:posOffset>-7620</wp:posOffset>
                </wp:positionV>
                <wp:extent cx="1289050" cy="283210"/>
                <wp:effectExtent l="0" t="0" r="0" b="0"/>
                <wp:wrapNone/>
                <wp:docPr id="38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GUAGE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0.6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NGUAGE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680585</wp:posOffset>
                </wp:positionH>
                <wp:positionV relativeFrom="paragraph">
                  <wp:posOffset>194945</wp:posOffset>
                </wp:positionV>
                <wp:extent cx="18288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.35pt" to="382.9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859020</wp:posOffset>
                </wp:positionH>
                <wp:positionV relativeFrom="paragraph">
                  <wp:posOffset>7620</wp:posOffset>
                </wp:positionV>
                <wp:extent cx="1289050" cy="283210"/>
                <wp:effectExtent l="0" t="0" r="0" b="0"/>
                <wp:wrapNone/>
                <wp:docPr id="38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VE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6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VE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8288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6.55pt" to="382.9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859020</wp:posOffset>
                </wp:positionH>
                <wp:positionV relativeFrom="paragraph">
                  <wp:posOffset>22860</wp:posOffset>
                </wp:positionV>
                <wp:extent cx="1289050" cy="283210"/>
                <wp:effectExtent l="0" t="0" r="0" b="0"/>
                <wp:wrapNone/>
                <wp:docPr id="38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SSPORT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8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SSPORT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680585</wp:posOffset>
                </wp:positionH>
                <wp:positionV relativeFrom="paragraph">
                  <wp:posOffset>225425</wp:posOffset>
                </wp:positionV>
                <wp:extent cx="182880" cy="0"/>
                <wp:effectExtent l="0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7.75pt" to="382.9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859020</wp:posOffset>
                </wp:positionH>
                <wp:positionV relativeFrom="paragraph">
                  <wp:posOffset>38100</wp:posOffset>
                </wp:positionV>
                <wp:extent cx="1289050" cy="283210"/>
                <wp:effectExtent l="0" t="0" r="0" b="0"/>
                <wp:wrapNone/>
                <wp:docPr id="39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ALIF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ALIF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680585</wp:posOffset>
                </wp:positionH>
                <wp:positionV relativeFrom="paragraph">
                  <wp:posOffset>240665</wp:posOffset>
                </wp:positionV>
                <wp:extent cx="18288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8.95pt" to="382.9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59020</wp:posOffset>
                </wp:positionH>
                <wp:positionV relativeFrom="paragraph">
                  <wp:posOffset>53340</wp:posOffset>
                </wp:positionV>
                <wp:extent cx="1289050" cy="283210"/>
                <wp:effectExtent l="0" t="0" r="0" b="0"/>
                <wp:wrapNone/>
                <wp:docPr id="39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RKCARD.P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.2pt;mso-position-vertical-relative:text;margin-left:3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ORKCARD.P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i/>
          <w:sz w:val="28"/>
        </w:rPr>
        <w:t>Рис. 2.4.1 Взаимосвязь командных файлов в проекте.</w:t>
      </w:r>
    </w:p>
    <w:p>
      <w:pPr>
        <w:pStyle w:val="Normal"/>
        <w:spacing w:lineRule="auto" w:line="360"/>
        <w:rPr>
          <w:rFonts w:ascii="Courier" w:hAnsi="Courier" w:cs="Courier"/>
          <w:b/>
          <w:b/>
          <w:i/>
          <w:i/>
          <w:sz w:val="32"/>
          <w:lang w:val="en-US"/>
        </w:rPr>
      </w:pPr>
      <w:r>
        <w:rPr>
          <w:rFonts w:cs="Courier" w:ascii="Courier" w:hAnsi="Courier"/>
          <w:b/>
          <w:i/>
          <w:sz w:val="3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3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28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01:00Z</dcterms:created>
  <dc:creator>CyberDemon</dc:creator>
  <dc:description/>
  <dc:language>en-US</dc:language>
  <cp:lastModifiedBy>Жучков М.Ю.</cp:lastModifiedBy>
  <cp:lastPrinted>2001-05-18T11:36:00Z</cp:lastPrinted>
  <dcterms:modified xsi:type="dcterms:W3CDTF">2002-07-01T04:32:00Z</dcterms:modified>
  <cp:revision>117</cp:revision>
  <dc:subject/>
  <dc:title/>
</cp:coreProperties>
</file>