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Разработка баз данных в </w:t>
      </w:r>
      <w:r>
        <w:rPr>
          <w:rFonts w:cs="Arial" w:ascii="Arial" w:hAnsi="Arial"/>
          <w:b/>
          <w:sz w:val="36"/>
          <w:u w:val="single"/>
          <w:lang w:val="en-US"/>
        </w:rPr>
        <w:t>Delph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  <w:lang w:val="en-US"/>
        </w:rPr>
      </w:pPr>
      <w:r>
        <w:rPr>
          <w:rFonts w:cs="Arial" w:ascii="Arial" w:hAnsi="Arial"/>
          <w:b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2409"/>
      </w:tblGrid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водны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одный ур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одный урок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тройка BD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01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таблиц с помощью</w:t>
              <w:br/>
              <w:t xml:space="preserve">Database Desktop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таблиц с помощью</w:t>
              <w:br/>
              <w:t xml:space="preserve">SQL-запросов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зор визуальных компонент.</w:t>
              <w:br/>
              <w:t>Компоненты работы с базами данны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онент Ttable. Создание таблиц с помощью компонента TTabl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понент TQuer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дактор DataSet, вычисляемые по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онент TDatabas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0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транзакц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0</w:t>
            </w:r>
            <w:r>
              <w:rPr>
                <w:rFonts w:cs="Arial" w:ascii="Arial" w:hAnsi="Arial"/>
                <w:sz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ы языка SQ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1</w:t>
            </w:r>
            <w:r>
              <w:rPr>
                <w:rFonts w:cs="Arial" w:ascii="Arial" w:hAnsi="Arial"/>
                <w:sz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  <w:tr>
        <w:trPr>
          <w:trHeight w:val="6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Урок 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нерация отч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Урок</w:t>
            </w:r>
            <w:r>
              <w:rPr>
                <w:rFonts w:cs="Arial" w:ascii="Arial" w:hAnsi="Arial"/>
                <w:sz w:val="24"/>
              </w:rPr>
              <w:t xml:space="preserve"> 1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</w:rPr>
              <w:t>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4:04:00Z</dcterms:created>
  <dc:creator>Дурнев</dc:creator>
  <dc:description/>
  <dc:language>en-US</dc:language>
  <cp:lastModifiedBy>Дурнев</cp:lastModifiedBy>
  <cp:lastPrinted>1999-07-13T08:36:00Z</cp:lastPrinted>
  <dcterms:modified xsi:type="dcterms:W3CDTF">1999-07-30T05:20:00Z</dcterms:modified>
  <cp:revision>8</cp:revision>
  <dc:subject/>
  <dc:title>Урок 01</dc:title>
</cp:coreProperties>
</file>