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В настоящее время усиленными темпами развиваются компьютерные технологии. За последние три года появились четыре поколения процессоров, с совершенно разной архитектурой. Соответственно с такой же скоростью устаревает существующее компьютерное оборудование и программное обеспечение. Новые компьютеры требуют более совершенного ПО. Встает вопрос разработки нового программного обеспечения, при чем сроки разработки жестко ограничены. </w:t>
      </w:r>
    </w:p>
    <w:p>
      <w:pPr>
        <w:pStyle w:val="TextBodyIndent"/>
        <w:spacing w:before="120" w:after="0"/>
        <w:jc w:val="both"/>
        <w:rPr/>
      </w:pPr>
      <w:r>
        <w:rPr/>
        <w:t>Одновременно с этим современное программное обеспечение должно отвечать различным специфическим требованиям, и одновременно возрастает количество функций, выполняемых ПО, т.е. сложность разработок значительно повышается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Для четкого выполнения поставленной задачи, создателю ПО, необходим ряд подготовительных операций, а именно: составление договора на разработку, составление и утверждение ТЗ на разработку, предварительный расчет стоимости проекта, трудозатрат, связанных с его выполнением, подготовка проектной документации на разработку.</w:t>
      </w:r>
    </w:p>
    <w:p>
      <w:pPr>
        <w:pStyle w:val="TextBodyIndent"/>
        <w:spacing w:before="120" w:after="0"/>
        <w:jc w:val="both"/>
        <w:rPr/>
      </w:pPr>
      <w:r>
        <w:rPr/>
        <w:t>Учитывая вышеописанные факторы, для успешной конкуренции на рынке специализированного ПО требуется, с одной стороны, улучшение временных показателей разработки, т.е. возникает необходимость увеличения скорости разработки ПО, с другой стороны, для повышения качества разрабатываемого ПО требуется максимизировать время работы исполнителей. Возникшее противоречие предполагается решать при помощи сокращения трудоемкости подготовительной части проекта и, как следствие, времени на подготовку проектной и сопроводительной документации, тем самым максимально высвобождая время на непосредственно разработку ПО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Расчет стоимости работ по созданию и сопровождению разрабатываемого проекта сопряжен с обработкой значительного объема справочной информации, больших трудозатрат персонала и, как следствие, повышается риск ошибок при выполнении вручную большого числа вычислений. Для  экономии времени и исключения ошибок на этих стадиях работы над проектом представляется целесообразным провести формализацию задач для последующего применения ЭВМ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В связи с вышесказанным было решено автоматизировать процесс подготовки документов, делая акцент на два наиболее трудоемких процесса, а именно расчет трудоемкости и стоимости разработки, а также сопровождения разрабатываемого П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1:23:00Z</dcterms:created>
  <dc:creator>Masha</dc:creator>
  <dc:description/>
  <dc:language>en-US</dc:language>
  <cp:lastModifiedBy>Dark Dream</cp:lastModifiedBy>
  <cp:lastPrinted>1999-05-24T14:32:00Z</cp:lastPrinted>
  <dcterms:modified xsi:type="dcterms:W3CDTF">1999-05-24T10:32:00Z</dcterms:modified>
  <cp:revision>2</cp:revision>
  <dc:subject/>
  <dc:title>В настоящее время усиленными темпами развиваются компьютерные технологии</dc:title>
</cp:coreProperties>
</file>