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1885042639"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1573603858"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