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518" w:before="163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36"/>
          <w:szCs w:val="28"/>
          <w:lang w:val="ru-RU"/>
        </w:rPr>
        <w:t>Московский государственный университет технологий и управления</w:t>
      </w:r>
    </w:p>
    <w:p>
      <w:pPr>
        <w:pStyle w:val="Normal"/>
        <w:shd w:fill="FFFFFF"/>
        <w:bidi w:val="0"/>
        <w:spacing w:before="355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Кафедра "Системы управления"</w:t>
      </w:r>
    </w:p>
    <w:p>
      <w:pPr>
        <w:pStyle w:val="Normal"/>
        <w:shd w:fill="FFFFFF"/>
        <w:bidi w:val="0"/>
        <w:spacing w:lineRule="exact" w:line="557" w:before="326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pacing w:val="-30"/>
          <w:sz w:val="36"/>
          <w:szCs w:val="28"/>
          <w:lang w:val="ru-RU"/>
        </w:rPr>
        <w:t xml:space="preserve">ПРОЕКТИРОВАНИЕ СИСТЕМ </w:t>
      </w:r>
      <w:r>
        <w:rPr>
          <w:rFonts w:cs="Times New Roman" w:ascii="Times New Roman" w:hAnsi="Times New Roman"/>
          <w:b/>
          <w:bCs/>
          <w:sz w:val="36"/>
          <w:szCs w:val="28"/>
          <w:lang w:val="ru-RU"/>
        </w:rPr>
        <w:t>УПРАВЛЕНИЯ</w:t>
      </w:r>
    </w:p>
    <w:p>
      <w:pPr>
        <w:pStyle w:val="Normal"/>
        <w:shd w:fill="FFFFFF"/>
        <w:bidi w:val="0"/>
        <w:spacing w:lineRule="exact" w:line="605" w:before="288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Курсовой проект</w:t>
      </w:r>
    </w:p>
    <w:p>
      <w:pPr>
        <w:pStyle w:val="Normal"/>
        <w:shd w:fill="FFFFFF"/>
        <w:bidi w:val="0"/>
        <w:spacing w:lineRule="exact" w:line="605" w:before="288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shd w:fill="FFFFFF"/>
        <w:bidi w:val="0"/>
        <w:spacing w:before="739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Студента ... курса факультета Управления и</w:t>
      </w:r>
    </w:p>
    <w:p>
      <w:pPr>
        <w:pStyle w:val="Normal"/>
        <w:shd w:fill="FFFFFF"/>
        <w:bidi w:val="0"/>
        <w:spacing w:before="739" w:after="0"/>
        <w:ind w:left="1440" w:right="0" w:firstLine="720"/>
        <w:contextualSpacing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тизации</w:t>
      </w:r>
    </w:p>
    <w:p>
      <w:pPr>
        <w:pStyle w:val="Normal"/>
        <w:shd w:fill="FFFFFF"/>
        <w:bidi w:val="0"/>
        <w:spacing w:before="739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Специальность - 2102 Автоматизация</w:t>
      </w:r>
    </w:p>
    <w:p>
      <w:pPr>
        <w:pStyle w:val="Normal"/>
        <w:shd w:fill="FFFFFF"/>
        <w:bidi w:val="0"/>
        <w:spacing w:before="10" w:after="0"/>
        <w:ind w:left="0" w:right="0" w:firstLine="720"/>
        <w:contextualSpacing/>
        <w:rPr>
          <w:lang w:val="ru-RU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ru-RU"/>
        </w:rPr>
        <w:t>технологических процессов и производств</w:t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обучения - заочная сокращенная</w:t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фр № ....... вариант № ...</w:t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before="326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before="2938" w:after="0"/>
        <w:ind w:left="0" w:right="0" w:firstLine="72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before="2938" w:after="0"/>
        <w:ind w:left="0" w:right="0" w:hanging="0"/>
        <w:contextualSpacing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ил................................................</w:t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..........................................................................</w:t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20"/>
          <w:tab w:val="left" w:pos="1123" w:leader="dot"/>
        </w:tabs>
        <w:bidi w:val="0"/>
        <w:spacing w:lineRule="exact" w:line="365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сква 2010</w:t>
      </w:r>
    </w:p>
    <w:p>
      <w:pPr>
        <w:sectPr>
          <w:type w:val="nextPage"/>
          <w:pgSz w:w="12240" w:h="15840"/>
          <w:pgMar w:left="3144" w:right="2126" w:gutter="0" w:header="0" w:top="141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firstLine="72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.</w:t>
      </w:r>
    </w:p>
    <w:p>
      <w:pPr>
        <w:pStyle w:val="Normal"/>
        <w:shd w:fill="FFFFFF"/>
        <w:bidi w:val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Описание функциональной схемы автоматизации технологического процесса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2  Выбор и обоснование выбора методов измерения и измерительных средств          автоматизации.</w:t>
      </w:r>
    </w:p>
    <w:p>
      <w:pPr>
        <w:pStyle w:val="Normal"/>
        <w:numPr>
          <w:ilvl w:val="0"/>
          <w:numId w:val="5"/>
        </w:numPr>
        <w:shd w:fill="FFFFFF"/>
        <w:tabs>
          <w:tab w:val="left" w:pos="0" w:leader="none"/>
          <w:tab w:val="left" w:pos="720" w:leader="none"/>
        </w:tabs>
        <w:bidi w:val="0"/>
        <w:spacing w:lineRule="auto" w:line="36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Сводная спецификация средств автоматизации.</w:t>
      </w:r>
    </w:p>
    <w:p>
      <w:pPr>
        <w:pStyle w:val="Normal"/>
        <w:numPr>
          <w:ilvl w:val="0"/>
          <w:numId w:val="5"/>
        </w:numPr>
        <w:shd w:fill="FFFFFF"/>
        <w:tabs>
          <w:tab w:val="left" w:pos="0" w:leader="none"/>
          <w:tab w:val="left" w:pos="720" w:leader="none"/>
        </w:tabs>
        <w:bidi w:val="0"/>
        <w:spacing w:lineRule="auto" w:line="36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Таблица соединений.</w:t>
      </w:r>
    </w:p>
    <w:p>
      <w:pPr>
        <w:sectPr>
          <w:type w:val="nextPage"/>
          <w:pgSz w:w="12240" w:h="15840"/>
          <w:pgMar w:left="1530" w:right="122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shd w:fill="FFFFFF"/>
        <w:tabs>
          <w:tab w:val="left" w:pos="0" w:leader="none"/>
          <w:tab w:val="left" w:pos="720" w:leader="none"/>
        </w:tabs>
        <w:bidi w:val="0"/>
        <w:spacing w:lineRule="auto" w:line="360"/>
        <w:ind w:left="720" w:right="0" w:hanging="360"/>
        <w:rPr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Литература.</w:t>
      </w:r>
    </w:p>
    <w:p>
      <w:pPr>
        <w:pStyle w:val="Normal"/>
        <w:shd w:fill="FFFFFF"/>
        <w:bidi w:val="0"/>
        <w:spacing w:lineRule="exact" w:line="326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mallCaps/>
          <w:spacing w:val="-15"/>
          <w:position w:val="-2"/>
          <w:sz w:val="28"/>
          <w:szCs w:val="28"/>
          <w:lang w:val="ru-RU"/>
        </w:rPr>
        <w:t xml:space="preserve">ОПИСАНИЕ  СХЕМЫ  АВТОМАТИЗАЦИИ  И  УПРАВЛЕНИЯ  </w:t>
      </w:r>
    </w:p>
    <w:p>
      <w:pPr>
        <w:pStyle w:val="Normal"/>
        <w:shd w:fill="FFFFFF"/>
        <w:tabs>
          <w:tab w:val="clear" w:pos="720"/>
          <w:tab w:val="left" w:pos="9686" w:leader="none"/>
        </w:tabs>
        <w:bidi w:val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>ТЕХНОЛОГИЧЕСКОГО  ПРОЦЕССА,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02" w:leader="none"/>
        </w:tabs>
        <w:bidi w:val="0"/>
        <w:spacing w:lineRule="exact" w:line="480" w:before="182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Жидкость подаётся по трубопроводу в агрегат 1. На участке трубопровода к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агрегату 1 имеется контрольная точка, где производится замер температуры позиция по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чертежу 1 Универсальным аналоговым регулятором ТС56 имеющий ЖК дисплей 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изу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онтроля с </w:t>
      </w:r>
      <w:r>
        <w:rPr>
          <w:rFonts w:cs="Times New Roman" w:ascii="Times New Roman" w:hAnsi="Times New Roman"/>
          <w:b/>
          <w:bCs/>
          <w:sz w:val="28"/>
          <w:szCs w:val="28"/>
        </w:rPr>
        <w:t>TSCM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датчиком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02" w:leader="none"/>
        </w:tabs>
        <w:bidi w:val="0"/>
        <w:spacing w:lineRule="exact" w:line="480" w:before="10" w:after="0"/>
        <w:ind w:left="10" w:right="0" w:firstLine="720"/>
        <w:rPr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В агрегате 1 производится контроль уровня жидкости позиция по чертежу 2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емкостным датчиком прибора РУС-0 расположенным по месту, сигнализационная световая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арматура которого </w:t>
      </w:r>
      <w:r>
        <w:rPr>
          <w:rFonts w:cs="Times New Roman" w:ascii="Times New Roman" w:hAnsi="Times New Roman"/>
          <w:spacing w:val="-6"/>
          <w:sz w:val="28"/>
          <w:szCs w:val="28"/>
        </w:rPr>
        <w:t>HL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1 (верхний уровень) и </w:t>
      </w:r>
      <w:r>
        <w:rPr>
          <w:rFonts w:cs="Times New Roman" w:ascii="Times New Roman" w:hAnsi="Times New Roman"/>
          <w:spacing w:val="-6"/>
          <w:sz w:val="28"/>
          <w:szCs w:val="28"/>
        </w:rPr>
        <w:t>HL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2 (нижний уровень) расположена по месту. Также производится контроль температуры жидкости в агрегате 1, позиция по чертежу 4 с помощью датчика расположенного по месту (термоэлектрические преобразователи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ХК типа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)) и аналого-цифрового модуля типа 6ВР04-2 расположенного по месту. Ещё'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контролируется давление в данном агрегате позиция по чертежу 5 . Это осуществляется с помощью манометра типа МТИ, установленного по месту. В агрегате 1 происходи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интенсивное смешивание, по средствам использования электродвигателя </w:t>
      </w:r>
      <w:r>
        <w:rPr>
          <w:rFonts w:cs="Times New Roman" w:ascii="Times New Roman" w:hAnsi="Times New Roman"/>
          <w:spacing w:val="-5"/>
          <w:sz w:val="28"/>
          <w:szCs w:val="28"/>
        </w:rPr>
        <w:t>Ml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позиция по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чертежу 4, управление которым осуществляется с помощью стандартной схемы: магнитны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пускатель- кнопочный пост по месту (местное управление)- сигнальная лампа по месту </w:t>
      </w:r>
      <w:r>
        <w:rPr>
          <w:rFonts w:cs="Times New Roman" w:ascii="Times New Roman" w:hAnsi="Times New Roman"/>
          <w:sz w:val="28"/>
          <w:szCs w:val="28"/>
        </w:rPr>
        <w:t>HL</w:t>
      </w:r>
      <w:r>
        <w:rPr>
          <w:rFonts w:cs="Times New Roman" w:ascii="Times New Roman" w:hAnsi="Times New Roman"/>
          <w:sz w:val="28"/>
          <w:szCs w:val="28"/>
          <w:lang w:val="ru-RU"/>
        </w:rPr>
        <w:t>5.</w:t>
      </w:r>
    </w:p>
    <w:p>
      <w:pPr>
        <w:pStyle w:val="Normal"/>
        <w:shd w:fill="FFFFFF"/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В трубопроводе соединяющем агрегаты 1 и 2 производится контроль и регистрация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расхода жидкости позиция по чертежу. Это осуществляется с помощью (первичног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прибора) шарикового расходомера типа "Сатурн", установленного по месту и дисплея. Ещё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производится замер давления позиция по чертежу 7 . Универсальный аналоговый регулятор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ТС56 с промышленным датчиком да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RS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. Регуляторы способны формировать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аналоговый выходной сигнал, который может быть далее использован контроллерами</w:t>
      </w:r>
    </w:p>
    <w:p>
      <w:p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3)В агрегате2 производится контроль и управление температурой позиция по чертежу Это осуществляется с помощью датчика расположенного по месту (термоэлектрические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преобразователи ХК типа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) и аналого-цифрового модуля типа 6ВР04-2.</w:t>
      </w:r>
    </w:p>
    <w:p>
      <w:pPr>
        <w:pStyle w:val="Normal"/>
        <w:shd w:fill="FFFFFF"/>
        <w:bidi w:val="0"/>
        <w:spacing w:lineRule="exact" w:line="470" w:before="1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Также в агрегате 2 производится контроль температуры позиция по чертежу 13,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Универсальным аналоговым регулятором ТС56 имеющий ЖК дисплей для визу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я с </w:t>
      </w:r>
      <w:r>
        <w:rPr>
          <w:rFonts w:cs="Times New Roman" w:ascii="Times New Roman" w:hAnsi="Times New Roman"/>
          <w:sz w:val="28"/>
          <w:szCs w:val="28"/>
        </w:rPr>
        <w:t>TSC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атчиком.</w:t>
      </w:r>
    </w:p>
    <w:p>
      <w:p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5) Далее часть жидкости поступает в агрегат 4, а часть в агрегат 3. Из агрегата2 жидкость по двум тру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бопроводам поступает в агрегат 4. В одном трубопроводе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контролируется давление позиция по чертежу 9 манометром типа МТИ установленным по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месту. А в другом расход жидкости позиция по чертежу 10, Это осуществляется с п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мощью (первичного прибора) шарикового расходомера типа "Сатурн", установленного по </w:t>
      </w:r>
      <w:r>
        <w:rPr>
          <w:rFonts w:cs="Times New Roman" w:ascii="Times New Roman" w:hAnsi="Times New Roman"/>
          <w:sz w:val="28"/>
          <w:szCs w:val="28"/>
          <w:lang w:val="ru-RU"/>
        </w:rPr>
        <w:t>месту и дисплея.</w:t>
      </w:r>
    </w:p>
    <w:p>
      <w:p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В агрегате 4 производится контроль и регистрация температуры жидкости позиция по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чертежу 11. Универсальный аналоговый регулятор ТС56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TSCM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 xml:space="preserve"> -датчиком Регуляторы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способны формировать аналоговый выходной сигнал, который может быть далее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 контроллерами.</w:t>
      </w:r>
    </w:p>
    <w:p>
      <w:p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Также в агрегате 4 осуществляется контроль и регулирование давления позиция по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чертежу 12. Универсальный аналоговый регулятор ТС56 с промышленным датчиком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да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RS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Регуляторы способны формировать аналоговый выходной сигнал, который </w:t>
      </w:r>
      <w:r>
        <w:rPr>
          <w:rFonts w:cs="Times New Roman" w:ascii="Times New Roman" w:hAnsi="Times New Roman"/>
          <w:sz w:val="28"/>
          <w:szCs w:val="28"/>
          <w:lang w:val="ru-RU"/>
        </w:rPr>
        <w:t>может быть далее использован контроллерами.</w:t>
      </w:r>
    </w:p>
    <w:p>
      <w:pPr>
        <w:pStyle w:val="Normal"/>
        <w:shd w:fill="FFFFFF"/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7) В трубопроводе соединяющем агрегат 2 и 3 контролируется температура жидкости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позиция по чертежу 14. Универсальный аналоговый регулятор ТС56 с </w:t>
      </w:r>
      <w:r>
        <w:rPr>
          <w:rFonts w:cs="Times New Roman" w:ascii="Times New Roman" w:hAnsi="Times New Roman"/>
          <w:spacing w:val="-3"/>
          <w:sz w:val="28"/>
          <w:szCs w:val="28"/>
        </w:rPr>
        <w:t>TSCM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-датчиком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Регуляторы способны формировать аналоговый выходной сигнал, который может быть </w:t>
      </w:r>
      <w:r>
        <w:rPr>
          <w:rFonts w:cs="Times New Roman" w:ascii="Times New Roman" w:hAnsi="Times New Roman"/>
          <w:sz w:val="28"/>
          <w:szCs w:val="28"/>
          <w:lang w:val="ru-RU"/>
        </w:rPr>
        <w:t>далее использован контроллерами.</w:t>
      </w:r>
    </w:p>
    <w:p>
      <w:pPr>
        <w:pStyle w:val="Normal"/>
        <w:shd w:fill="FFFFFF"/>
        <w:bidi w:val="0"/>
        <w:spacing w:lineRule="exact" w:line="480" w:before="1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В трубопроводе контролируется расход жидкости позиция по чертежу 15. Эт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осуществляется с помощью (первичного прибора) шарикового расходомера типа "Сатурн"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ного по месту и дисплея.</w:t>
      </w:r>
    </w:p>
    <w:p>
      <w:pPr>
        <w:pStyle w:val="Normal"/>
        <w:shd w:fill="FFFFFF"/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8) В агрегате 3 производится контроль температуры позиция по чертежу 18.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Универсальным аналоговым регулятором ТС56 имеющий ЖК дисплей для визу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я с </w:t>
      </w:r>
      <w:r>
        <w:rPr>
          <w:rFonts w:cs="Times New Roman" w:ascii="Times New Roman" w:hAnsi="Times New Roman"/>
          <w:sz w:val="28"/>
          <w:szCs w:val="28"/>
        </w:rPr>
        <w:t>TSC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датчиком</w:t>
      </w:r>
    </w:p>
    <w:p>
      <w:pPr>
        <w:pStyle w:val="Normal"/>
        <w:shd w:fill="FFFFFF"/>
        <w:bidi w:val="0"/>
        <w:spacing w:lineRule="exact" w:line="480" w:before="1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Также в агрегате 3 контролируется уровень жидкости позиция по чертежу 216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емкостным датчиком прибора РУС-0 расположенным по месту, сигнализационная световая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арматура которого </w:t>
      </w:r>
      <w:r>
        <w:rPr>
          <w:rFonts w:cs="Times New Roman" w:ascii="Times New Roman" w:hAnsi="Times New Roman"/>
          <w:spacing w:val="-8"/>
          <w:sz w:val="28"/>
          <w:szCs w:val="28"/>
        </w:rPr>
        <w:t>HL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3 (верхний уровень) и </w:t>
      </w:r>
      <w:r>
        <w:rPr>
          <w:rFonts w:cs="Times New Roman" w:ascii="Times New Roman" w:hAnsi="Times New Roman"/>
          <w:spacing w:val="-8"/>
          <w:sz w:val="28"/>
          <w:szCs w:val="28"/>
        </w:rPr>
        <w:t>HL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4 (нижний уровень) расположена по месту. В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агрегате 3 происходит интенсивное смешивание, по средствам использования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электродвигателя М2 позиция по чертежу. 17, управление которым осуществляется с помощью стандартной схемы: магнитный пускатель- кнопочный пост по месту (местно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е)- сигнальная лампа на щите </w:t>
      </w:r>
      <w:r>
        <w:rPr>
          <w:rFonts w:cs="Times New Roman" w:ascii="Times New Roman" w:hAnsi="Times New Roman"/>
          <w:sz w:val="28"/>
          <w:szCs w:val="28"/>
        </w:rPr>
        <w:t>HL</w:t>
      </w:r>
      <w:r>
        <w:rPr>
          <w:rFonts w:cs="Times New Roman" w:ascii="Times New Roman" w:hAnsi="Times New Roman"/>
          <w:sz w:val="28"/>
          <w:szCs w:val="28"/>
          <w:lang w:val="ru-RU"/>
        </w:rPr>
        <w:t>6.</w:t>
      </w:r>
    </w:p>
    <w:p>
      <w:pPr>
        <w:sectPr>
          <w:type w:val="nextPage"/>
          <w:pgSz w:w="12682" w:h="203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) В трубопроводе на выходе из агрегата 3 контролируется расход жидкости позиция по чертежу 20. Это осуществляется с помощью (первичного прибора) шарикового расходомера типа "Сатурн", установленного по месту и дисплея. Также производится контроль температуры жидкости позиция по чертежу 19. Универсальным аналоговым регулятором ТС56 имеющий ЖК дисплей для визуального контроля с </w:t>
      </w:r>
      <w:r>
        <w:rPr>
          <w:rFonts w:cs="Times New Roman" w:ascii="Times New Roman" w:hAnsi="Times New Roman"/>
          <w:sz w:val="28"/>
          <w:szCs w:val="28"/>
        </w:rPr>
        <w:t>TSC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тчиком.</w:t>
      </w:r>
    </w:p>
    <w:p>
      <w:pPr>
        <w:pStyle w:val="Normal"/>
        <w:shd w:fill="FFFFFF"/>
        <w:bidi w:val="0"/>
        <w:spacing w:lineRule="exact" w:line="49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 xml:space="preserve">ВЫБОР И ОБОСНОВАНИЕ ВЫБОРА МЕТОДОВ ИЗМЕРЕНИЯ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РИТЕЛЬНЫХ СРЕДСТВ АВТОМАТИЗАЦ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90" w:before="25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Для управления всем технологическим процессом выбираем контроллер фирмы </w:t>
      </w:r>
      <w:r>
        <w:rPr>
          <w:rFonts w:cs="Times New Roman" w:ascii="Times New Roman" w:hAnsi="Times New Roman"/>
          <w:spacing w:val="-7"/>
          <w:sz w:val="28"/>
          <w:szCs w:val="28"/>
        </w:rPr>
        <w:t>SIMENS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с дисплеем той же фирмы для визуального общения с технологическим процессом. Сразу же в программу закладываем возможность выбора режима работы технологически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пей (автоматический ил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учно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Для контроля температуры позиций (3-1,7-1) выбираем аналого-цифровые модули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фирмы </w:t>
      </w:r>
      <w:r>
        <w:rPr>
          <w:rFonts w:cs="Times New Roman" w:ascii="Times New Roman" w:hAnsi="Times New Roman"/>
          <w:spacing w:val="-8"/>
          <w:sz w:val="28"/>
          <w:szCs w:val="28"/>
        </w:rPr>
        <w:t>Analog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Devices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тип 6ВР04-2. Данные по приведённым выше температурным позициям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выводятся на цифровом мониторе в виде столбцовых пиктограмм, на данный момент времени. Все аналого-цифровые модули связаны с контроллером через последовательны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т типа </w:t>
      </w:r>
      <w:r>
        <w:rPr>
          <w:rFonts w:cs="Times New Roman" w:ascii="Times New Roman" w:hAnsi="Times New Roman"/>
          <w:sz w:val="28"/>
          <w:szCs w:val="28"/>
        </w:rPr>
        <w:t>RS</w:t>
      </w:r>
      <w:r>
        <w:rPr>
          <w:rFonts w:cs="Times New Roman" w:ascii="Times New Roman" w:hAnsi="Times New Roman"/>
          <w:sz w:val="28"/>
          <w:szCs w:val="28"/>
          <w:lang w:val="ru-RU"/>
        </w:rPr>
        <w:t>-232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Для контроля температуры позиций (1-1,12-1,16-1,17-1) 1 Универсальным аналоговы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регулятором ТС56 имеющий ЖК дисплей для визуального контроля с </w:t>
      </w:r>
      <w:r>
        <w:rPr>
          <w:rFonts w:cs="Times New Roman" w:ascii="Times New Roman" w:hAnsi="Times New Roman"/>
          <w:spacing w:val="-2"/>
          <w:sz w:val="28"/>
          <w:szCs w:val="28"/>
        </w:rPr>
        <w:t>TSCM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- датчиком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Для контроля и регулирования температуры позиции (10-1,13-1) выбираем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Универсальный аналоговый регулятор с </w:t>
      </w:r>
      <w:r>
        <w:rPr>
          <w:rFonts w:cs="Times New Roman" w:ascii="Times New Roman" w:hAnsi="Times New Roman"/>
          <w:spacing w:val="-3"/>
          <w:sz w:val="28"/>
          <w:szCs w:val="28"/>
        </w:rPr>
        <w:t>TSCM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-датчиком Регуляторы способны формировать аналоговый выходной сигнал, который может быть далее использован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контроллерами. Аналого-цифровой модуль связан с контроллером через последовательны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т типа </w:t>
      </w:r>
      <w:r>
        <w:rPr>
          <w:rFonts w:cs="Times New Roman" w:ascii="Times New Roman" w:hAnsi="Times New Roman"/>
          <w:sz w:val="28"/>
          <w:szCs w:val="28"/>
        </w:rPr>
        <w:t>RS</w:t>
      </w:r>
      <w:r>
        <w:rPr>
          <w:rFonts w:cs="Times New Roman" w:ascii="Times New Roman" w:hAnsi="Times New Roman"/>
          <w:sz w:val="28"/>
          <w:szCs w:val="28"/>
          <w:lang w:val="ru-RU"/>
        </w:rPr>
        <w:t>-232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 w:before="19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Для контроля и сигнализации верхнего и нижнего уровня позиций (2-1,15-1) выбираем уровнемер типа РУС-0. Для выше указанных позиций выбираем диапазон измерения 1-Зм.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Точность срабатывания ± 10мм, Устанавливается в комплекте с арматурой сигнальной АС-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220/10. Арматура жёлтого цвета "превышение верхнего уровня", зелёная "понижение нижнего </w:t>
      </w:r>
      <w:r>
        <w:rPr>
          <w:rFonts w:cs="Times New Roman" w:ascii="Times New Roman" w:hAnsi="Times New Roman"/>
          <w:sz w:val="28"/>
          <w:szCs w:val="28"/>
          <w:lang w:val="ru-RU"/>
        </w:rPr>
        <w:t>уровня"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13" w:leader="none"/>
        </w:tabs>
        <w:bidi w:val="0"/>
        <w:spacing w:lineRule="exact" w:line="480" w:before="10" w:after="0"/>
        <w:ind w:left="19" w:right="0" w:firstLine="720"/>
        <w:rPr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Для контроля расхода жидкости позиции (5-1,9-1,14-1) выбираем шариковые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расходомеры типа "Сатурн", первичный преобразователь выполнен с диаметром условного прохода 110мм, для измерения расхода жидкости 140м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/ч, класс 1,5. Шариковые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преобразователи расхода рассчитаны на предельно допустимое рабочее давление до 64кгс/см</w:t>
      </w:r>
      <w:r>
        <w:rPr>
          <w:rFonts w:cs="Times New Roman" w:ascii="Times New Roman" w:hAnsi="Times New Roman"/>
          <w:spacing w:val="-8"/>
          <w:sz w:val="28"/>
          <w:szCs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(6,4 МПа). Приёмный преобразователь расходомера "Сатурн" имеет унифицированный 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выходной сигнал 0-5мА, выходной </w:t>
      </w:r>
      <w:r>
        <w:rPr>
          <w:rFonts w:cs="Times New Roman" w:ascii="Times New Roman" w:hAnsi="Times New Roman"/>
          <w:bCs/>
          <w:spacing w:val="-9"/>
          <w:sz w:val="28"/>
          <w:szCs w:val="28"/>
          <w:lang w:val="ru-RU"/>
        </w:rPr>
        <w:t>сигнал постоянного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напряжения 0-100мВ. Данные с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шариковых расходомеров поступают на периферийное устройство контроллера, где они обрабатываются и выводятся на цифровом дисплеи в качестве, суммарной цифровой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информации выходной сигнал постоянного напряжения 0-100мВ. Данные с шарикового расходомера поступают на периферийное устройство контроллера, где они обрабатываются и выводятся на цифровом дисплеи в качестве, временного графика за сутки (24 часа). Так же</w:t>
      </w:r>
    </w:p>
    <w:p>
      <w:pPr>
        <w:pStyle w:val="Normal"/>
        <w:shd w:fill="FFFFFF"/>
        <w:bidi w:val="0"/>
        <w:spacing w:lineRule="exact" w:line="49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в программу контроллера заложена функция, о выводе показаний по данной позиции расхо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интер, через параллельный порт </w:t>
      </w:r>
      <w:r>
        <w:rPr>
          <w:rFonts w:cs="Times New Roman" w:ascii="Times New Roman" w:hAnsi="Times New Roman"/>
          <w:sz w:val="28"/>
          <w:szCs w:val="28"/>
        </w:rPr>
        <w:t>LPT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6" w:leader="none"/>
        </w:tabs>
        <w:bidi w:val="0"/>
        <w:spacing w:lineRule="exact" w:line="480" w:before="1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Для контроля давления позиций (6-1,11-1) выбираем универсальный аналоговый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регулятор с промышленным датчиком давления </w:t>
      </w:r>
      <w:r>
        <w:rPr>
          <w:rFonts w:cs="Times New Roman" w:ascii="Times New Roman" w:hAnsi="Times New Roman"/>
          <w:spacing w:val="-5"/>
          <w:sz w:val="28"/>
          <w:szCs w:val="28"/>
        </w:rPr>
        <w:t>RS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. Регуляторы способны формировать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аналоговый выходной сигнал, который может быть далее использован контроллерами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6" w:leader="none"/>
        </w:tabs>
        <w:bidi w:val="0"/>
        <w:spacing w:lineRule="exact" w:line="480"/>
        <w:ind w:left="0" w:right="0" w:firstLine="720"/>
        <w:jc w:val="both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Для управления электродвигателями </w:t>
      </w:r>
      <w:r>
        <w:rPr>
          <w:rFonts w:cs="Times New Roman" w:ascii="Times New Roman" w:hAnsi="Times New Roman"/>
          <w:spacing w:val="-7"/>
          <w:sz w:val="28"/>
          <w:szCs w:val="28"/>
        </w:rPr>
        <w:t>Ml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и М2 выбираем магнитные пускатели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типаПМЕ222-2 по месту, кнопочные посты типа ПКЕ122-2 по месту в комплекте с </w:t>
      </w:r>
      <w:r>
        <w:rPr>
          <w:rFonts w:cs="Times New Roman" w:ascii="Times New Roman" w:hAnsi="Times New Roman"/>
          <w:sz w:val="28"/>
          <w:szCs w:val="28"/>
          <w:lang w:val="ru-RU"/>
        </w:rPr>
        <w:t>сигнальной арматурой типа АС-220/10.</w:t>
      </w:r>
    </w:p>
    <w:p>
      <w:pPr>
        <w:sectPr>
          <w:type w:val="nextPage"/>
          <w:pgSz w:w="12240" w:h="15840"/>
          <w:pgMar w:left="1963" w:right="3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shd w:fill="FFFFFF"/>
        <w:tabs>
          <w:tab w:val="clear" w:pos="720"/>
          <w:tab w:val="left" w:pos="336" w:leader="none"/>
        </w:tabs>
        <w:bidi w:val="0"/>
        <w:spacing w:lineRule="exact" w:line="48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 xml:space="preserve">Кнопочные посты </w:t>
      </w:r>
      <w:r>
        <w:rPr>
          <w:rFonts w:cs="Times New Roman" w:ascii="Times New Roman" w:hAnsi="Times New Roman"/>
          <w:bCs/>
          <w:spacing w:val="-12"/>
          <w:sz w:val="28"/>
          <w:szCs w:val="28"/>
          <w:lang w:val="ru-RU"/>
        </w:rPr>
        <w:t>типа ПКЕ-122-1 и сигнальную арматуру АС-220/10.</w:t>
      </w:r>
    </w:p>
    <w:p>
      <w:pPr>
        <w:pStyle w:val="Normal"/>
        <w:shd w:fill="FFFFFF"/>
        <w:bidi w:val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СВОДНАЯ СЕРТИФИКАЦИЯ СРЕДСТВ АВТОМАТИЗАЦИИ.</w:t>
      </w:r>
    </w:p>
    <w:p>
      <w:pPr>
        <w:pStyle w:val="Normal"/>
        <w:shd w:fill="FFFFFF"/>
        <w:bidi w:val="0"/>
        <w:spacing w:before="624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Таблица 1</w:t>
      </w:r>
    </w:p>
    <w:tbl>
      <w:tblPr>
        <w:tblW w:w="9773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1210"/>
        <w:gridCol w:w="1248"/>
        <w:gridCol w:w="2419"/>
        <w:gridCol w:w="1459"/>
        <w:gridCol w:w="971"/>
        <w:gridCol w:w="1343"/>
      </w:tblGrid>
      <w:tr>
        <w:trPr>
          <w:trHeight w:val="1594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зиц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схе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6"/>
                <w:sz w:val="28"/>
                <w:szCs w:val="28"/>
                <w:lang w:val="ru-RU"/>
              </w:rPr>
              <w:t>Контро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  <w:lang w:val="ru-RU"/>
              </w:rPr>
              <w:t xml:space="preserve">руемые </w:t>
            </w:r>
            <w:r>
              <w:rPr>
                <w:rFonts w:cs="Times New Roman" w:ascii="Times New Roman" w:hAnsi="Times New Roman"/>
                <w:bCs/>
                <w:spacing w:val="-28"/>
                <w:sz w:val="28"/>
                <w:szCs w:val="28"/>
                <w:lang w:val="ru-RU"/>
              </w:rPr>
              <w:t>параме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сто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val="ru-RU"/>
              </w:rPr>
              <w:t>уста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val="ru-RU"/>
              </w:rPr>
              <w:t>Наименование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  <w:lang w:val="ru-RU"/>
              </w:rPr>
              <w:t>характеристи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оро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ип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ru-RU"/>
              </w:rPr>
              <w:t>приборо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  <w:lang w:val="ru-RU"/>
              </w:rPr>
              <w:t>Кол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7"/>
                <w:sz w:val="28"/>
                <w:szCs w:val="28"/>
                <w:lang w:val="ru-RU"/>
              </w:rPr>
              <w:t>личес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в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9"/>
                <w:sz w:val="28"/>
                <w:szCs w:val="28"/>
                <w:lang w:val="ru-RU"/>
              </w:rPr>
              <w:t>Примеча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е</w:t>
            </w:r>
          </w:p>
        </w:tc>
      </w:tr>
      <w:tr>
        <w:trPr>
          <w:trHeight w:val="33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1805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-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-1 17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Температу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Универсальный аналоговый регулятор с TSCM -датчико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ТС5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</w:r>
          </w:p>
        </w:tc>
      </w:tr>
      <w:tr>
        <w:trPr>
          <w:trHeight w:val="329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-1 13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Температу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Универсальный аналоговый регулятор с TSCM -датчиком Регуляторы способн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формировать аналоговый выходной сигнал, который может быть далее использован контроллерами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ТС5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</w:r>
          </w:p>
        </w:tc>
      </w:tr>
      <w:tr>
        <w:trPr>
          <w:trHeight w:val="2963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-1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ровень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Емкостной датчик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ДЕ-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В комплект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С прибор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РУС-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Изготавливае-тся Ивано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Франковски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ЗИП.</w:t>
            </w:r>
          </w:p>
        </w:tc>
      </w:tr>
      <w:tr>
        <w:trPr>
          <w:trHeight w:val="2243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-2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ровень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Уровнемер для контро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верхнего уровня. Выполнен в защитном исполнении. Диапазон из</w:t>
              <w:softHyphen/>
              <w:t>мерения 0-5 м точность срабатывания ± 10 мм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РУС-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Изготавлива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тся Ивано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Франковски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ЗИП.</w:t>
            </w:r>
          </w:p>
        </w:tc>
      </w:tr>
      <w:tr>
        <w:trPr>
          <w:trHeight w:val="1402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Температу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Термоэлектрический преобразователь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XK-L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Изготавливаетс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Рязанским ЗИП.</w:t>
            </w:r>
          </w:p>
        </w:tc>
      </w:tr>
      <w:tr>
        <w:trPr>
          <w:trHeight w:val="129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5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-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Температу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Аналого-цифровой преобразовател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6ВР0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Analog Devices.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4-1,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8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Д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Манометр. Диапазон</w:t>
              <w:br/>
              <w:t xml:space="preserve">измерения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МТ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Московское </w:t>
            </w:r>
            <w:r>
              <w:rPr>
                <w:rFonts w:cs="Times New Roman" w:ascii="Times New Roman" w:hAnsi="Times New Roman"/>
                <w:spacing w:val="-24"/>
                <w:sz w:val="26"/>
                <w:szCs w:val="26"/>
                <w:lang w:val="ru-RU"/>
              </w:rPr>
              <w:t>предприят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"Манометр".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,5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,9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4-1,14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8-1,18-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Расх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8"/>
                <w:lang w:val="ru-RU"/>
              </w:rPr>
              <w:t>Шариковый расходомер, сечение прохзода 110мм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8"/>
                <w:lang w:val="ru-RU"/>
              </w:rPr>
              <w:t>Диапазон  измерения 0-140м3/ч, класс 1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"Сатурн"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Изготавливается НПО "Гидро-импульс"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г. Псков.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6-1,6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1-1,11-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Д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8"/>
                <w:lang w:val="ru-RU"/>
              </w:rPr>
              <w:t>Универсальный аналоговый регулятор с промышленным датчиком давления RS. Регуляторы способны формировать аналоговый выходной сигнал, который может быть далее использован контроллерам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ТС6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пр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Электродвигатель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Серии 4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Изготавливает Харьковский завод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электрических аппаратов.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9-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0-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пр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Электромагнитный пускатель, выполненный в защитном исполнении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МЕ222-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Изготавливается  Московским заводом Эл. Аппаратов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19-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0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Упр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По  мес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Кнопочный пос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ГОСЕ122-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Изготавливается  Московским заводом Эл. Аппаратов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Верхний уровен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По  месту, </w:t>
            </w: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HL1, HL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Сигнальная арматур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АС-220/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Сигнальный колпачок жёлтого цвета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Нижний уровен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По  месту, </w:t>
            </w: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HL2, HL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Сигнальная арматур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АС-220/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Сигнальный колпачок зелёного цвета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Работа электродвигател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По  месту, </w:t>
            </w: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HL5, HL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Сигнальная арматур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АС-220/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Сигнальный колпачок красного цвета</w:t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Общий контрол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На пульт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Диспле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SEVEN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  <w:t>Общее управле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>В пульт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02" w:leader="underscore"/>
              </w:tabs>
              <w:bidi w:val="0"/>
              <w:spacing w:lineRule="exact" w:line="355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  <w:lang w:val="ru-RU"/>
              </w:rPr>
              <w:t xml:space="preserve">Контроллер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SMEN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55"/>
              <w:ind w:left="0" w:right="0" w:hanging="0"/>
              <w:rPr>
                <w:rFonts w:ascii="Times New Roman" w:hAnsi="Times New Roman" w:cs="Times New Roman"/>
                <w:spacing w:val="-24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8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987" w:right="480" w:gutter="0" w:header="0" w:top="65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>СОЕДИНЕНИЕ ПРОВОДОК</w:t>
      </w:r>
    </w:p>
    <w:p>
      <w:pPr>
        <w:pStyle w:val="Normal"/>
        <w:shd w:fill="FFFFFF"/>
        <w:bidi w:val="0"/>
        <w:spacing w:before="134" w:after="0"/>
        <w:ind w:left="0" w:right="0" w:firstLine="720"/>
        <w:jc w:val="right"/>
        <w:rPr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/>
        </w:rPr>
        <w:t xml:space="preserve">Таблица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2</w:t>
      </w:r>
    </w:p>
    <w:p>
      <w:pPr>
        <w:pStyle w:val="Normal"/>
        <w:bidi w:val="0"/>
        <w:spacing w:lineRule="exact" w:line="1" w:before="0" w:after="384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1"/>
        <w:gridCol w:w="2939"/>
        <w:gridCol w:w="2447"/>
        <w:gridCol w:w="2131"/>
      </w:tblGrid>
      <w:tr>
        <w:trPr>
          <w:trHeight w:val="835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значени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оединения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нные прово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L1-L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о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/QF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10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ru-RU"/>
              </w:rPr>
              <w:t>11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-L3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QF1/KM1/KK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6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L12-L3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КК1/М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1x6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L1-L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о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/QF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10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L13-L3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QF2/KM2/KK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6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L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SF2/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pu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op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ы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firstLine="7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position w:val="-3"/>
                <w:sz w:val="28"/>
                <w:szCs w:val="28"/>
              </w:rPr>
              <w:t>L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SF1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/Цепь управления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1 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rFonts w:cs="Times New Roman" w:ascii="Times New Roman" w:hAnsi="Times New Roman"/>
                <w:i/>
                <w:iCs/>
                <w:spacing w:val="-9"/>
                <w:sz w:val="28"/>
                <w:szCs w:val="28"/>
                <w:lang w:val="de-DE"/>
              </w:rPr>
              <w:t>XT3,HL1-HL6. KK1-KK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ru-RU"/>
              </w:rPr>
              <w:t>ПВ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SB1.1,SB1.2 KM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SB2.1, SB2.2 KM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x1,5 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HL1-HL6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П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x1.5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м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720" w:right="0" w:hanging="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89.5pt;mso-wrap-distance-right:0pt" filled="f" o:ole="">
            <v:imagedata r:id="rId3" o:title=""/>
          </v:shape>
          <o:OLEObject Type="Embed" ProgID="Word.Document.8" ShapeID="ole_rId2" DrawAspect="Content" ObjectID="_1354802612" r:id="rId2"/>
        </w:object>
      </w:r>
    </w:p>
    <w:sectPr>
      <w:type w:val="nextPage"/>
      <w:pgSz w:w="12240" w:h="15840"/>
      <w:pgMar w:left="2065" w:right="53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8</Words>
  <Characters>11292</Characters>
  <CharactersWithSpaces>9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19:00Z</dcterms:created>
  <dc:creator/>
  <dc:description/>
  <dc:language>en-US</dc:language>
  <cp:lastModifiedBy/>
  <dcterms:modified xsi:type="dcterms:W3CDTF">2010-10-11T11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мп</vt:lpwstr>
  </property>
</Properties>
</file>