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8"/>
          <w:szCs w:val="28"/>
        </w:rPr>
        <w:t>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>Факторизация покрытия: цели, задачи, построение в универсальном базисе на основе факторного алгорит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микропрограмм: цели, задачи, этапы, эффект, получаемый пользователем                                                                                           </w:t>
      </w:r>
    </w:p>
    <w:p>
      <w:pPr>
        <w:pStyle w:val="Normal"/>
        <w:ind w:left="-142" w:right="-9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На основании таблицы истинности построить комбинационную схему для КНФ, синтезировать ее в базисе импликации и неравнозначности.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10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56:00Z</dcterms:created>
  <dc:creator>Alexandre Katalov</dc:creator>
  <dc:description/>
  <dc:language>en-US</dc:language>
  <cp:lastModifiedBy>Alexandre Katalov</cp:lastModifiedBy>
  <cp:lastPrinted>1997-12-27T13:40:00Z</cp:lastPrinted>
  <dcterms:modified xsi:type="dcterms:W3CDTF">1997-12-28T09:09:00Z</dcterms:modified>
  <cp:revision>3</cp:revision>
  <dc:subject/>
  <dc:title>                                                                   ДонГУ</dc:title>
</cp:coreProperties>
</file>