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высказываний: характеристика функциональных наборов; логических элементов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сигналов возбуждения и выходных сигналов в автоматах Мили и Мура.     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Объединить две схемы алгоритм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1:54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1:54:00Z</dcterms:modified>
  <cp:revision>2</cp:revision>
  <dc:subject/>
  <dc:title>                                                                   ДонГУ</dc:title>
</cp:coreProperties>
</file>