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Данный реферат был защищён в 2003 году преподавателю Вологодского Государственного Технического Университета Сердюкову Н. , как по батюшке, не помню, на оценку «5» мной, то есть Мономахом…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42:00Z</dcterms:created>
  <dc:creator>Monomah</dc:creator>
  <dc:description/>
  <dc:language>en-US</dc:language>
  <cp:lastModifiedBy>Monomah</cp:lastModifiedBy>
  <dcterms:modified xsi:type="dcterms:W3CDTF">2004-05-11T10:46:00Z</dcterms:modified>
  <cp:revision>3</cp:revision>
  <dc:subject/>
  <dc:title/>
</cp:coreProperties>
</file>