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right="-3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41" w:hanging="0"/>
        <w:jc w:val="center"/>
        <w:rPr/>
      </w:pPr>
      <w:r>
        <w:rPr>
          <w:b/>
          <w:sz w:val="28"/>
        </w:rPr>
        <w:t xml:space="preserve">Некоторые математические и тригонометрические функции </w:t>
      </w:r>
      <w:r>
        <w:rPr>
          <w:b/>
          <w:sz w:val="28"/>
          <w:lang w:val="en-US"/>
        </w:rPr>
        <w:t>EXCEL.</w:t>
      </w:r>
    </w:p>
    <w:p>
      <w:pPr>
        <w:pStyle w:val="Normal"/>
        <w:ind w:right="-34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127"/>
      </w:tblGrid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341" w:hanging="0"/>
              <w:jc w:val="both"/>
              <w:rPr/>
            </w:pPr>
            <w:r>
              <w:rPr/>
              <w:t>AB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34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Модуль (абсолютная величина) числ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CO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синус числа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X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кспонента заданного числ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туральный логарифм числ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O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арифм числа по заданному основанию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OG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сятичный логарифм числа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I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нус данного угла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A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ангенс числа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НАК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нак числа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КОР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ожительное значение квадратного корня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НОД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больший общий делитель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НОК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меньшее общее кратное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ОКРУГ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кругление числа до указанного количества десятичных разрядов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ОСТАТ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ток от деления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34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озвращает число ПИ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ОИЗВЕД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щает произведение аргументов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РИМСКО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еобразует число в Арабской записи к числу в Римской как текст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ЛЧИ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щает случайное число между 0 и 1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ЛУЧМЕЖД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щает случайное число между двумя заданными числами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ТЕ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щает результат возведения  в степень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УММ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ммирует аргумент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УММЕСЛ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Суммирует ячейки, специфицированн</w:t>
            </w:r>
            <w:r>
              <w:rPr>
                <w:sz w:val="28"/>
              </w:rPr>
              <w:t>ы</w:t>
            </w:r>
            <w:r>
              <w:rPr>
                <w:sz w:val="28"/>
                <w:lang w:val="en-US"/>
              </w:rPr>
              <w:t>е заданным критерием</w:t>
            </w:r>
          </w:p>
        </w:tc>
      </w:tr>
      <w:tr>
        <w:trPr>
          <w:trHeight w:val="9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ЧЕТЕСЛ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считывает количество непустых ячеек, удолетворяющих заданному критерию внутри интервал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ФАКТР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щает факториал числа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ЧИСЛКОМ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щает количество комбинаций для заданного числа объекто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1" w:hanging="0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41" w:hanging="0"/>
      <w:outlineLvl w:val="8"/>
    </w:pPr>
    <w:rPr>
      <w:i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7:45:00Z</dcterms:created>
  <dc:creator>Zam</dc:creator>
  <dc:description/>
  <dc:language>en-US</dc:language>
  <cp:lastModifiedBy>Zam</cp:lastModifiedBy>
  <dcterms:modified xsi:type="dcterms:W3CDTF">2000-07-06T17:45:00Z</dcterms:modified>
  <cp:revision>2</cp:revision>
  <dc:subject/>
  <dc:title>Приложение 2</dc:title>
</cp:coreProperties>
</file>