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Постановка задач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туденческом машинном зале расположены две мини-ЭВМ и одно уст</w:t>
        <w:softHyphen/>
        <w:t>ройство подготовки данных (УПД). Студенты приходят с интервалом 8±3 мин. и треть из них хочет испытать УПД и ЭВМ, а остальные только ЭВМ. Допустимое количество студентов в машинном зале 4 чел., включая работающего на УПД.</w:t>
      </w:r>
    </w:p>
    <w:p>
      <w:pPr>
        <w:pStyle w:val="Normal"/>
        <w:ind w:firstLine="720"/>
        <w:jc w:val="both"/>
        <w:rPr/>
      </w:pPr>
      <w:r>
        <w:rPr/>
        <w:t>Работа на УПД занимает 9±4 мин. Работа на ЭВМ - 15±10 мин.</w:t>
      </w:r>
      <w:r>
        <w:rPr>
          <w:lang w:val="en-US"/>
        </w:rPr>
        <w:t>;</w:t>
      </w:r>
      <w:r>
        <w:rPr/>
        <w:t xml:space="preserve"> 20% рабо</w:t>
        <w:softHyphen/>
        <w:t>тавших на ЭВМ возвращаются для повторного использования УПД и ЭВМ и ос</w:t>
        <w:softHyphen/>
        <w:t>таются при этом в машинном зале.</w:t>
      </w:r>
    </w:p>
    <w:p>
      <w:pPr>
        <w:pStyle w:val="Normal"/>
        <w:ind w:firstLine="720"/>
        <w:jc w:val="both"/>
        <w:rPr/>
      </w:pPr>
      <w:r>
        <w:rPr/>
        <w:t>Если студент пришел в машинный зал, а там уже есть 4 чел., то он ждет не более 15±2 мин. в очереди в машинный зал и, если нет возможности в течение этого времени начать работать, то он уходит.</w:t>
      </w:r>
    </w:p>
    <w:p>
      <w:pPr>
        <w:pStyle w:val="Normal"/>
        <w:ind w:firstLine="720"/>
        <w:jc w:val="both"/>
        <w:rPr/>
      </w:pPr>
      <w:r>
        <w:rPr/>
        <w:t>Смоделировать работу в машинном зале в течение 48 часов.</w:t>
      </w:r>
    </w:p>
    <w:p>
      <w:pPr>
        <w:pStyle w:val="Normal"/>
        <w:ind w:firstLine="720"/>
        <w:jc w:val="both"/>
        <w:rPr/>
      </w:pPr>
      <w:r>
        <w:rPr/>
        <w:t>Определить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грузку УПД и обеих ЭВМ</w:t>
      </w:r>
      <w:r>
        <w:rPr>
          <w:lang w:val="en-US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максимальную длину очереди в машинный зал,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среднее время ожидания в очереди в машинный зал,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распределение общего времени работы студента в машинном зале,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количество студентов, которые не дождались возможности поработать и ушл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Решение задач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Текст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firstLine="360"/>
        <w:jc w:val="both"/>
        <w:outlineLvl w:val="0"/>
        <w:rPr/>
      </w:pPr>
      <w:r>
        <w:rPr/>
        <w:t>Текст программы полностью приведен в конце данного доку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Схема решения в терминах предметной обла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Собираясь приступить к работе в машинном зале, студент подходит к нему и проверяет, есть ли очередь в машинный зал. Если таковой нет, то он ищет в по</w:t>
        <w:softHyphen/>
        <w:t>следнем свободное место, а если очередь есть, то становится в ее конец. Затем, либо входит в машинный зал, либо создает очередь, состоящую из одного чело</w:t>
        <w:softHyphen/>
        <w:t xml:space="preserve">века (его самого). После этого ждет в течение 15±2 мин. Если за это время место в зале не освобождается, студент уходит, в противном же случае, он покидает очередь и попадает в машинный зал. </w:t>
      </w:r>
    </w:p>
    <w:p>
      <w:pPr>
        <w:pStyle w:val="Normal"/>
        <w:ind w:firstLine="720"/>
        <w:jc w:val="both"/>
        <w:rPr/>
      </w:pPr>
      <w:r>
        <w:rPr/>
        <w:t>Работа  студента в машинном зале происходит следующим образом. Сту</w:t>
        <w:softHyphen/>
        <w:t>дент определяет, приступить ли ему к работе УПД, а затем на одной из ЭВМ (по условию задачи, число таких студентов  составляет треть от общего числа посети</w:t>
        <w:softHyphen/>
        <w:t>телей) или пройти сразу к ЭВМ (все остальные). После работы на ЭВМ каждый студент может либо покинуть машинный зал, либо приступить к повторной работе (20%), теперь уже точно на УПД и ЭВ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 xml:space="preserve">Схема решения в терминах </w:t>
      </w:r>
      <w:r>
        <w:rPr>
          <w:b/>
          <w:lang w:val="en-US"/>
        </w:rPr>
        <w:t>GPSS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</w:rPr>
      </w:pPr>
      <w:r>
        <w:rPr>
          <w:b/>
        </w:rPr>
        <w:t>Переменные и парамет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ind w:left="0" w:firstLine="720"/>
        <w:rPr/>
      </w:pPr>
      <w:r>
        <w:rPr/>
        <w:t>В качестве студентов в рамках данной модели будут рассматриваться тран</w:t>
        <w:softHyphen/>
        <w:t>закты.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VB1 – </w:t>
      </w:r>
      <w:r>
        <w:rPr/>
        <w:t>значение максимально возможного времени ожидания студента в очереди</w:t>
      </w:r>
      <w:r>
        <w:rPr>
          <w:lang w:val="en-US"/>
        </w:rPr>
        <w:t xml:space="preserve">; </w:t>
      </w:r>
      <w:r>
        <w:rPr/>
        <w:t>вычисляется для каждого транзакта в отдельности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X1 – </w:t>
      </w:r>
      <w:r>
        <w:rPr/>
        <w:t>счетчик системного времени в минутах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P1 – </w:t>
      </w:r>
      <w:r>
        <w:rPr/>
        <w:t>параметр транзакта, определяющий его время вхождения  в оче</w:t>
        <w:softHyphen/>
        <w:t>редь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P2 – </w:t>
      </w:r>
      <w:r>
        <w:rPr/>
        <w:t xml:space="preserve">параметр, изображающий характеристику </w:t>
      </w:r>
      <w:r>
        <w:rPr>
          <w:lang w:val="en-US"/>
        </w:rPr>
        <w:t>“</w:t>
      </w:r>
      <w:r>
        <w:rPr/>
        <w:t>нетерпеливости</w:t>
      </w:r>
      <w:r>
        <w:rPr>
          <w:lang w:val="en-US"/>
        </w:rPr>
        <w:t xml:space="preserve">” </w:t>
      </w:r>
      <w:r>
        <w:rPr/>
        <w:t>студента как максимальное время пребывания транзакта в очереди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P3 – </w:t>
      </w:r>
      <w:r>
        <w:rPr/>
        <w:t>время пребывания студента в очереди</w:t>
      </w:r>
      <w:r>
        <w:rPr>
          <w:lang w:val="en-US"/>
        </w:rPr>
        <w:t xml:space="preserve">: </w:t>
      </w:r>
      <w:r>
        <w:rPr/>
        <w:t>меняется в процессе движения транзакта внутри очереди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X2 – </w:t>
      </w:r>
      <w:r>
        <w:rPr/>
        <w:t>используется для промежуточных вычислений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X3 – </w:t>
      </w:r>
      <w:r>
        <w:rPr/>
        <w:t>количество транзактов, пребывающих в очеред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>
          <w:b/>
          <w:b/>
        </w:rPr>
      </w:pPr>
      <w:r>
        <w:rPr>
          <w:b/>
        </w:rPr>
        <w:t>Устройства, очереди и накопител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OZD – </w:t>
      </w:r>
      <w:r>
        <w:rPr/>
        <w:t>очередь в машинный зал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CCL – </w:t>
      </w:r>
      <w:r>
        <w:rPr/>
        <w:t>накопитель емкостью в четыре транзакта, изображающий машинный зал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UPD – </w:t>
      </w:r>
      <w:r>
        <w:rPr/>
        <w:t>устройство, изображающее УПД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COM – </w:t>
      </w:r>
      <w:r>
        <w:rPr/>
        <w:t>накопитель емкостью в два транзакта, изображающий пару мини-ЭВМ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MWT – </w:t>
      </w:r>
      <w:r>
        <w:rPr/>
        <w:t>таблица распределения общего времени работы студента в машин</w:t>
        <w:softHyphen/>
        <w:t>ном зал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>
          <w:b/>
          <w:b/>
        </w:rPr>
      </w:pPr>
      <w:r>
        <w:rPr>
          <w:b/>
        </w:rPr>
        <w:t>Комментарии к программ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Подробные комментарии приведены в тексте программы в конце данного документа. Однако стоит отметить, что в рамках модели, минимальной (и основ</w:t>
        <w:softHyphen/>
        <w:t>ной) единицей времени является минута</w:t>
      </w:r>
      <w:r>
        <w:rPr>
          <w:lang w:val="en-US"/>
        </w:rPr>
        <w:t xml:space="preserve">; </w:t>
      </w:r>
      <w:r>
        <w:rPr/>
        <w:t xml:space="preserve">а также то, что транзакт не попадает в очередь, если она отсутствует и есть место в машинном зале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Результа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Получены следующие результаты</w:t>
      </w:r>
      <w:r>
        <w:rPr>
          <w:lang w:val="en-US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грузка УПД – 55,2%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грузка ЭВМ – 96,5%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ксимальная длина очереди – 4 че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реднее время ожидания в очереди – 9,02 мин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личество ушедших студентов – 78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пределение общего времени работы студентов в машинном зале приведено в таблице 2.1.</w:t>
      </w:r>
    </w:p>
    <w:p>
      <w:pPr>
        <w:pStyle w:val="Heading1"/>
        <w:rPr/>
      </w:pPr>
      <w:r>
        <w:rPr/>
        <w:t>Таблица 2.1</w:t>
      </w:r>
    </w:p>
    <w:tbl>
      <w:tblPr>
        <w:tblW w:w="88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999"/>
        <w:gridCol w:w="2743"/>
      </w:tblGrid>
      <w:tr>
        <w:trPr/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валы времени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студентов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ная вероятность</w:t>
            </w:r>
          </w:p>
        </w:tc>
      </w:tr>
      <w:tr>
        <w:trPr/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 – 15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.59</w:t>
            </w:r>
          </w:p>
        </w:tc>
      </w:tr>
      <w:tr>
        <w:trPr/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 – 30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6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,65</w:t>
            </w:r>
          </w:p>
        </w:tc>
      </w:tr>
      <w:tr>
        <w:trPr/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 – 45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6,92</w:t>
            </w:r>
          </w:p>
        </w:tc>
      </w:tr>
      <w:tr>
        <w:trPr/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 – 60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,72</w:t>
            </w:r>
          </w:p>
        </w:tc>
      </w:tr>
      <w:tr>
        <w:trPr/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 – 75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,21</w:t>
            </w:r>
          </w:p>
        </w:tc>
      </w:tr>
      <w:tr>
        <w:trPr/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 – 90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,80</w:t>
            </w:r>
          </w:p>
        </w:tc>
      </w:tr>
      <w:tr>
        <w:trPr/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 – 105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,25</w:t>
            </w:r>
          </w:p>
        </w:tc>
      </w:tr>
      <w:tr>
        <w:trPr/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5 – 120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,30</w:t>
            </w:r>
          </w:p>
        </w:tc>
      </w:tr>
      <w:tr>
        <w:trPr/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 - 135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Исследование адекватности модел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Метод исслед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Рассмотренный далее метод не претендует на абсолютную точность, но, тем не менее, позволяет примерно оценить соответствие модели реальной ситуации.</w:t>
      </w:r>
    </w:p>
    <w:p>
      <w:pPr>
        <w:pStyle w:val="Normal"/>
        <w:ind w:firstLine="720"/>
        <w:jc w:val="both"/>
        <w:rPr/>
      </w:pPr>
      <w:r>
        <w:rPr/>
        <w:t>Метод заключается в использовании внесения изменений в начальные дан</w:t>
        <w:softHyphen/>
        <w:t>ные. При этом анализируются изменения получаемых резуль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Применение метода к поставленной задач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ind w:left="0" w:firstLine="720"/>
        <w:rPr/>
      </w:pPr>
      <w:r>
        <w:rPr/>
        <w:t>Вся информация по измененным входным данным и полученным результа</w:t>
        <w:softHyphen/>
        <w:t xml:space="preserve">там представлена в таблице </w:t>
      </w:r>
      <w:r>
        <w:rPr>
          <w:lang w:val="en-US"/>
        </w:rPr>
        <w:t xml:space="preserve">3.1 </w:t>
      </w:r>
      <w:r>
        <w:rPr/>
        <w:t xml:space="preserve">Знаком </w:t>
      </w:r>
      <w:r>
        <w:rPr>
          <w:lang w:val="en-US"/>
        </w:rPr>
        <w:t xml:space="preserve">“|” </w:t>
      </w:r>
      <w:r>
        <w:rPr/>
        <w:t>отделяются значения для исходной за</w:t>
        <w:softHyphen/>
        <w:t>дачи от значений для задачи, получаемой в результате внесения изменений.</w:t>
      </w:r>
    </w:p>
    <w:p>
      <w:pPr>
        <w:pStyle w:val="3"/>
        <w:ind w:left="0" w:hanging="0"/>
        <w:jc w:val="right"/>
        <w:rPr/>
      </w:pPr>
      <w:r>
        <w:rPr/>
        <w:t>Таблица 3.1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7"/>
        <w:gridCol w:w="1411"/>
        <w:gridCol w:w="7"/>
        <w:gridCol w:w="1410"/>
        <w:gridCol w:w="7"/>
        <w:gridCol w:w="1127"/>
        <w:gridCol w:w="7"/>
        <w:gridCol w:w="1552"/>
        <w:gridCol w:w="7"/>
        <w:gridCol w:w="1553"/>
        <w:gridCol w:w="7"/>
      </w:tblGrid>
      <w:tr>
        <w:trPr/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Параметр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Загрузка УПД, %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Загрузка ЭВМ, %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Макси</w:t>
              <w:softHyphen/>
              <w:t>мальная длина оче</w:t>
              <w:softHyphen/>
              <w:t>реди, чел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Среднее время ожидания, 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Число ушедших студентов</w:t>
            </w:r>
            <w:r>
              <w:rPr>
                <w:lang w:val="en-US"/>
              </w:rPr>
              <w:t xml:space="preserve">, </w:t>
            </w:r>
            <w:r>
              <w:rPr/>
              <w:t>чел.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0"/>
              </w:rPr>
              <w:t xml:space="preserve">Время работы системы 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>
                <w:sz w:val="20"/>
              </w:rPr>
              <w:t xml:space="preserve">48 </w:t>
            </w:r>
            <w:r>
              <w:rPr>
                <w:sz w:val="20"/>
                <w:lang w:val="en-US"/>
              </w:rPr>
              <w:t xml:space="preserve">| </w:t>
            </w:r>
            <w:r>
              <w:rPr>
                <w:sz w:val="20"/>
              </w:rPr>
              <w:t>100</w:t>
            </w:r>
          </w:p>
          <w:p>
            <w:pPr>
              <w:pStyle w:val="3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/>
            </w:pPr>
            <w:r>
              <w:rPr>
                <w:sz w:val="20"/>
              </w:rPr>
              <w:t>55</w:t>
            </w:r>
            <w:r>
              <w:rPr>
                <w:sz w:val="20"/>
                <w:lang w:val="en-US"/>
              </w:rPr>
              <w:t>,2 | 53,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,5 | 97,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/>
            </w:pPr>
            <w:r>
              <w:rPr>
                <w:sz w:val="20"/>
              </w:rPr>
              <w:t xml:space="preserve">4 </w:t>
            </w:r>
            <w:r>
              <w:rPr>
                <w:sz w:val="20"/>
                <w:lang w:val="en-US"/>
              </w:rPr>
              <w:t>| 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02 | 8,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/>
            </w:pPr>
            <w:r>
              <w:rPr>
                <w:sz w:val="20"/>
              </w:rPr>
              <w:t>78</w:t>
            </w:r>
            <w:r>
              <w:rPr>
                <w:sz w:val="20"/>
                <w:lang w:val="en-US"/>
              </w:rPr>
              <w:t xml:space="preserve"> | 152</w:t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мини-ЭВМ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>
                <w:sz w:val="20"/>
              </w:rPr>
              <w:t xml:space="preserve">2 </w:t>
            </w:r>
            <w:r>
              <w:rPr>
                <w:sz w:val="20"/>
                <w:lang w:val="en-US"/>
              </w:rPr>
              <w:t>| 1</w:t>
            </w:r>
          </w:p>
          <w:p>
            <w:pPr>
              <w:pStyle w:val="3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55,2 | 29,7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,5 | 99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 | 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02 | 11,8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/>
            </w:pPr>
            <w:r>
              <w:rPr>
                <w:sz w:val="20"/>
              </w:rPr>
              <w:t>78</w:t>
            </w:r>
            <w:r>
              <w:rPr>
                <w:sz w:val="20"/>
                <w:lang w:val="en-US"/>
              </w:rPr>
              <w:t xml:space="preserve"> | 203</w:t>
            </w:r>
          </w:p>
        </w:tc>
      </w:tr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0"/>
              </w:rPr>
              <w:t>Число человек в зале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>
                <w:sz w:val="20"/>
              </w:rPr>
              <w:t xml:space="preserve">4 </w:t>
            </w:r>
            <w:r>
              <w:rPr>
                <w:sz w:val="20"/>
                <w:lang w:val="en-US"/>
              </w:rPr>
              <w:t>| 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/>
            </w:pPr>
            <w:r>
              <w:rPr>
                <w:sz w:val="20"/>
                <w:lang w:val="en-US"/>
              </w:rPr>
              <w:t>55,2 | 41,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6,5 | 74,0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 | 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02 | 9,8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8 | 116</w:t>
            </w:r>
          </w:p>
        </w:tc>
      </w:tr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0"/>
              </w:rPr>
              <w:t>Интервал между приходами студентов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>
                <w:sz w:val="20"/>
              </w:rPr>
              <w:t xml:space="preserve">8±3 </w:t>
            </w:r>
            <w:r>
              <w:rPr>
                <w:sz w:val="20"/>
                <w:lang w:val="en-US"/>
              </w:rPr>
              <w:t>| 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,2 | 56,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,5 | 99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 | 1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02 | 15,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8 | 2545</w:t>
            </w:r>
          </w:p>
        </w:tc>
      </w:tr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0"/>
              </w:rPr>
              <w:t>Число желающих использовать УПД и ЭВМ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>
                <w:sz w:val="20"/>
              </w:rPr>
              <w:t xml:space="preserve">33 </w:t>
            </w:r>
            <w:r>
              <w:rPr>
                <w:sz w:val="20"/>
                <w:lang w:val="en-US"/>
              </w:rPr>
              <w:t>| 50</w:t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,2 | 66,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,5 | 95,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 | 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02 | 8,3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8 | 56</w:t>
            </w:r>
          </w:p>
        </w:tc>
      </w:tr>
    </w:tbl>
    <w:p>
      <w:pPr>
        <w:pStyle w:val="3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0" w:hanging="0"/>
        <w:rPr/>
      </w:pPr>
      <w:r>
        <w:rPr>
          <w:lang w:val="en-US"/>
        </w:rPr>
        <w:tab/>
      </w:r>
      <w:r>
        <w:rPr/>
        <w:t>Приведенные здесь результаты показывают, что полученная модель с достаточной точностью отображает реальную ситуацию в рамках поставленной задач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360"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13:53:00Z</dcterms:created>
  <dc:creator>Складчиков</dc:creator>
  <dc:description/>
  <dc:language>en-US</dc:language>
  <cp:lastModifiedBy>Складчиков</cp:lastModifiedBy>
  <dcterms:modified xsi:type="dcterms:W3CDTF">1999-10-13T15:07:00Z</dcterms:modified>
  <cp:revision>168</cp:revision>
  <dc:subject/>
  <dc:title>I</dc:title>
</cp:coreProperties>
</file>