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rPr>
          <w:rFonts w:ascii="Courier New" w:hAnsi="Courier New" w:cs="Courier New"/>
          <w:b/>
          <w:b/>
          <w:spacing w:val="20"/>
          <w:sz w:val="26"/>
        </w:rPr>
      </w:pPr>
      <w:r>
        <w:rPr>
          <w:rFonts w:cs="Courier New" w:ascii="Courier New" w:hAnsi="Courier New"/>
          <w:b/>
          <w:spacing w:val="20"/>
          <w:sz w:val="26"/>
        </w:rPr>
        <w:t>Dear Iron,</w:t>
        <w:br/>
        <w:br/>
        <w:t>Thank you for contacting Mail.com Member Services.</w:t>
        <w:br/>
        <w:br/>
        <w:t xml:space="preserve">We sincerely apologize for the frustration and inconvenience that you may be experiencing due to our ongoing migration process. Technicians are currently working around the clock to develop a resolution for this issue. E-mail delivery will be back to normal as soon as possible. We will continue working until this issue is totally resolved. </w:t>
        <w:br/>
        <w:br/>
        <w:t xml:space="preserve">Also, we are performing an upgrade on your mail system to a better infrastructure called outblaze. With this new infrastructure your folders, old mails, and address books will remain intact. You will be gaining new features such as filter to folder, autoreply, and vacation responses. We are confident that you will enjoy your Mail.com account </w:t>
        <w:br/>
        <w:t>even more with this new infrastructure. You not only will have added features, you will also experience a more reliable service with faster delivery of messages.</w:t>
        <w:br/>
        <w:br/>
        <w:t>Sincerely,</w:t>
        <w:br/>
        <w:br/>
        <w:t>Stephen Daffin</w:t>
        <w:br/>
        <w:t>Mail.com</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55:00Z</dcterms:created>
  <dc:creator>IronMan</dc:creator>
  <dc:description/>
  <dc:language>en-US</dc:language>
  <cp:lastModifiedBy>IronMan</cp:lastModifiedBy>
  <dcterms:modified xsi:type="dcterms:W3CDTF">2001-10-25T14:57:00Z</dcterms:modified>
  <cp:revision>1</cp:revision>
  <dc:subject/>
  <dc:title>Dear Iron,</dc:title>
</cp:coreProperties>
</file>