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right="84" w:firstLine="284"/>
        <w:rPr/>
      </w:pPr>
      <w:r>
        <w:rPr>
          <w:sz w:val="24"/>
        </w:rPr>
        <w:t>Bath</w:t>
      </w:r>
    </w:p>
    <w:p>
      <w:pPr>
        <w:pStyle w:val="Normal"/>
        <w:bidi w:val="0"/>
        <w:ind w:right="84" w:firstLine="284"/>
        <w:jc w:val="both"/>
        <w:rPr>
          <w:lang w:val="en-US"/>
        </w:rPr>
      </w:pPr>
      <w:r>
        <w:rPr>
          <w:sz w:val="24"/>
          <w:lang w:val="en-US"/>
        </w:rPr>
        <w:t xml:space="preserve">Bath is an unusual city because it was built for leisure and health. Most of the houses were built in the eighteenth century when Bath became a fashionable place. The houses were built with the pale golden-coloured    stone from the nearby hills. Some of the terraces in Bath were built in crescent or circular shape. Some of the streets in Bath are closed to cars, so walking around, relaxation and pleasant conversation are as popular as they were in the eighteenth century. In those days the favourite meeting place was the social center of Bath, a building called “The Pump Room”. Here you can drink tea in the elegant atmosphere of the eighteenth century. The Pump Room was built over a spring, where natural hot water comes up from the underground. This water contains minerals which are good for you. The English were not the first to enjoy this warm, healthy water. The Romans built hot baths, swimming pools, and a temple here nearly two thousand years ago. The Roman Bath was fonded in 1878 and now ut’s stil work there. Near Bath you can visit beautiful gardens and classical country houses. </w:t>
      </w:r>
      <w:r>
        <w:rPr>
          <w:b/>
          <w:sz w:val="24"/>
          <w:u w:val="single"/>
          <w:lang w:val="en-US"/>
        </w:rPr>
        <w:t>Devon</w:t>
      </w:r>
      <w:r>
        <w:rPr>
          <w:sz w:val="24"/>
          <w:lang w:val="en-US"/>
        </w:rPr>
        <w:t xml:space="preserve">. Around the world there are about forty Plymouths-all named by people who sailed from this town in sixteenth and seventeenth century. In the early seventeenth century men and woman left from here to build a new life in America. The English Plymouth of today is Devons largest city. Its an interesting city to visit and many of the houses overlooking the sea are hotels, guest houses and bed and breakfast. A bed and breakfast is a private house which offers a room and a breakfast. Guest houses are like hotels but usually smaller and cheaper. The countryside of Devon has narrow country roads with high banks on both sides, which protect you from the wind. Devon is a green hilly county with many rivers and estuaries. Salcombe is a popular holiday town on the Kingsbridge Estuary. Here you can hire a boat and explore. Its one of the most popular    places in Britain for sailing. One reason for its popularity is climate. This area is the most southernmost part of Britain, so its little warmer than elsewhere. Another good thing is absence of big modern hotels. They are not allowed in this protected area of natural beauty. The local drink in Devon is a strong cider called scrumpy. Its made of apples, using a traditional process. When the apples have been cut up, the pieces are scooped up with a wooden shovel and carried to a press. The lid of the press is placed on top, making a giant sandwich. The cogwheels begin to turn and the juice is squeezed out, quickly at first. A few month from now this apple juice will be a good scrumpy.        </w:t>
      </w:r>
    </w:p>
    <w:p>
      <w:pPr>
        <w:pStyle w:val="Normal"/>
        <w:bidi w:val="0"/>
        <w:ind w:right="84" w:firstLine="284"/>
        <w:jc w:val="both"/>
        <w:rPr>
          <w:lang w:val="en-US"/>
        </w:rPr>
      </w:pPr>
      <w:r>
        <w:rPr>
          <w:sz w:val="24"/>
          <w:lang w:val="en-US"/>
        </w:rPr>
        <w:t xml:space="preserve"> </w:t>
      </w:r>
    </w:p>
    <w:p>
      <w:pPr>
        <w:pStyle w:val="Normal"/>
        <w:bidi w:val="0"/>
        <w:ind w:right="4706"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09</Words>
  <Characters>0</Characters>
  <CharactersWithSpaces>4045</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4:58:00Z</dcterms:created>
  <dc:creator>Alexandre Katalov</dc:creator>
  <dc:description/>
  <dc:language>en-US</dc:language>
  <cp:lastModifiedBy/>
  <cp:lastPrinted>2000-01-12T14:09:00Z</cp:lastPrinted>
  <dcterms:modified xsi:type="dcterms:W3CDTF">1988-09-16T14:21:00Z</dcterms:modified>
  <cp:revision>9</cp:revision>
  <dc:subject/>
  <dc:title>B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