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RT GALLEREYS OF LONDON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Speaking about art gallereys of London we should first of all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mention  The  national gallery,  The national portret galerey and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he tate gallery. I would like to tell you about National portret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gallery and about Tate gallery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The national gallery houses one  of  the  richest  and  most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xtensive collections of painting in the world.  It stands to the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north of the Trafalgar Square.  the  gallerey  was  desighned  by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William  Wilkins and build in 1834-37.  The collection covers all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chools and periods of painting,  but is a specially  famous  for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t's  examples  of  Rembrant and Rubents.  The british schools is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only moderately  represented  as  the  national  collections  are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hared with the Tate gallerey.  The National gallerey was founded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n 1824  when  the  government  bought  the  collection  of  John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ngerstein which included 38 paintings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The Tate gallery houses the national collection  of  british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ainting  from  the 16-th century to the present day.  It is also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he national gallerey for  modern  art,  including  painting  and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culpture made in Britain,  Europe,  America and other countries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t was opened in 1897 as the national gallerey of british art. It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owes  it's establishment to Suie Henritate who built the gallerey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nd gave his own collection of 65 painting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8-09-15T18:12:00Z</dcterms:created>
  <dc:creator>Alexey</dc:creator>
  <dc:description/>
  <dc:language>en-US</dc:language>
  <cp:lastModifiedBy>Alexey</cp:lastModifiedBy>
  <dcterms:modified xsi:type="dcterms:W3CDTF">1988-09-15T18:14:00Z</dcterms:modified>
  <cp:revision>1</cp:revision>
  <dc:subject/>
  <dc:title>ART GALLEREYS OF LONDON</dc:title>
</cp:coreProperties>
</file>