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bidi w:val="0"/>
        <w:ind w:firstLine="284"/>
        <w:jc w:val="left"/>
        <w:rPr/>
      </w:pPr>
      <w:r>
        <w:rPr>
          <w:sz w:val="24"/>
        </w:rPr>
        <w:t xml:space="preserve">                                          </w:t>
      </w:r>
      <w:r>
        <w:rPr>
          <w:sz w:val="24"/>
        </w:rPr>
        <w:t>The United States of America.</w:t>
      </w:r>
    </w:p>
    <w:p>
      <w:pPr>
        <w:pStyle w:val="Normal"/>
        <w:tabs>
          <w:tab w:val="clear" w:pos="720"/>
          <w:tab w:val="left" w:pos="8280" w:leader="none"/>
        </w:tabs>
        <w:bidi w:val="0"/>
        <w:ind w:firstLine="284"/>
        <w:jc w:val="both"/>
        <w:rPr/>
      </w:pPr>
      <w:r>
        <w:rPr>
          <w:sz w:val="24"/>
        </w:rPr>
        <w:t xml:space="preserve">      </w:t>
      </w:r>
      <w:r>
        <w:rPr>
          <w:sz w:val="24"/>
        </w:rPr>
        <w:t>The United States of America is located in North America. It is one of the largest countries in the world. The population of the USA is about 250 million people. The USA has 50 states. The largest of America’s states is Alaska. It’s nearly 400 times the size of Rhode Island, which is the smallest state. But Alaska has    half the population of Rhode Island. The capital of the country is Washington DC ( the District of Colombia ). It was chosen as permanent site for the nation’s capital on December 1800 by George Washington. It’s main cities are New York, Chicago, San Francisco, Los Angeles and Boston. There are many tall buildings in them that really scrape the sky, that’s why they are    called skyscrapers. It’s highly developed country. It is rich in coal, oil, iron and natural gas. It exports a lot of raw materials, industrials and agricultural products. The United States of America is a federal republic. The American parliament    ( called Congress ) has two chambers : the House of Representative and the Senate. The head of State is the president. He is elected for four years and his powers are limited by the Constitution. Now the President of the USA is Bill Clinton. The flag of the country has 13 red and white stripes representing the original 13 states and 50 stars - for each of the state of it. Each state has its own national motto, bird and flower as its symbol. America as any other country has its own customs, traditions and holidays. The United States is called “ melting pot ” because people from all over the world have mixed together to create modern America society. The earliest immigrants came from every countries of the world. People enjoy the wonder of nature practically in every state. The Appalachians and the Rocky Mountains, forest, plains, parties and even deserts, wonderful lakes, water falls and rivers cover the American territory that equals about 9.4 million square kilometers. Together with Hawaii and Alaska it is the 4</w:t>
      </w:r>
      <w:r>
        <w:rPr>
          <w:sz w:val="24"/>
          <w:vertAlign w:val="superscript"/>
        </w:rPr>
        <w:t>th</w:t>
      </w:r>
      <w:r>
        <w:rPr>
          <w:sz w:val="24"/>
        </w:rPr>
        <w:t xml:space="preserve"> largest nation in the world in area behind Russia, Canada and China. Among the most famous sites of interest are the Great Lakes, Niagara falls, the Golden Gate bridge in San Francisco and other. There are many beautiful Nation park and protected areas of wilderness in America.      I think that the USA is very beautiful country and </w:t>
      </w:r>
      <w:r>
        <w:rPr>
          <w:b/>
          <w:sz w:val="24"/>
        </w:rPr>
        <w:t xml:space="preserve">if you visit it you will never forget it.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Words>
  <Characters>0</Characters>
  <CharactersWithSpaces>205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0:24:00Z</dcterms:created>
  <dc:creator>Vu</dc:creator>
  <dc:description/>
  <dc:language>en-US</dc:language>
  <cp:lastModifiedBy/>
  <cp:lastPrinted>2000-01-12T13:41:00Z</cp:lastPrinted>
  <dcterms:modified xsi:type="dcterms:W3CDTF">1988-09-16T14:34:00Z</dcterms:modified>
  <cp:revision>6</cp:revision>
  <dc:subject/>
  <dc:title>                     The 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