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инвестиции- это долгосрочные вложения капитала и интелектуальной собственности зарубежными собственниками в промышленность, сельское хозяйство, транспорт и другие отрасли экономики c целью получения прибыли и  достижения прложительного социального эффекта. Экспорт предпринимательского капитала в другие страны осуществляется в основном путем создания монополиями филиалов или дочерних предприятий за рубежом, в том числе в форме совместных предприятий с участием национального капитал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зличают инвестиции двух видов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альные это вложение капитала в предприятия промышленности, строительства,транспорта, сельского хозяиства и т.д., приобретение основных средств и нематериальных активов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нансовые это покупка акций и других ценных бумаг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роков окупаемости инвестиции подразделяют на долго-, средне-, и краткосрочные. Долгосрочные инвестиции осуществляются, как правило, в относительно дорогие  и сложные пректы, окупающиеся в течение продолжительного времени (10 лет и более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е инвесторы вправе осуществлять инвнстирование на территории России в виде: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евого участия в предприятиях;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предприятий и филиалов, полностью принадлежащих иностранным инвесторам;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едприятий, зданий, акций , и др. имуществ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в пользования землёй, водой, и иными природными рессурса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по законодатнльству РФ иностранными инвесторами могут быть: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юр. Лица (компании, фмрмы, предприятия и т.д.)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;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ийские граждане, имеющие постоянное место жительства за границей;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осударства;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изац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се инвесторы имеют равные  права на осуществление инвестиционной деятельности. Каждый инвестор самостоятельно определяет объемы, направления, размеря и эффективность инвестиций и по своему усмотрению привлекает на договорной основе граждан и юр. Лиц, необходимых ему для реализации инвестиций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Инвестор в праве приобретать необходимое ему имущество у граждан и юр.лиц по ценам и на условиях, определёных договром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Инвестор имеет право владеть, пользоваться и распоряжаться объектами и результатами осуществления инвестиций , включая реинвестиции (дополнительные вложения капитала)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сударство обеспечивает гарантии прав инвесторов, предоставление им налоговых и таможенных льгот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а роль иностранных инвестиций для нашей страны, так как создаются благоприятные условия на базе полученных кредитов обновлять и развивать все необходимые отрасли народного хозяйства, повысить эффективность производства и выпускать конкурентоспособные товар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сегодняшний день  одной из  самых распространённых форм  деятельности  иностранных инвесторов в России  можно назвать создание СП.  К таковым организациям относятся предприятия, объединения и организации, в создании кот. наряду с российскими принимают участие и  зарубежные компании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2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лавные отличительные  признаки любого СП – объединение собственности партнёров и распределение между ними прибыли, а также их совместное участие в управлении данными предприятием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этом объединение собственности партнёров ведёт к распределению между ними и производственного и коммерческого  рисков, однако ответственность и эффективность работы остаётся  коллективной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жной особенностью предприятий с иностранным инвестированием является совместное участие партнёров в управлении им. В опрос о назначении руководителей создаваемого предприятия решается его участниками на учредительном собрании. Так же как правило, заранее решается, будут ли привлекаться к работе иностранные служащие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предприятиях с иностранным инвестированием трудовые отношения  определяется коллективным договором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того, учредители СП должны  иметь в виду, что правила привлечения и использования иностранной рабочей силы на территории РФ, регламентировано действующим законодательством, которое  вместе с Миграционной службой России  устанавливает некоторые квоты   на привлечение определённого числа  иностранной рабочей силы в целом и по группам профессий в частности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я, оплата и охрана труда иностранных граждан, их соц.  обеспечение и страхование определяются законодательством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законодательством, предприятия с  обязаны производить денежные отчисления на пенсионное обеспечение иностранных работников в соответствующие фонды гос-в  их постоянного места жительства  в валюте и на условиях этого гос-ва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2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известно наибольший интерес  у иностранных инвесторов вызывают добывающие отрасли народного  хоз-ва.  В связи с этим важным фактором, способствующим привлечению иностранных  инвестиций, стало принятие ФЗ « О соглашениях  о разделе продукции «, на основании кот. была  начата реализация крупнейших инвестиционных проектов.  Данный з-н устанавливает правовые основы отношений, возникающих в процессе осуществления инвестиций в поиски, разведку  и добычу минерального сырья на территории РФ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шение о разделе продукции представляет собой договор, по условиям кот. РФ предоставляет субъекту предпринимательской деятельности на возмездной основе и на определённый срок, исключительные права на поиск, разведку, добычу минерального сырья на участке недр. Инвестор при этом принимает на себя обязательства по проведению указанных работ за свой счёт  и на свой риск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 инвестора должно быть удостоверено лицензией, выданной органом исполнительной власти. Перечни участков недр, право пользование кот. предоставляется на условиях раздела продукции, устанавливаются ФЗ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ок действия заключённого соглашения  может быть продлён на время, необходимое и достаточное  для  завершения  экономически целесообразной разработки месторождения сырья и обеспечения рац-го использования и охраны недр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дним из важнейших вопросов, кот. решает зак-во разделе продукции является установление правил по которым собственно раздел и происходит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 произведенная продукция  подлежит разделу между гос-вом  и инвестором на следующих условия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е общего объема произведённой продукции и её стоимости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е части прод-ции кот. передаётся в собственность инвестора на возмещение его затрат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дел между гос-вом и инвестором прибыльной прод-ции, за вычетом части этой продукции, кот. идет на выплаты за пользование недрами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дача гос-ву  принадлежащей ему части прод-ции или её стоимостного эквивалента;</w:t>
      </w:r>
    </w:p>
    <w:p>
      <w:pPr>
        <w:pStyle w:val="TextBodyInden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ие инвестором произведённой прод-ции, принадлежащей ему в соответствии с договором.</w:t>
      </w:r>
    </w:p>
    <w:p>
      <w:pPr>
        <w:pStyle w:val="Normal"/>
        <w:ind w:left="1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1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жной особенностью является максимальное  упрощение взаимоотношений инвестора и гос-ва. Прежде всего это относится к взиманию налогов и др. платежей ,взимание кот. полностью заменено разделом прод-ции.</w:t>
      </w:r>
    </w:p>
    <w:p>
      <w:pPr>
        <w:pStyle w:val="Normal"/>
        <w:ind w:left="1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вестор  в течение срока действия договора  освобождается от уплаты  предусмотренных  зак-вом РФ налогов, сборов, акцизов и др. платежей.</w:t>
      </w:r>
    </w:p>
    <w:p>
      <w:pPr>
        <w:pStyle w:val="Normal"/>
        <w:ind w:left="1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лючения составляют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тежи за пользование недрами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тежи по соц. и мед. Страхованию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тежи в Государственный фонд занятости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бъектом налогообложения для предприятий с участием иностранных инвестиций является полученная ими прибыль представляющая собой сумму прибыли от реализации продукции, работ и услуг, основных фондов или др. принадлежащего им имущества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В налогооблагаемую прибыль предприятий  не подлежат включению                дивиденды  и проценты, полученные по акциям, облигациям и др. ценным бумагам, а так же доходы от долевого участия  в деятельности др. предприятий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В случае реализации предприятиями основных фондов или др. имущества   для определения налогооблагаемой прибыли принимается во внимание разница между продажей и первоначальной стоимостью этого имущества,  уточненная на индекс инфляции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Особенностью порядка налогообложения прибыли,  действующего  в РФ, является наличие налоговых льгот. Одна из важнейших  - исключение из налогооблагаемой прибыли фактических затрат предприятий, осуществлённых за счёт прибыли на строительство объектов  производственного назначения, а также на погашение ссуд банка.  Существенной является  также льгота, в соответствии с которой не облагается налогом  прибыль, использованная  предприятиями на содержание находящихся на их балансе жилищного фонда и объектов социально-культурного назначения, а также суммы перечисленные на благотворительность. Для предприятий, получивших убыток предусматривается учёт при налогообложении в течение 5 лет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</w:p>
    <w:p>
      <w:pPr>
        <w:pStyle w:val="TextBody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При  ввозе на таможенную территорию РФ товаров и услуг в соответствии с проектной документацией, организации освобождаются от налога на добавленную стоимость и акцизы. Так же льготы предоставляются инвестору  при осуществлении вывоза за пределы РФ  минерального сырья и продуктов её переработки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е соглашения об избежании двойного налогообложения доходов и капитала, заключаемые Россией  и др. гос-ми, обеспечивают условия, при кот. юридические и физические лица не будут платить налоги с одного и того же вида дохода  или имущества дважды. Подобные соглашения гарантируют недопущение налоговой дискриминации, регулируют процесс разрешения споров, создают правовую основу для обмена информацией между компетентными органами.</w:t>
      </w:r>
    </w:p>
    <w:p>
      <w:pPr>
        <w:pStyle w:val="Style14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 иностранными инвестициями может быть создано различными способами. Во-первых, путем его учреждения, во-вторых, в результате приобретения иностранным инвестором доли участия (пая, акции) в ранее учрежденном предприятии без иностранных инвестиций, в-третьих, путем приобретения такого предприятия полностью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принципе в России для иностранных инвестиций не установлен разрешительный порядок. Поэтому для предприятий с иностранными инвестициями предусмотрена нормативно - явочная система для создания предприятий такого тип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предприятия необходимо получить разрешение Правительства по всем крупным инвестиционным проектам, а для этого нужно согласовать вопрос с 5-6 ведомствами, получить согласие местных органов власти. Было бы разумнее установить такой порядок, когда решение принимает один орган, который самостоятельно осуществляет все необходимые согласования. Был также установлен особый порядок регистрации предприятий с иностранными инвестициями нефтегазодобывающей, нефтегазоперерабатывающей и угледобывающей отраслей независимо от величины их уставного капитала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ам ходатайствующим о регистрации,   предоставляются   определенные гарантии. Отказать в  государственной  регистрации  предприятия  с иностранными инвестициями  можно  только  в  случае,  если нарушен установленный действующим  законодательством  порядок  образования такого предприятия либо если необходимые для регистрации документы не соответствуют  этому  законодательству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Государственной регистрации подлежат также все дополнения и изменения в учредительных документах уже зарегистрированных предприятий с иностранными инвестициями и филиалов, сведения об их ликвидации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Вновь создаваемые предприятия , в уставном капитале которых доля иностр. инвестиций  эквивалентна сумме до 100 млн. руб. , не предпологающие специализироваться в сфере ТЭК  подлежат регистрации в территориальных регистрирующих органов (Московская регистрационная палата) , предоставив ряд документов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Если объем иностр. инвестиций в уставном капитале превышает 100 млн. руб., или создаётся  предприятие для деятельности в ТЭК, процесс регистрации осуществляется  в Государственной регистрационной палате, с некоторыми отличаями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При создании же кредитных организаций существует ряд особенностей:  предворительное разрешение на их создание выдаёт    не  Гос. регистрационая  палата , как принято  в общих случаях, а Банк России, который при рассмотрении этого вопроса учитывает уровень использования квоты участия иностранного капитала в банковской системе РФ, финансовое положение и деловую репутацию учредителей. Так же могут учитываться размеры иностр. инвестиций в банковской системе РФ из государств места нахождения учредителей и характер двусторонних отношений между РФ и данным государством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Предприятие становится субъектом предпринимательской деятельности и полечает право на существование только после того, как будет осуществлена  его     государственная  регистрация в соответствии с действующим законодательством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>Осуществление инвестиций связано с определенным риском для иностранного предпринимателя. Возможность таких рисков, часто именуемых "некоммерческими", увеличивается при политической и экономической нестабильности в принимающей стране, при возникновении вооруженных   конфликтов,   введении   чрезвычайного положения и т.п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собо опасна для любого инвестора национализация, т.е. возможность отчуждения его собственности и переход его в собственность государства, применение иных принудительных мер. К сожалению, нужно отметить, что многие из западных фирм в свое время лишились капиталов в нашей стран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се это обостряет вопрос о гарантиях и делает необходимым установление определенных гарантий как во внутреннем законодательстве, так и в международных договорах. Во внутреннем законодательстве положения о гарантиях формулируются в законах об инвестиционной деятельности, в законах и декретах об иностранных инвестициях, других законодательных акта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гарантиях дает следующий перечень предусмотренных российским законодательством гарантий иностранных инвестиций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гарантии от изменения законодательств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гарантии от национализации и реквизици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гарантии при прекращении инвестиционной деятельност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гарантии перевода платежей в иностранной валюте, доходов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сумм, полученных при исполнении договорных обязательств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сумм, полученных в связи с ликвидацией или продажей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й при национализации или ревизи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й при возмещении убытков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гарантии использования прибылей в национально валюте каждого государств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Гарантируя предоставление иностранным инвесторам благоприятного режима,  государство обязуется обеспечивать в отношении их  капиталовложений  и  связанной  с  ними деятельности справедливый и   равноправный   режим. Соответствующая норма соглашений имеет во многом декларативный характер.  В ней выражено стремление государства поощрять иностранные  инвестиции,  а  также благожелательно и   не дискриминационно  относиться  к  иностранным предпринимателям в  части  их  прав   на   владение,   управление, распоряжение и  ликвидацию капиталовложений.  Данное обязательство содержится в  тех  положениях  соглашений,  где  речь  идет  о  представлении иностранным инвесторам режима наибольшего благоприятствования или национального режим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ностранных предпринимателей из стран, с которыми заключены двусторонние договоры о взаимной защите инвестиций, будут применяться положения о режиме инвестиций, установленные этими соглашениями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 педусматриваются многсорнние соглашения. В качестве примера можно привести «Вашингтонскую конвенцию о разрешении инвестиционных спорв» , которая определяет методику урегулирования разногласий между иностранными инвесторами и принимающей стороной. 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А так же «Сеульская конвенция о гарантиях инвестиций» регламентирует непосредственно процесс страхования инвестиций от рисков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Внесённые или приобретённые инвесторм целевые банковские вклады, акции или ценные бумаги, средства, затраченные на приобретения имущества  в случае их изъятия в соответствии с законодатеьными актами, возмещаются инвесторам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Кроме того, иностранные инвесторы имеют право на возмещение убытков, включая упущенную прибыль, нанесённых в результате действий каких-либо органов пртиворечащих законодательств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тем, что иностранные инвестиции осуществляются, как правило, в валюте , понятие инвестициц определено в законе «О валютном регулировании».     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Одним из действенных способов защиты зарубежных инвесторов является  страхование инвестиций. Целевое назначение такого страхования – снижение для инвестора опасности некомерческих рисков, которые могут возникнуть при осуществлении новых проектов и расширении деятельности существующих предприятий за рубежо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 частности, компания «</w:t>
      </w:r>
      <w:r>
        <w:rPr>
          <w:rFonts w:cs="Courier New" w:ascii="Courier New" w:hAnsi="Courier New"/>
          <w:sz w:val="28"/>
          <w:szCs w:val="28"/>
          <w:lang w:val="en-US"/>
        </w:rPr>
        <w:t>Coca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Cola</w:t>
      </w:r>
      <w:r>
        <w:rPr>
          <w:rFonts w:cs="Courier New" w:ascii="Courier New" w:hAnsi="Courier New"/>
          <w:sz w:val="28"/>
          <w:szCs w:val="28"/>
        </w:rPr>
        <w:t xml:space="preserve">» была застрахованна ОПИК от рисков в России, на сумму $105 млн. 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Законодательство РФ предусматривает рассмотрение споров с участием созданных на территории России предприятий с иностранными инвестициями как в арбитражных судах России,  так и в вМеждународном коммерческом  арбитражном  суде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В соответствии с действующим законодательством увеличение уставного капитала предприятий требует внесения определенных изменений в устав организаций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Увеличение уставного капитала предприятия с иностанными инвестициями может быть произведено всеми доступными способами, если такие действия не противоречат  законодательству или законом не предусмотренны  конкретные ртебования для отдельных видов предприятий. 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Иностранные инвестиции становятся одним из решающих факторов всей экономической политики многих государств. Без них не удается быстро преодолевать экономические кризисы и выходить на рубежи экономического роста, обеспечивать прирост социального эффекта, сбалансированность макроструктуры, повышение оплаты труда до уровня стимулирования его высокой производительности и рыночной платежеспособности, выступающей могучим катализатором общеэкономического подъема и прогрессивных сдвиг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52"/>
        </w:tabs>
        <w:ind w:left="125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160" w:hanging="0"/>
      <w:jc w:val="both"/>
    </w:pPr>
    <w:rPr>
      <w:sz w:val="3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1:05:00Z</dcterms:created>
  <dc:creator>Anderey</dc:creator>
  <dc:description/>
  <dc:language>en-US</dc:language>
  <cp:lastModifiedBy>Anderey</cp:lastModifiedBy>
  <dcterms:modified xsi:type="dcterms:W3CDTF">2001-11-26T18:25:00Z</dcterms:modified>
  <cp:revision>17</cp:revision>
  <dc:subject/>
  <dc:title/>
</cp:coreProperties>
</file>