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ЦЕПЦИИ СОВРЕМЕННОГО ЕСТЕСТВ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Какие науки относятся к гуманитарным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В чем состояла суть второй естественно-научной революции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В чем состоит сущность теории электромагнитного поля, созданной Максвеллом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 xml:space="preserve">Какие два революционных переворота в физике (начала </w:t>
      </w:r>
      <w:r>
        <w:rPr>
          <w:lang w:val="en-US"/>
        </w:rPr>
        <w:t>XX</w:t>
      </w:r>
      <w:r>
        <w:rPr/>
        <w:t xml:space="preserve"> века) составили суть третьей естественно-научной революции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Роль исследований Лавуазье в крушении теории Флогистона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Укажите основные направления развития биологии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/>
      </w:pPr>
      <w:r>
        <w:rPr/>
        <w:t>Охарактеризуйте ненаследственную изменчивость и приведите примеры ее прояв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ЦЕПЦИИ СОВРЕМЕННОГО ЕСТЕСТВ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ind w:left="454" w:right="-79" w:hanging="114"/>
        <w:rPr>
          <w:b/>
          <w:b/>
        </w:rPr>
      </w:pPr>
      <w:r>
        <w:rPr/>
        <w:t>Дайте определение понятия «точное естествознание»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Где и кем были заложены основы геометрии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Перечислите излучения, составляющие электромагнитный спектр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Опишите три модели Вселенной Фридмана, для которых выполним космологический принцип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Сформулируйте закон Авогадро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Назовите специальную науку, изучающую скорости химических реакций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/>
      </w:pPr>
      <w:r>
        <w:rPr/>
        <w:t>Опишите механизм репликации ДН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ЦЕПЦИИ СОВРЕМЕННОГО ЕСТЕСТВ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ind w:left="454" w:right="-79" w:hanging="114"/>
        <w:rPr>
          <w:b/>
          <w:b/>
        </w:rPr>
      </w:pPr>
      <w:r>
        <w:rPr/>
        <w:t>Назовите цели естествознания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Кто и в каком труде сформулировал основные идеи гелиоцентрической системы мира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В чем состоит основная идея квантовой механики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В чем состоит открытие американского ученого Хаббла в области изучения Галактики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В чем состоит задача химии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Что является целью изучения новой науки-биофизики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/>
      </w:pPr>
      <w:r>
        <w:rPr/>
        <w:t>Охарактеризуйте вклад Г. Менделя в формирование генетики как нау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ЦЕПЦИИ СОВРЕМЕННОГО ЕСТЕСТВ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ind w:left="454" w:right="-79" w:hanging="114"/>
        <w:rPr>
          <w:b/>
          <w:b/>
        </w:rPr>
      </w:pPr>
      <w:r>
        <w:rPr/>
        <w:t>В чем суть учения Демокрита об атомистическом строении материи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Сформулируйте первый закон механического движения Ньютона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Приведите формулировку второго постулата специальной теории относительности Эйнштейна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Каков спин частиц, из которых состоит любое вещество во Вселенной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Какими уникальными свойствами обладают керамические изделия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/>
      </w:pPr>
      <w:r>
        <w:rPr/>
        <w:t>Суть  трех главных проблем исследований на молекулярном уровне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/>
      </w:pPr>
      <w:r>
        <w:rPr/>
        <w:t>Охарактеризуйте онтогенетическую изменчивость и приведите примеры ее прояв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ЦЕПЦИИ СОВРЕМЕННОГО ЕСТЕСТВ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ind w:left="454" w:right="-79" w:hanging="114"/>
        <w:rPr>
          <w:b/>
          <w:b/>
        </w:rPr>
      </w:pPr>
      <w:r>
        <w:rPr/>
        <w:t>Что явилось итогом первой естественно-научной революции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Назовите силу, которая по убеждению Ньютона управляет движением всех физических тел, и напишите ее математическое выражение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Кем и как были открыты электромагнитные волны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Какое событие</w:t>
      </w:r>
      <w:r>
        <w:rPr>
          <w:color w:val="FF0000"/>
        </w:rPr>
        <w:t xml:space="preserve"> </w:t>
      </w:r>
      <w:r>
        <w:rPr/>
        <w:t>считается началом отсчета времени и сколько лет назад оно произошло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Что в настоящее время понимают под химическим соединением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/>
      </w:pPr>
      <w:r>
        <w:rPr/>
        <w:t>Что является одной из сильных сторон гипотезы Опарина о происхождении жизни на Земле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/>
      </w:pPr>
      <w:r>
        <w:rPr/>
        <w:t>Сопоставьте и проанализируйте понятия биосфера и ноосфе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ЦЕПЦИИ СОВРЕМЕННОГО ЕСТЕСТВ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ind w:left="454" w:right="-79" w:hanging="114"/>
        <w:rPr>
          <w:b/>
          <w:b/>
        </w:rPr>
      </w:pPr>
      <w:r>
        <w:rPr/>
        <w:t>Какие науки входят в систему естественных наук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Сформулируйте второй закон механического движения Ньютона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Охарактеризуйте вклад М. Планка в разработку теории излучения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Существует ли центр Вселенной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Какие электроны называются валентными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Опишите схему классификации структурных уровней живой природы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/>
      </w:pPr>
      <w:r>
        <w:rPr/>
        <w:t>В чем, согласно Пастеру и Вернадскому, состоит основное отличие живой материи от нежив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ЦЕПЦИИ СОВРЕМЕННОГО ЕСТЕСТВ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ind w:left="454" w:right="-79" w:hanging="114"/>
        <w:rPr>
          <w:b/>
          <w:b/>
        </w:rPr>
      </w:pPr>
      <w:r>
        <w:rPr/>
        <w:t>Что понимается под иерархичностью естественных наук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Кто является основоположником математической физики? Назовите  основные открытия этого ученого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Чему равна скорость распространения электромагнитных волн в вакууме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Что такое «черная дыра»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В чем причина периодических изменений физических и химических свойств элементов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/>
      </w:pPr>
      <w:r>
        <w:rPr/>
        <w:t>Опишите взгляды В.И. Вернадского на происхождение жизни на Земле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/>
      </w:pPr>
      <w:r>
        <w:rPr/>
        <w:t>Дайте определение живого вещества по В.И. Вернадском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ЦЕПЦИИ СОВРЕМЕННОГО ЕСТЕСТВ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ind w:left="454" w:right="-79" w:hanging="114"/>
        <w:rPr>
          <w:b/>
          <w:b/>
        </w:rPr>
      </w:pPr>
      <w:r>
        <w:rPr/>
        <w:t>Что является предметом точного  естествознания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Охарактеризуйте вклад Ломоносова в развитие естествознания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В чем состоит сущность электродинамических явлений, открытых Ампером и Эрстедом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Опишите модель атома, предложенную Резерфордом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Что следует понимать под атомной структурой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В чем состоит принцип подвижного равновесия Ле-Шателье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/>
      </w:pPr>
      <w:r>
        <w:rPr/>
        <w:t>За какое открытие была присуждена Нобелевская премия Ф. Крику и Дж. Уотсону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ЦЕПЦИИ СОВРЕМЕННОГО ЕСТЕСТВ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ind w:left="454" w:right="-79" w:hanging="114"/>
        <w:rPr>
          <w:b/>
          <w:b/>
        </w:rPr>
      </w:pPr>
      <w:r>
        <w:rPr/>
        <w:t>Охарактеризуйте основные этапы естественно-научных революций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Сформулируйте третий закон механического движения Ньютона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Сформулируйте вывод из специальной теории относительности о сокращении длины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На каких предположениях основывается космологический принцип Фридмана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Сформулируйте закон постоянства состава Пруста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В чем сущность теории химической эволюции и биогенеза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/>
      </w:pPr>
      <w:r>
        <w:rPr/>
        <w:t>Перечислите типы обмена веществ и дайте их краткую характеристик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ЦЕПЦИИ СОВРЕМЕННОГО ЕСТЕСТВ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ind w:left="454" w:right="-79" w:hanging="114"/>
        <w:rPr>
          <w:b/>
          <w:b/>
        </w:rPr>
      </w:pPr>
      <w:r>
        <w:rPr/>
        <w:t>В чем состоит отличие естествознания как науки от специальных естественных наук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Опишите модель гелиоцентрической системы мира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Приведите формулировку первого постулата специальной теории относительности Эйнштейна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Дайте определение понятия «реакция аннигиляции»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Назовите основной принцип, по которому Менделеев строил периодическую систему химических элементов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Что представляет собой явление катализа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/>
      </w:pPr>
      <w:r>
        <w:rPr/>
        <w:t>Что является «минимальной живой системой»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ЦЕПЦИИ СОВРЕМЕННОГО ЕСТЕСТВ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ind w:left="454" w:right="-79" w:hanging="114"/>
        <w:rPr>
          <w:b/>
          <w:b/>
        </w:rPr>
      </w:pPr>
      <w:r>
        <w:rPr/>
        <w:t>Что такое интегратизм и как он проявляется по отношению к естественным наукам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Как проникли сведения о гелиоцентрической системе мира в Россию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Каким стали представлять мир ученые после открытия электромагнитных волн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Опишите свойства сингулярной точки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В чем состоит сущность теории химического строения вещества А.М. Бутлерова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Назовите методы, используемые физико-химической биологией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/>
      </w:pPr>
      <w:r>
        <w:rPr/>
        <w:t>Опишите структуру и функции ДНК в живом организ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ЦЕПЦИИ СОВРЕМЕННОГО ЕСТЕСТВ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ind w:left="454" w:right="-79" w:hanging="114"/>
        <w:rPr>
          <w:b/>
          <w:b/>
        </w:rPr>
      </w:pPr>
      <w:r>
        <w:rPr/>
        <w:t>Назовите и охарактеризуйте междисциплинарные естественные науки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Почему Галилея считают основоположником опытного</w:t>
      </w:r>
      <w:r>
        <w:rPr>
          <w:color w:val="FF0000"/>
        </w:rPr>
        <w:t xml:space="preserve"> </w:t>
      </w:r>
      <w:r>
        <w:rPr/>
        <w:t>естествознания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Охарактеризуйте сущность корпускулярно-волнового дуализма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Перечислите типы взаимодействий между элементарными частицами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Опишите иерархию организации материи, которая существует в природе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/>
      </w:pPr>
      <w:r>
        <w:rPr/>
        <w:t xml:space="preserve">В чем суть одного из главных событий в истории биологии </w:t>
      </w:r>
      <w:r>
        <w:rPr>
          <w:lang w:val="en-US"/>
        </w:rPr>
        <w:t>XX</w:t>
      </w:r>
      <w:r>
        <w:rPr/>
        <w:t xml:space="preserve"> века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/>
      </w:pPr>
      <w:r>
        <w:rPr/>
        <w:t>Опишите историю изучения ДН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ЦЕПЦИИ СОВРЕМЕННОГО ЕСТЕСТВ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ind w:left="454" w:right="-79" w:hanging="114"/>
        <w:rPr>
          <w:b/>
          <w:b/>
        </w:rPr>
      </w:pPr>
      <w:r>
        <w:rPr/>
        <w:t>Приведите основные доводы Аристотеля в пользу того, что земля имеет форму шара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Дайте определение понятия «инерциальная система»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В чем сущность принципа неопределенности Гейзенберга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Какая из трех космологических моделей Фридмана подходит к описанию Вселенной в большей степени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Сколько химических элементов открыто в настоящее время и как называется последний из известных химических элементов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/>
      </w:pPr>
      <w:r>
        <w:rPr/>
        <w:t>Назовите три основные гипотезы происхождения жизни на земле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/>
      </w:pPr>
      <w:r>
        <w:rPr/>
        <w:t>Охарактеризуйте сущность современного эволюционизм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ЦЕПЦИИ СОВРЕМЕННОГО ЕСТЕСТВ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ind w:left="454" w:right="-79" w:hanging="114"/>
        <w:rPr>
          <w:b/>
          <w:b/>
        </w:rPr>
      </w:pPr>
      <w:r>
        <w:rPr/>
        <w:t>К какому времени относят зарождение наук и где появились первые научные учреждения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Опишите открытия Галилея в области астрономии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Назовите ученых, с именами которых связывают рождение науки об электричестве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Каков спин частиц, которые создают силы, действующие между частицами вещества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Сформулируйте закон кратных отношений Дальтона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/>
      </w:pPr>
      <w:r>
        <w:rPr/>
        <w:t>В чем сущность креационистской гипотезы возникновения жизни на Земле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/>
      </w:pPr>
      <w:r>
        <w:rPr/>
        <w:t>Опишите историю открытия и изучения клет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ЦЕПЦИИ СОВРЕМЕННОГО ЕСТЕСТВ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ind w:left="454" w:right="-79" w:hanging="114"/>
        <w:rPr>
          <w:b/>
          <w:b/>
        </w:rPr>
      </w:pPr>
      <w:r>
        <w:rPr/>
        <w:t>Дайте определение понятия «естествознание»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Сформулируйте закон инерции Галилея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Какова взаимосвязь между массой и энергией в специальной теории относительности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Охарактеризуйте вращательную характеристику элементарных частиц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Что следует понимать под молекулярной структурой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Что является предметом изучения физико-химической биологии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/>
      </w:pPr>
      <w:r>
        <w:rPr/>
        <w:t>Опишите, на какие группы может быть осуществлено деление всего живого мира по уровню клеточной организ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ЦЕПЦИИ СОВРЕМЕННОГО ЕСТЕСТВ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ind w:left="454" w:right="-79" w:hanging="114"/>
        <w:rPr>
          <w:b/>
          <w:b/>
        </w:rPr>
      </w:pPr>
      <w:r>
        <w:rPr/>
        <w:t>В чем состоит роль математики в естествознании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Назовите ученых, сыгравших решающую роль в утверждении гелиоцентрической системы мира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Сформулируйте вывод из специальной теории относительности об увеличении массы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Охарактеризуйте новые элементарные частицы-кварки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Из каких частей состоят  макромолекулы полимеров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Назовите объект изучения традиционной биологии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/>
      </w:pPr>
      <w:r>
        <w:rPr/>
        <w:t>Сформулируйте основные отличия синтетической теории эволюции от теории Ч. Дарви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ЦЕПЦИИ СОВРЕМЕННОГО ЕСТЕСТВ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ind w:left="454" w:right="-79" w:hanging="114"/>
        <w:rPr>
          <w:b/>
          <w:b/>
        </w:rPr>
      </w:pPr>
      <w:r>
        <w:rPr/>
        <w:t>Что такое дифференциация науки и как она проявляется по отношению к естественным наукам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Как была открыта планета Нептун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Сформулируйте вывод из специальной теории относительности о замедлении времени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Какие элементарные частицы называют нуклонами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Назовите основные типы химической связи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Что является целью изучения новой науки-биохимии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/>
      </w:pPr>
      <w:r>
        <w:rPr/>
        <w:t>Что является основной функцией генов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ЦЕПЦИИ СОВРЕМЕННОГО ЕСТЕСТВ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ind w:left="454" w:right="-79" w:hanging="114"/>
        <w:rPr>
          <w:b/>
          <w:b/>
        </w:rPr>
      </w:pPr>
      <w:r>
        <w:rPr/>
        <w:t>Назовите автора и название литературного произведения, благодаря которому до нас дошло учение древнегреческих атомистов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Сформулируйте принцип относительности движения Галилея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Какое физическое явление открыл Фарадей и в чем его сущность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Сформулируйте принцип запрета Паули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В чем сущность современных представлений о строении атома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/>
      </w:pPr>
      <w:r>
        <w:rPr/>
        <w:t>Охарактеризуйте сущность гипотезы А.И. Опарина о происхождении жизни на Земле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/>
      </w:pPr>
      <w:r>
        <w:rPr/>
        <w:t>Охарактеризуйте наследственную изменчивость и приведите примеры ее прояв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ЦЕПЦИИ СОВРЕМЕННОГО ЕСТЕСТВ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ind w:left="454" w:right="-79" w:hanging="114"/>
        <w:rPr>
          <w:b/>
          <w:b/>
        </w:rPr>
      </w:pPr>
      <w:r>
        <w:rPr/>
        <w:t>Что понимают под естественно-научными революциями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Назовите ученых, которые поддержали идеи гелиоцентрической системы мира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В чем состоит ключевой момент специальной теории относительности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В чем отличия моделей Вселенной, предложенных Эйнштейном и Фридманом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Дайте определение понятия «химическая связь»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Охарактеризуйте природу биохимических катализаторов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/>
      </w:pPr>
      <w:r>
        <w:rPr/>
        <w:t>Охарактеризуйте сущность биологического и эволюционного направлений в популяционной биолог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ЦЕПЦИИ СОВРЕМЕННОГО ЕСТЕСТВ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ind w:left="454" w:right="-79" w:hanging="114"/>
        <w:rPr>
          <w:b/>
          <w:b/>
        </w:rPr>
      </w:pPr>
      <w:r>
        <w:rPr/>
        <w:t>Назовите исторические области знаний, входящие в систему современного естествознания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Назовите основные открытия Ньютона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Какой количественный закон был открыт Ампером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Как изменила общая теория относительности наши представления о Вселенной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Перечислите основные природные факторы, которые влияют на свойства получаемых веществ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/>
      </w:pPr>
      <w:r>
        <w:rPr/>
        <w:t>Опишите взгляды В.И. Вернадского на происхождение жизни на Земле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/>
      </w:pPr>
      <w:r>
        <w:rPr/>
        <w:t>Перечислите наиболее важные открытия, сделанные в области молекулярной биологии и молекулярной генети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ЦЕПЦИИ СОВРЕМЕННОГО ЕСТЕСТВ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ind w:left="454" w:right="-79" w:hanging="114"/>
        <w:rPr>
          <w:b/>
          <w:b/>
        </w:rPr>
      </w:pPr>
      <w:r>
        <w:rPr/>
        <w:t>Почему необходимо изучать естествознание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Назовите ученых, которые поддержали идеи гелиоцентрической системы мира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Приведите формулировку второго постулата специальной теории относительности Эйнштейна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Охарактеризуйте сущность четвертой естественно-научной революции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Какие соединения относятся к элементоорганическими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/>
      </w:pPr>
      <w:r>
        <w:rPr/>
        <w:t>Назовите три основные гипотезы происхождения жизни на земле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/>
      </w:pPr>
      <w:r>
        <w:rPr/>
        <w:t>Перечислите геохимические функции биосфе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ЦЕПЦИИ СОВРЕМЕННОГО ЕСТЕСТВ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ind w:left="454" w:right="-79" w:hanging="114"/>
        <w:rPr>
          <w:b/>
          <w:b/>
        </w:rPr>
      </w:pPr>
      <w:r>
        <w:rPr/>
        <w:t>В чем состоит отличие естествознания как науки от специальных естественных наук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Почему Галилея считают основоположником опытного</w:t>
      </w:r>
      <w:r>
        <w:rPr>
          <w:color w:val="FF0000"/>
        </w:rPr>
        <w:t xml:space="preserve"> </w:t>
      </w:r>
      <w:r>
        <w:rPr/>
        <w:t>естествознания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Приведите формулировку первого постулата специальной теории относительности Эйнштейна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Какое событие</w:t>
      </w:r>
      <w:r>
        <w:rPr>
          <w:color w:val="FF0000"/>
        </w:rPr>
        <w:t xml:space="preserve"> </w:t>
      </w:r>
      <w:r>
        <w:rPr/>
        <w:t>считается началом отсчета времени и сколько лет назад оно произошло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Сколько химических элементов открыто в настоящее время и как называется последний из известных химических элементов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В чем состоит принцип подвижного равновесия Ле-Шателье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/>
      </w:pPr>
      <w:r>
        <w:rPr/>
        <w:t>Опишите, на какие группы может быть осуществлено деление всего живого мира по уровню клеточной организ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ЦЕПЦИИ СОВРЕМЕННОГО ЕСТЕСТВ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ind w:left="454" w:right="-79" w:hanging="114"/>
        <w:rPr>
          <w:b/>
          <w:b/>
        </w:rPr>
      </w:pPr>
      <w:r>
        <w:rPr/>
        <w:t>Что понимается под иерархичностью естественных наук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Сформулируйте закон инерции Галилея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В чем состоит основная идея квантовой механики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Существует ли центр Вселенной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Какими уникальными свойствами обладают керамические изделия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Назовите методы, используемые физико-химической биологией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/>
      </w:pPr>
      <w:r>
        <w:rPr/>
        <w:t>Опишите структуру и функции ДНК в живом организ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ЦЕПЦИИ СОВРЕМЕННОГО ЕСТЕСТВ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ind w:left="454" w:right="-79" w:hanging="114"/>
        <w:rPr>
          <w:b/>
          <w:b/>
        </w:rPr>
      </w:pPr>
      <w:r>
        <w:rPr/>
        <w:t>Что такое интегратизм и как он проявляется по отношению к естественным наукам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Охарактеризуйте вклад Ломоносова в развитие естествознания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Перечислите излучения, составляющие электромагнитный спектр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Опишите свойства сингулярной точки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В чем сущность современных представлений о строении атома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Охарактеризуйте природу биохимических катализаторов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/>
      </w:pPr>
      <w:r>
        <w:rPr/>
        <w:t>Перечислите геохимические функции биосфе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ЦЕПЦИИ СОВРЕМЕННОГО ЕСТЕСТВ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ind w:left="454" w:right="-79" w:hanging="114"/>
        <w:rPr>
          <w:b/>
          <w:b/>
        </w:rPr>
      </w:pPr>
      <w:r>
        <w:rPr/>
        <w:t>Что понимают под естественно-научными революциями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Опишите открытия Галилея в области астрономии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Какова взаимосвязь между массой и энергией в специальной теории относительности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Опишите модель атома, предложенную Резерфордом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Роль исследований Лавуазье в крушении теории Флогистона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Укажите основные направления развития биологии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/>
      </w:pPr>
      <w:r>
        <w:rPr/>
        <w:t>В чем, согласно Пастеру и Вернадскому, состоит основное отличие живой материи от нежив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ЦЕПЦИИ СОВРЕМЕННОГО ЕСТЕСТВ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ind w:left="454" w:right="-79" w:hanging="114"/>
        <w:rPr>
          <w:b/>
          <w:b/>
        </w:rPr>
      </w:pPr>
      <w:r>
        <w:rPr/>
        <w:t>Назовите цели естествознания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Как была открыта планета Нептун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Чему равна скорость распространения электромагнитных волн в вакууме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На каких предположениях основывается космологический принцип Фридмана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В чем причина периодических изменений физических и химических свойств элементов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Опишите схему классификации структурных уровней живой природы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/>
      </w:pPr>
      <w:r>
        <w:rPr/>
        <w:t>Охарактеризуйте сущность современного эволюционизм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ЦЕПЦИИ СОВРЕМЕННОГО ЕСТЕСТВ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ind w:left="454" w:right="-79" w:hanging="114"/>
        <w:rPr>
          <w:b/>
          <w:b/>
        </w:rPr>
      </w:pPr>
      <w:r>
        <w:rPr/>
        <w:t>Что является предметом точного  естествознания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Назовите основные открытия Ньютона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В чем сущность принципа неопределенности Гейзенберга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Охарактеризуйте вращательную характеристику элементарных частиц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Сформулируйте закон постоянства состава Пруста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Назовите объект изучения традиционной биологии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/>
      </w:pPr>
      <w:r>
        <w:rPr/>
        <w:t>Охарактеризуйте сущность биологического и эволюционного направлений в популяционной биолог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ЦЕПЦИИ СОВРЕМЕННОГО ЕСТЕСТВ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ind w:left="454" w:right="-79" w:hanging="114"/>
        <w:rPr>
          <w:b/>
          <w:b/>
        </w:rPr>
      </w:pPr>
      <w:r>
        <w:rPr/>
        <w:t>Что явилось итогом первой естественно-научной революции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Сформулируйте принцип относительности движения Галилея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Сформулируйте вывод из специальной теории относительности об увеличении массы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Каков спин частиц, которые создают силы, действующие между частицами вещества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Назовите основной принцип, по которому Менделеев строил периодическую систему химических элементов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/>
      </w:pPr>
      <w:r>
        <w:rPr/>
        <w:t>Что является одной из сильных сторон гипотезы Опарина о происхождении жизни на Земле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/>
      </w:pPr>
      <w:r>
        <w:rPr/>
        <w:t>Сформулируйте основные отличия синтетической теории эволюции от теории Ч. Дарви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ЦЕПЦИИ СОВРЕМЕННОГО ЕСТЕСТВ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ind w:left="454" w:right="-79" w:hanging="114"/>
        <w:rPr>
          <w:b/>
          <w:b/>
        </w:rPr>
      </w:pPr>
      <w:r>
        <w:rPr/>
        <w:t>Дайте определение понятия «точное естествознание»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Кто и в каком труде сформулировал основные идеи гелиоцентрической системы мира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Сформулируйте вывод из специальной теории относительности о сокращении длины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Опишите три модели Вселенной Фридмана, для которых выполним космологический принцип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Из каких частей состоят  макромолекулы полимеров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В чем сущность теории химической эволюции и биогенеза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/>
      </w:pPr>
      <w:r>
        <w:rPr/>
        <w:t>Опишите историю открытия и изучения клет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ЦЕПЦИИ СОВРЕМЕННОГО ЕСТЕСТВ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ind w:left="454" w:right="-79" w:hanging="114"/>
        <w:rPr>
          <w:b/>
          <w:b/>
        </w:rPr>
      </w:pPr>
      <w:r>
        <w:rPr/>
        <w:t>Назовите и охарактеризуйте междисциплинарные естественные науки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Сформулируйте третий закон механического движения Ньютона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Каким стали представлять мир ученые после открытия электромагнитных волн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Охарактеризуйте сущность четвертой естественно-научной революции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Что следует понимать под атомной структурой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/>
      </w:pPr>
      <w:r>
        <w:rPr/>
        <w:t xml:space="preserve">В чем суть одного из главных событий в истории биологии </w:t>
      </w:r>
      <w:r>
        <w:rPr>
          <w:lang w:val="en-US"/>
        </w:rPr>
        <w:t>XX</w:t>
      </w:r>
      <w:r>
        <w:rPr/>
        <w:t xml:space="preserve"> века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/>
      </w:pPr>
      <w:r>
        <w:rPr/>
        <w:t>Охарактеризуйте вклад Г. Менделя в формирование генетики как нау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ЦЕПЦИИ СОВРЕМЕННОГО ЕСТЕСТВ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ind w:left="454" w:right="-79" w:hanging="114"/>
        <w:rPr>
          <w:b/>
          <w:b/>
        </w:rPr>
      </w:pPr>
      <w:r>
        <w:rPr/>
        <w:t>Назовите автора и название литературного произведения, благодаря которому до нас дошло учение древнегреческих атомистов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Дайте определение понятия «инерциальная система»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В чем состоит сущность теории электромагнитного поля, созданной Максвеллом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Дайте определение понятия «реакция аннигиляции»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В чем состоит задача химии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/>
      </w:pPr>
      <w:r>
        <w:rPr/>
        <w:t>В чем сущность креационистской гипотезы возникновения жизни на Земле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/>
      </w:pPr>
      <w:r>
        <w:rPr/>
        <w:t>Что является основной функцией генов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ЦЕПЦИИ СОВРЕМЕННОГО ЕСТЕСТВ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ind w:left="454" w:right="-79" w:hanging="114"/>
        <w:rPr>
          <w:b/>
          <w:b/>
        </w:rPr>
      </w:pPr>
      <w:r>
        <w:rPr/>
        <w:t>В чем суть учения Демокрита об атомистическом строении материи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Назовите ученых, сыгравших решающую роль в утверждении гелиоцентрической системы мира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Назовите ученых, с именами которых связывают рождение науки об электричестве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Сформулируйте принцип запрета Паули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Назовите основные типы химической связи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Назовите специальную науку, изучающую скорости химических реакций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/>
      </w:pPr>
      <w:r>
        <w:rPr/>
        <w:t>Охарактеризуйте онтогенетическую изменчивость и приведите примеры ее прояв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ЦЕПЦИИ СОВРЕМЕННОГО ЕСТЕСТВ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ind w:left="454" w:right="-79" w:hanging="114"/>
        <w:rPr>
          <w:b/>
          <w:b/>
        </w:rPr>
      </w:pPr>
      <w:r>
        <w:rPr/>
        <w:t>Почему необходимо изучать естествознание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Как проникли сведения о гелиоцентрической системе мира в Россию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Какое физическое явление открыл Фарадей и в чем его сущность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Перечислите типы взаимодействий между элементарными частицами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Какие соединения относятся к элементоорганическими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Что представляет собой явление катализа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/>
      </w:pPr>
      <w:r>
        <w:rPr/>
        <w:t>Охарактеризуйте ненаследственную изменчивость и приведите примеры ее прояв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ЦЕПЦИИ СОВРЕМЕННОГО ЕСТЕСТВ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ind w:left="454" w:right="-79" w:hanging="114"/>
        <w:rPr>
          <w:b/>
          <w:b/>
        </w:rPr>
      </w:pPr>
      <w:r>
        <w:rPr/>
        <w:t>Назовите исторические области знаний, входящие в систему современного естествознания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Кто является основоположником математической физики? Назовите  основные открытия этого ученого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Кем и как были открыты электромагнитные волны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Как изменила общая теория относительности наши представления о Вселенной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Дайте определение понятия «химическая связь»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/>
      </w:pPr>
      <w:r>
        <w:rPr/>
        <w:t>Суть  трех главных проблем исследований на молекулярном уровне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/>
      </w:pPr>
      <w:r>
        <w:rPr/>
        <w:t>Дайте определение живого вещества по В.И. Вернадском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ЦЕПЦИИ СОВРЕМЕННОГО ЕСТЕСТВ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ind w:left="454" w:right="-79" w:hanging="114"/>
        <w:rPr>
          <w:b/>
          <w:b/>
        </w:rPr>
      </w:pPr>
      <w:r>
        <w:rPr/>
        <w:t>В чем состоит роль математики в естествознании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Сформулируйте второй закон механического движения Ньютона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Охарактеризуйте вклад М. Планка в разработку теории излучения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Какие элементарные частицы называют нуклонами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Перечислите основные природные факторы, которые влияют на свойства получаемых веществ.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>
          <w:b/>
          <w:b/>
        </w:rPr>
      </w:pPr>
      <w:r>
        <w:rPr/>
        <w:t>Что является целью изучения новой науки-биофизики?</w:t>
      </w:r>
    </w:p>
    <w:p>
      <w:pPr>
        <w:pStyle w:val="Normal"/>
        <w:widowControl w:val="false"/>
        <w:numPr>
          <w:ilvl w:val="1"/>
          <w:numId w:val="1"/>
        </w:numPr>
        <w:ind w:left="454" w:right="-79" w:hanging="114"/>
        <w:rPr/>
      </w:pPr>
      <w:r>
        <w:rPr/>
        <w:t>Опишите механизм репликации ДН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07:30:00Z</dcterms:created>
  <dc:creator>Dis</dc:creator>
  <dc:description/>
  <dc:language>en-US</dc:language>
  <cp:lastModifiedBy>Андрукович К. В.</cp:lastModifiedBy>
  <dcterms:modified xsi:type="dcterms:W3CDTF">2001-03-25T17:24:00Z</dcterms:modified>
  <cp:revision>4</cp:revision>
  <dc:subject/>
  <dc:title/>
</cp:coreProperties>
</file>