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283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Список использованной литератур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992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арр Р. Политическая экономия: в 2-х т. Т.2. - Москва,199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992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естник НБУ №3 1999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992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естник НБУ №2  1999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992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урс экономической теории. Под ред. Чепурина М. Н., Киселевой Е, А., - Киров,199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992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Лаврушин О. И. Кредит/Российская банковская энциклопедия/ Под ред. Лаврушин О.И. Москва,199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992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урс экономической теории. Под ред. Чепурина М. Н., Киселевой Е, А., - Киров,199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992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еждународные валютно-кредитные и финансовые отношения” Под редакцией доктора экономических наук Л.Н. Красавино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992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анки и банковские операции: Учебник для вузов</w:t>
      </w:r>
      <w:r>
        <w:rPr>
          <w:sz w:val="28"/>
          <w:szCs w:val="28"/>
          <w:lang w:val="en-US"/>
        </w:rPr>
        <w:t xml:space="preserve">/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Е.Ф. Жуков, Л.М. Максимова, О.М. Маркова и др.; под редакцией профессора Е.Ф. Жукова</w:t>
      </w:r>
    </w:p>
    <w:p>
      <w:pPr>
        <w:pStyle w:val="Normal"/>
        <w:spacing w:lineRule="auto" w:line="360"/>
        <w:ind w:left="709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àíäàðòíûé"/>
    <w:basedOn w:val="Normal"/>
    <w:qFormat/>
    <w:pPr>
      <w:spacing w:lineRule="auto" w:line="360"/>
      <w:ind w:firstLine="72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10:59:00Z</dcterms:created>
  <dc:creator>Сергей Иванов</dc:creator>
  <dc:description/>
  <dc:language>en-US</dc:language>
  <cp:lastModifiedBy>Osipchuk</cp:lastModifiedBy>
  <dcterms:modified xsi:type="dcterms:W3CDTF">1999-06-05T19:22:00Z</dcterms:modified>
  <cp:revision>5</cp:revision>
  <dc:subject/>
  <dc:title>Список использованной литературы</dc:title>
</cp:coreProperties>
</file>