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Я: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  <w:t>Нормативные акты:</w:t>
      </w:r>
    </w:p>
    <w:p>
      <w:pPr>
        <w:pStyle w:val="Normal"/>
        <w:spacing w:lineRule="auto" w:line="36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венция ООН о правах ребенка от 20 ноября 1989 года//Семейный Кодекс РФ с краткими комментариями: Конвенция ООН о правах ребенка – М.: 96 г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венция о правовой помощи и правовых отношениях по гражданским, семейным, уголовным делам // СЗ РФ. 1995. № 17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екларация прав ребенка // Документы ООН о детях, женщинах, образовании. М., 1995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онституция Российской Федерации. М., Право, 1995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ражданский кодекс Российской Федерации. М.: Право, 1999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Жилищный кодекс Российской Федерации, М.: Право, 1999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емейный кодекс Российской Федерации. М.:  Право, 1999.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З от 19 мая 1995 г. № 81-ФЗ "О государственных пособиях гражданам, имеющим детей (по состоянию на 23.12. 1999 г.)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З РФ от 10 июля 1992 г. № 3266-1 "Об образовании"//Российская газета, № 226, 22.11.97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З РФ от 15 ноября 1997 г. "Об актах гражданского состояния"// СЗ РФ. 1997. № 47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З от 21 декабря 1996 г. № 159-ФЗ "О дополнительных гарантиях по социальной защите детей-сирот и детей, оставшихся без попечения родителей.// СЗ РФ, 1996 - №52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З РФ от 24 июля 1998 года № 124-ФЗ "Об основных гарантиях прав ребенка в РФ // Российская газета № 147. 05.08.1998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З РФ от 21 июля 1997 года N 123-ФЗ "О приватизации государственного имущества и об основах приватизации муниципального имущества в Российской Федерации".// Собрание законодательства Российской Федерации, 1997. № 30</w:t>
      </w:r>
    </w:p>
    <w:p>
      <w:pPr>
        <w:pStyle w:val="Footnot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едеральный Закон №1541-1 от 4 июля 1991 г. "О приватизации жилищного фонда Российской Федерации".// СЗ  РФ. –1994. - №16.</w:t>
      </w:r>
    </w:p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Научная литература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611"/>
      </w:tblGrid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нтокольская М.В. Семейное право:Учебник.-Изд.2-е перераб. и доп.- М.: Юристъ, 20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храх Д.Н. Индивидуальные субъекты административного права // Государство и  право. –  №3. 199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еспалов Ю.В. Защита прав несовершеннолетних//Российская газета. № 1. 199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орисова В.А., Дмитриев А.И. Проблема возрастных ограничений// Государство и  право № 11 – 19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уткина С. Эмансипация: Проблемы и перспективы//Хозяйство и право № № 27,28 – 199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осударство, общество, семья: права ребенка//Материалы круглого стола. – М.: Российский детский фонд, 1994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ражданский кодекс Российской Федерации. С постатейным приложением  материалов практики Конституционного суда РФ, Верховного суда РФ, Арбитражного суда РФ/Сост. Д.В. Мурзин, - 2-е изд//М.: НОРМА, 200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Normal"/>
              <w:rPr>
                <w:rFonts w:ascii="Courier;Courier New" w:hAnsi="Courier;Courier New" w:cs="Courier;Courier New"/>
                <w:sz w:val="22"/>
              </w:rPr>
            </w:pPr>
            <w:r>
              <w:rPr>
                <w:sz w:val="28"/>
              </w:rPr>
              <w:t>Домашняя юридическая энциклопедия о детях: Ответы на все вопросы, сложные ситуации, консультации, советы /сост. Е.А. Игнатьева, М.Ю. Ильичева.// М.: Олимп, 1998 – 603 с.</w:t>
            </w:r>
            <w:r>
              <w:rPr>
                <w:rFonts w:cs="Courier;Courier New" w:ascii="Courier;Courier New" w:hAnsi="Courier;Courier New"/>
                <w:sz w:val="22"/>
              </w:rPr>
            </w:r>
            <m:oMath xmlns:m="http://schemas.openxmlformats.org/officeDocument/2006/math"/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ыкин Б.В. Предупреждение административных правонарушений несовершеннолетних граждан: Монография, Санкт-Петербург: Санкт-Петербургский университет МВД РФ, 1998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лобова В. Права ребенка в современной России// Русская мысль, 1998. 10-16 декабря, № 42-4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маров С.А. Личность в политической системе российского общества: (политико-правовое исследование). –Саранск: Издательство Мордовского университета. –1995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 И.С. Ребенок и общество. –М., 1988.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ельникова Э.И. Дети и подростки - жертвы негативных явлений.</w:t>
              <w:br/>
              <w:t>Основные аспекты виктимизации / "Правозащитник" № 1, 2000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саханов Р. Защита жилищных прав несовершеннолетних: реальная или мнимая ?// Законность, № 10, 2000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 положении несовершеннолетних  в г. Острове и Островском районе Псковской области в 2000 г // Отчет за 2000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ва и обязанности детей и подростков: Законодательные акты / Управление социальной защиты населения Псковской области, областной центр семьи; сост. А.А. Силантьев// Псков; Псковский областной государственный центр народного творчества. 199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ава человека: Конституция РФ, Всеобщая декларация прав человека, Конвенция о правах ребенка. Псков: ПОиПКРО, 199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оссийская правовая система и международное право: современные проблемы взаимодействия. /Всероссийская научно-практическая конференция в Нижнем Новгороде// Государство и право. – 1996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емейный кодекс Российской Федерации/С постатейным приложением нормативных актов  и документов //– М.: НОРМА, 2001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орокин С. Имущественные права ребенка.  // Российская Юстиция № 2. 2000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Сорокин С. Конвенция ООН о правах ребенка//Российская Юстиция № 6. 1999 г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унцевский Ю.В., Сумачев А.В. Права ребенка и секс-индустрия (подрастающее поколение России нуждается в государственной защите от разлагающего влияния безнравственной продукции)//Государство и Право, 1999, № 2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аршатов И. Охрана жилищных прав несовершеннолетних// Российская Юстиция № 8. 1999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11" w:type="dxa"/>
            <w:tcBorders/>
          </w:tcPr>
          <w:p>
            <w:pPr>
              <w:pStyle w:val="Footnot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Хисматуллин С. Семейные суды по делам несовершеннолетних// Российская Юстиция № 3-2000 г., с. 37</w:t>
            </w:r>
          </w:p>
        </w:tc>
      </w:tr>
    </w:tbl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  <w:t>Материалы юридической практики:</w:t>
      </w:r>
    </w:p>
    <w:p>
      <w:pPr>
        <w:pStyle w:val="Footnote"/>
        <w:spacing w:lineRule="auto" w:line="360"/>
        <w:ind w:left="36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ановление пленума Верховного суда РФ от 1 июля 1996 г. № 6/8 О некоторых вопросах, связанных с применением части первой ГК РФ// Кодекс-Инфо, № 8 – 1996  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ело по иску Акуловой А.В. к Михайлову Ю.В. и Михайловой О.А. о лишении родительских прав и взыскании алиментов. Дело № 2-48-2001 из архива Островского городского суда Псковской области.</w:t>
      </w:r>
    </w:p>
    <w:p>
      <w:pPr>
        <w:pStyle w:val="Footnote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ло по иску Островского  межрайпрокурора в интересах совхоза "Дружба"// Дело № 2-105-1997 из архива Островского городского суда Псковской области.</w:t>
      </w:r>
    </w:p>
    <w:p>
      <w:pPr>
        <w:pStyle w:val="Normal"/>
        <w:ind w:left="360" w:hanging="0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Courier;Courier New" w:hAnsi="Courier;Courier New" w:cs="Courier;Courier New"/>
          <w:sz w:val="22"/>
        </w:rPr>
      </w:pPr>
      <w:r>
        <w:rPr>
          <w:rFonts w:cs="Courier;Courier New" w:ascii="Courier;Courier New" w:hAnsi="Courier;Courier New"/>
          <w:sz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1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9:33:00Z</dcterms:created>
  <dc:creator>Alex</dc:creator>
  <dc:description/>
  <dc:language>en-US</dc:language>
  <cp:lastModifiedBy>Alex</cp:lastModifiedBy>
  <dcterms:modified xsi:type="dcterms:W3CDTF">2001-04-08T10:40:00Z</dcterms:modified>
  <cp:revision>8</cp:revision>
  <dc:subject/>
  <dc:title> </dc:title>
</cp:coreProperties>
</file>