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Гражданский кодекс Российской Федерации. Части первая.</w:t>
      </w:r>
      <w:r>
        <w:rPr/>
        <w:t xml:space="preserve">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здательство «Спарк», 1997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Гражданский кодекс Российской Федерации. Части вторая.</w:t>
      </w:r>
      <w:r>
        <w:rPr/>
        <w:t xml:space="preserve">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здательство «Спарк», 1997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Гражданское право. Учебник. Част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. </w:t>
      </w:r>
      <w:r>
        <w:rPr/>
        <w:t>Под. ред. А. П. Сергеева, Ю. К. Толстого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«Проспект», 1997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 xml:space="preserve">Гражданское право. Учебник. Част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I. </w:t>
      </w:r>
      <w:r>
        <w:rPr/>
        <w:t>Под. ред. А. П. Сергеева, Ю. К. Толстого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«Проспект», 1997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8:07:00Z</dcterms:created>
  <dc:creator>Алекс Акчурин и Леха Дубиков</dc:creator>
  <dc:description/>
  <dc:language>en-US</dc:language>
  <cp:lastModifiedBy>Алекс Акчурин и Леха Дубиков</cp:lastModifiedBy>
  <cp:lastPrinted>1997-12-26T21:10:00Z</cp:lastPrinted>
  <dcterms:modified xsi:type="dcterms:W3CDTF">1997-12-26T18:10:00Z</dcterms:modified>
  <cp:revision>4</cp:revision>
  <dc:subject/>
  <dc:title>ЛИТЕРАТУРА</dc:title>
</cp:coreProperties>
</file>