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Вопрос №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НЯТИЕ БРАКА В СЕМЕЙНОМ ПРАВ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Лекц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емейный кодекс и другие источники семейного права не дают легального определения брака. Попытка дать это определения предпринята только в учебной и научной литературе. Слово "брак" исходит из древнерусского лексикона (от слова "Брачите"- отбирать). В других языках такой двусмысленности нет. Во многих славянских языках брак обозначается словом "Шлюб" - договоритесь. Однако для регулирования брачно-правовых отношений надо точно уяснить правовой смысл этого понятия. Существуют 3 основные теории, Объясняющие правовую природу брака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Брак как договор. Возникла в Древнем Риме. Брак по данной теории представляет собой гражданско-правовую сделку. Этой теории придерживается сейчас Французское законодательство, где рассматривают брак только как гражданский договор.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Брак как таинство. В правовую трактовку понятия брака в рамках данной теории вводятся этические, физические и религиозные элементы. Данная концепция действовала в эпоху канонических норм права. Светское право, которое пришло на смену каноническому, не может регулировать духовную, этическую и физическую сферу брачного отношения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Брак как союз. Стонники данной теории признают в брачных отношениях договорных элементов однако в целом отказываются рассматривать его как договор. Какой то мудак (в лекции фамилии не разобрать) сказал: С точки зрения юридической, брак есть союз мужчины и женщины с целью сожительства основанный на взаимном соглашении и закрепленный в установленной форме.Он признает, что брачное правоотношение порождается договором, а отношения в основе этого договора есть союз. То есть в основе юридического содержания понятия брака лежат этические, нравственные и иные чуждые гражданскому праву элемент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рак - это юридически оформленный свободный и добровольный союз мужчины и женщины направленный на создание семьи и порождающий для них взаимные права и обязанности. Исходя из этого можно выделить следующие признаки брака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Защищенный государством союз, основанный на моногамной связи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вободный союз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авноправный союз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лительный союз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Заключаемый с соблюдением определенных установленных законом прави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6T13:26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6T13:56:00Z</dcterms:modified>
  <cp:revision>1</cp:revision>
  <dc:subject/>
  <dc:title>Вопрос №27</dc:title>
</cp:coreProperties>
</file>