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Передача исключительных прав по авторскому договор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Защита авторских прав является одной из важнейших проблем в современно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гражданском праве. Несмотря на то что сегодняшнее законодательство содержит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остаточно эффективные механизмы защиты от незаконного внедоговорного использовани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оизведений авторского права, тем не менее далеко не всегда эти механизмы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еализуются на практике. В качестве примера можно привести нарушение издательство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"Международные отношения" авторских прав известного ученого-цивилиста М. М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Богуславского, без согласия которого был переиздан его учебник "Международно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частное право"1. Распространенность подобных примеров порождает интерес как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 изучению вопросов реализации и защиты прав авторов, так и выявлению природы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авторских прав. Последнее издавна вызывало споры среди ученых-цивилистов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ложилось два подхода в определении юридической природы авторских пра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Первый, так называемый "проприетарный" подход основан на отождествлени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ава создателя на достигнутый результат с правом собственности лица, создавшег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атериальный объект. Так, в российском законодательстве XIX в. право автор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а созданное им произведение трактовалось как право собственности, а предпринимателя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едоставлялась возможность не только "покупать" авторское право на данно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оизведение, но и становиться собственником всего будущего творчества автора2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Другой подход - через призму понятия исключительных прав. В юридическо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литературе существуют различные трактовки исключительного характера авторских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ав: от толкования их как неотчуждаемых и неотторжимых от личности автор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течение всей его жизни до полного отрицания этого понятия3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Понимание правовой природы авторских прав имеет важное практическое значени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ежде всего для определения совокупности авторских правомочий, передача которых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озможна, и к тому же для установления сущности авторских договоров, режим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спользования прав, приобретенных в результате заключения названных договор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Вначале необходимо точно установить, что понимается под авторским правом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 ст. 1 Закона "Об авторским праве и смежных правах" от 9 июля 1993 г.4 эти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нятием охватываются отношения, возникающие в связи с созданием и использование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оизведений науки, литературы и искусства. В субъективном смысле авторско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аво следует трактовать как совокупность имущественных и личных неимущественных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авомочий, принадлежащих автору с момента создания произведения, а такж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ным лицам, приобретшим указанные правомочия в силу закона или по договор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Существенным признаком авторских прав является их абсолютный характер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скольку правомочиям автора корреспондируют обязанности всех и каждого воздерживатьс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т их нарушения. Кроме того, автор по своей воле, независимой от воли других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иц, разрешает либо запрещает использование созданного им произвед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Понятие "исключительные права" берет начало из так называемой теори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частноправовой монополии Рогэня. Сущность авторского права последний видел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е в возможности пользования предметом, а в способности воспрепятствоват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сякому другому присвоить предмет, идею. Под монополией он понимал невозможност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льзоваться другим данной вещью как свойство, присущее всем абсолютным правам5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В действующем законодательстве и в современной науке гражданского прав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анная теория получила свое развитие. Сложившееся в настоящее время понимани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сключительного характера авторских прав состоит в том, что принадлежащи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оздателю произведения авторские права препятствуют другим лицам использоват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оизведение, иными словами, обеспечивают их носителям правомочия на совершени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азличных действий с одновременным запрещением всем другим лицам совершат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казанные действ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Авторские правомочия возникают в силу создания какого-либо произведени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либо в порядке правопреемства. Однако далеко не все из них могут быть переданы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 закону или договору. Так, не передаются личные неимущественные права авторов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едусмотренные ст. 29 Закона "Об авторском праве и смежных правах". В отличи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т них права на обнародование, на опубликование произведения, будучи личным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имущественными, способны переходить к другим лица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Среди иных личных неимущественных прав - право на отзыв произведения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одержание этого правомочия состоит в возможности автора отказаться от ране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инятого решения об обнародовании произведения либо, если произведение уж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бнародовано, в возможности дезавуировать действия по его доведению до всеобщег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ведения, публично оповестив об его отзыве. Вопрос об отчуждении права н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тзыв произведения законодательством в настоящее время не решен. Вероятно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еализация данного правомочия должна зависеть от осуществления права на обнародование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Если автором произведение было обнародовано и не было принято решение об отказ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т этого, то правопреемник не может самостоятельно реализовать право на отзыв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Если же по закону или по договору были переданы соответствующие авторски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ава на необнародованное произведение, то правопреемник должен обладать правомочие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тказаться от ранее принятого решения об обнародовании произведения на условиях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едусмотренных п. 2 ст. 15 Закона "Об авторском праве и смежных правах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Что касается имущественных прав авторов, то здесь тоже различают свободн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тчуждаемые права и права, отчуждение которых ограничено. К последней групп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тносятся: право доступа к произведениям изобразительного искусства, которо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инадлежит только автору; право следования, переход которого возможен лиш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 наследникам по закону, и др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Согласно ч. 2 ст. 138 Гражданского кодекса РФ, использование объектов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сключительных прав может осуществляться третьими лицами только с согласи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авообладателя. Основным способом передачи авторских прав является договор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 соответствии с положением ст. 30 Закона "Об авторском праве и смежных правах"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сходя из объема передаваемых прав, различают два вида авторских договоров: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 передаче исключительных прав и о передаче неисключительных пра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Авторский договор о передаче исключительных прав разрешает использовани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оизведения определенным способом в установленных договором пределах тольк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лицу, которому названные права передаются, и предоставляет такому лицу прав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запрещать подобное использование произведения другим лицам. При этом автор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бязуется не передавать право на использование произведения другим лицам без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огласия приобретателя исключительных прав. Нарушение данной обязанности может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влечь ответственность автора вплоть до расторжения договора и взыскани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ыплаченного вознаграждения. Примером может служить следующее дело. Автор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Г. 5 января 1979 г. заключила договор с издательством "Советский писатель"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 написании и предоставлении издательству повести. При подписании договор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был выплачен аванс, а при одобрении произведения - 60 % гонорара. Во врем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ействия договора автор заключила аналогичный договор с другим издательством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 связи с чем издательство "Советский писатель" предъявило к Г. иск о возврат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лученного по договору вознаграждения, который был удовлетворен Ленинградски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ородским судом6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Другой вид авторских договоров - договор о передаче неисключительных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ав - предполагает, что автор разрешает пользователю использовать произведение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о сохраняет при этом за собой право на использование произведения или предоставляет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аво на его использование какому-либо третьему лиц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Подобная классификация имеет важное практическое значение и в целом получил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аучное признание7. Однако рассматривая ее в теоретическом аспекте, нельз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е признать, что авторские права в любом случае являются исключительными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аже если они выступают в качестве объекта обязательственных отношений. П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уществу, в обеих приведенных ситуациях передаются исключительные права авторов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 первом случае получатель становится "монополистом" приобретаемых прав, 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о втором - получатель не может запрещать использование произведения други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лицам. Различия наблюдаются не в предмете авторского договора (в обоих случаях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ередаются исключительные права независимо от того, являются они имущественным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либо личными неимущественными), а в том, на каких условиях передаются исключительны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ава, каков порядок их последующего использования приобретателе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Указанная неточность законодателем может быть объяснена следующим образом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авовой режим исключительных прав характерен для использования как объектов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авторского права, так и объектов "промышленной собственности". В отношени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следних передача прав может осуществляться на основе лицензионного договора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Лицензии бывают исключительными и неисключительными. Исключительная лицензи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едоставляет ее обладателю права, исключающие всех третьих лиц на использовани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бъекта разрешенным ему способом. Неисключительная лицензия предоставляет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ее обладателю права использовать изобретение соответствующим образом одновременн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 автором или другими законными правообладателями. При этом проводится определенна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аналогия между авторским и лицензионным договорами. В то же время заключени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лицензионного договора на условиях исключительной лицензии, как и заключени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авторского договора о передаче исключительных прав, не лишает автора (патентообладателя)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инадлежащего ему исключительного права, а лишь "стесняет в осуществлени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его, подобно тому, как собственник дома стесняется арендой"8. Это означает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что в любом случае исключительные права не могут передаваться в качестве прав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обственности на имущество, а могут только предоставляться на каких-то условиях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 патентных правоотношениях такие условия определяются в рамках соответствующе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иценз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Относительно авторских договоров более правильным предполагается закреплени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 Законе "Об авторском праве и смежных правах", а с принятием ч. III Гражданског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одекса РФ - и в ней, деления авторских договоров на договоры о предоставлени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сключительных прав на исключительных условиях (что соответствовало бы возможност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авополучателя единолично использовать произведение соответствующим образо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 запрещать подобное использование другим лицам) и договоры о предоставлени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сключительных прав на неисключительных условиях (использование правообладателе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оизведения наравне с другими лицами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Кроме того, п. 4 ст. 30 Закона "Об авторском праве и смежных правах"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было бы корректнее сформулировать таким образом. "Исключительные права, предоставляемы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 авторскому договору, считаются переданными на неисключительных условиях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сли в договоре прямо не предусмотрено иное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Исходя из изложенного, можно сделать следующие вывод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Во-первых, любые авторские права, как имущественного, так и неимущественног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характера, являются исключительны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Во-вторых, не все авторские правомочия могут быть переданы по договору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ли закону. К неотчуждаемым (либо ограниченно отчуждаемым) относятся предусмотренны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законодательством личные неимущественные права и некоторые имущественные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Это свидетельствует об условности деления авторских правомочий по имущественному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изнак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В-третьих, поскольку предметом авторских договоров являются исключительны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ава авторов, то более правильно было бы закрепить в Законе "Об авторско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аве и смежных правах" деление упомянутых договоров на договоры о передач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сключительных прав на исключительных условиях и договоры о передаче исключительных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ав на неисключительных условиях. Подобное деление никак не снизит практическог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значения классификации авторских договоров, предусмотренных ст. 30 Закон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"Об авторском праве и смежных правах"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_________________________________________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1 Российская газета. 1997. 15 апр. С. 8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2 См.: Гаврилов .П. Авторское право. Издательский договор. Авторски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онорар. М., 1988. С. 8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3 Подробнее см.: Сергеев А.П. Право интеллектуальной собственности в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оссийской Федерации. М., 1996. С. 189- 190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4 Закон РФ "Об авторском праве и смежных правах" от 9 июля 1993 г. //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едомости РФ. 1993. N 32. Ст. 1242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5 Roguin. La regle de droit. 1889 (см.: Шершеневич Г.Ф. Авторское прав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 литературные произведения. Казань, 1891. С. 113-115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6 Бюллетень Верховного суда РСФСР. 1984. N 6. С. 2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7 См.: Сергеев А.П. Авторское право России. СПб., 1994. С. 208-209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8 Шершеневич Г.Ф. Учебник торгового права. М., 1994. С. 256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епанова О.А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sectPr>
      <w:type w:val="nextPage"/>
      <w:pgSz w:w="11906" w:h="16838"/>
      <w:pgMar w:left="1152" w:right="1152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10T17:27:00Z</dcterms:created>
  <dc:creator>Kostya</dc:creator>
  <dc:description/>
  <dc:language>en-US</dc:language>
  <cp:lastModifiedBy>Kostya</cp:lastModifiedBy>
  <dcterms:modified xsi:type="dcterms:W3CDTF">2000-12-10T17:27:00Z</dcterms:modified>
  <cp:revision>2</cp:revision>
  <dc:subject/>
  <dc:title>           Передача исключительных прав по авторскому договору</dc:title>
</cp:coreProperties>
</file>