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Оглавление.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Глава 1. Введение.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Глава 2. Политическая система.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Глава 3. Избирательная система.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Глава 4. Высшие органы государства.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Глава 5. Судебная система.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Глава 6. Заключение.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Прилож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2:59:00Z</dcterms:created>
  <dc:creator>Mad</dc:creator>
  <dc:description/>
  <dc:language>en-US</dc:language>
  <cp:lastModifiedBy>Mad</cp:lastModifiedBy>
  <dcterms:modified xsi:type="dcterms:W3CDTF">1999-07-11T13:03:00Z</dcterms:modified>
  <cp:revision>1</cp:revision>
  <dc:subject/>
  <dc:title>Оглавление</dc:title>
</cp:coreProperties>
</file>