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Громадянська війна в Іспанії у 1936 – 1939 . Втручання великих держав у конфлікт.</w:t>
      </w:r>
    </w:p>
    <w:p>
      <w:pPr>
        <w:pStyle w:val="TextBodyIndent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Indent"/>
        <w:rPr/>
      </w:pPr>
      <w:r>
        <w:rPr/>
        <w:t>Генерали прагнули реставрувати владу консервативних сил, відновити значення церкви, знищити завоювання демократії. Противники демократії, прихильники генерала Франка стояли на фашистських позиціях. Захисники уряду почали називати себе республіканцями або лоялістами. В країні розпочалася громадянська війна, яка породила гостру міжнародну проблему. Ліга Націй пробувала зупинити це кровопролиття, але діяла повільно і дуже мляво. В перші місяці громадянської війни прихильники генерала Франко зазнали поразки. Їм на допомогу прийшли уряди Гітлера і Муссоліні, озброєні солдати яких без перешкод переправляли в Іспанію.</w:t>
      </w:r>
    </w:p>
    <w:p>
      <w:pPr>
        <w:pStyle w:val="Normal"/>
        <w:ind w:firstLine="284"/>
        <w:rPr/>
      </w:pPr>
      <w:r>
        <w:rPr>
          <w:rFonts w:cs="Arial" w:ascii="Arial" w:hAnsi="Arial"/>
          <w:sz w:val="24"/>
        </w:rPr>
        <w:t>Франція й Англія оголосили про своє не втручання в іспанські справи. Невдовзі до них приєдналися ще 27 країн Європи,тоді як Німеччина та Італія й надалі постачали франкістів зброєю й військовою силою. Глава республіканського уряду соціаліст Ларго Кабальєро звернувся до СРСР за підтримкою . Керівництво СРСР направило республіканцям велику кількість зброї, військового спорядження і кілька сотень радників. На заклик комуністів і соціалістів до Іспанії приїхали тисячі волонтерів із 354 країн світу, котрі вливалися в лави республіканської армії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1937 франкісти зазнали поразки під  Гвадалахарою. Проте згодом Франко разом з військами Німеччини та Італії почав тіснити загони іспанських республіканців та інтернаціоналістів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публіка вела нерівну боротьбу. Перевага була на боці франкістів. Після важких, виснажливих боїв тисячі захисників республіки відступили до Франції.</w:t>
      </w:r>
    </w:p>
    <w:p>
      <w:pPr>
        <w:pStyle w:val="Normal"/>
        <w:ind w:firstLine="284"/>
        <w:rPr/>
      </w:pPr>
      <w:r>
        <w:rPr>
          <w:rFonts w:cs="Arial" w:ascii="Arial" w:hAnsi="Arial"/>
          <w:sz w:val="24"/>
        </w:rPr>
        <w:t>5 березня 1939 р. в Мадриді спалахнуло антиреспубліканське повстання. До кінця березня 1939 р. вся територія Іспанії опинилася в руках Фашистів, Франко оголосив себе необмеженим диктатором.</w:t>
      </w:r>
    </w:p>
    <w:p>
      <w:pPr>
        <w:pStyle w:val="Normal"/>
        <w:ind w:firstLine="284"/>
        <w:rPr/>
      </w:pPr>
      <w:r>
        <w:rPr>
          <w:rFonts w:cs="Arial" w:ascii="Arial" w:hAnsi="Arial"/>
          <w:sz w:val="24"/>
        </w:rPr>
        <w:t>Громадянська війна в Іспанії спричинила великі втрати серед її народу. Загинуло понад 1 млн. чоловік. Економіка країни на довгі роки була підірвана, життєвий рівень іспанського народу опустився до найнижчого рівня в Європі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rFonts w:cs="Arial" w:ascii="Arial" w:hAnsi="Arial"/>
          <w:b/>
          <w:sz w:val="28"/>
        </w:rPr>
        <w:t>Процес деколонізації після Другої світової війн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До середини 60-х років на політичній картісвіту з'явилось більше 50 нових держа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Причин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У 20 ст. колоніалізм вичерпав себе історично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Розширеннядемократіі у метрополіях вступило в протиріччя з недемократичними установами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Колонії виступали союзниками метрополій у ході війни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За рокм війни колонії накопичили досвід самостійного існування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Склалась нова міжнародна ситуація ( СРСР і США проти колоній 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Ті країни які визвлилися раніше показали приклад інши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ливе значення мала науково-технічна революці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Етапи деколонізації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45-55 – стали самостійними 11держав Азії і 1 в Африці ( Лівія, В'єтнам, Індія, Пакістан, Ізраіль ).</w:t>
      </w:r>
    </w:p>
    <w:p>
      <w:pPr>
        <w:pStyle w:val="Normal"/>
        <w:rPr/>
      </w:pPr>
      <w:r>
        <w:rPr>
          <w:rFonts w:cs="Arial" w:ascii="Arial" w:hAnsi="Arial"/>
          <w:sz w:val="24"/>
        </w:rPr>
        <w:t>55-69 – мирним шляхом одержали незалежність 7 Азії і 37 Африки.</w:t>
      </w:r>
    </w:p>
    <w:p>
      <w:pPr>
        <w:pStyle w:val="Normal"/>
        <w:rPr/>
      </w:pPr>
      <w:r>
        <w:rPr>
          <w:rFonts w:cs="Arial" w:ascii="Arial" w:hAnsi="Arial"/>
          <w:sz w:val="24"/>
        </w:rPr>
        <w:t>1969 – рік Африки ( 7 держав стали незалежими ).</w:t>
      </w:r>
    </w:p>
    <w:p>
      <w:pPr>
        <w:pStyle w:val="Normal"/>
        <w:rPr/>
      </w:pPr>
      <w:r>
        <w:rPr>
          <w:rFonts w:cs="Arial" w:ascii="Arial" w:hAnsi="Arial"/>
          <w:sz w:val="24"/>
        </w:rPr>
        <w:t>70-90 – останніми були португальські колонії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Протиріччя після визвол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Боротьба за знищення чужої культури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икористання західного досвід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firstLine="284"/>
        <w:rPr/>
      </w:pPr>
      <w:r>
        <w:rPr>
          <w:rFonts w:cs="Arial" w:ascii="Arial" w:hAnsi="Arial"/>
          <w:b/>
          <w:sz w:val="24"/>
          <w:u w:val="single"/>
        </w:rPr>
        <w:t>Висновок</w:t>
      </w:r>
      <w:r>
        <w:rPr>
          <w:rFonts w:cs="Arial" w:ascii="Arial" w:hAnsi="Arial"/>
          <w:sz w:val="24"/>
        </w:rPr>
        <w:t xml:space="preserve"> : більше 20 країн обрали шлях соціалізма, інші капіталістичний і створили свої юрганізації : «Асоціація держав південно-східної нації», «Група 77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34:00Z</dcterms:created>
  <dc:creator>Игорь</dc:creator>
  <dc:description/>
  <dc:language>en-US</dc:language>
  <cp:lastModifiedBy>Игорь</cp:lastModifiedBy>
  <cp:lastPrinted>2004-12-25T18:16:00Z</cp:lastPrinted>
  <dcterms:modified xsi:type="dcterms:W3CDTF">2004-12-25T15:18:00Z</dcterms:modified>
  <cp:revision>3</cp:revision>
  <dc:subject/>
  <dc:title>Білет № 6</dc:title>
</cp:coreProperties>
</file>