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ведение………………………………………………………………………………………………………………………………………………………ст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е   регулирование       использования       земель сельскохозяйственног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азначения…………………………………………………………………………ст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Понятие и состав земель сельскохозяйственного назначения…ст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Особенности правового режима использования земель сельскохозяйственного назначения…………………………………………………………………ст.6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Субъекты прав на земли сельскохозяйственного назначения……ст.8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Правовые меры возмещения убытков и потерь сельскохозяйственного производства……………………………………………………………ст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Cs/>
          <w:color w:val="000000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Задача………………………………………………………………………………………………………………………………………………ст.1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лючение…………………………………………………………………………………………………………………………………………………ст.1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блиография……………………………………………………………………………………………………………………………………………ст.2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pacing w:val="10"/>
          <w:sz w:val="22"/>
          <w:szCs w:val="22"/>
        </w:rPr>
        <w:t xml:space="preserve">Профессионализм юриста заключается в его знании и умении ориентироваться в различных отраслях права. Земельное право занимает важное место среди остальных отраслей права. </w:t>
      </w:r>
      <w:r>
        <w:rPr>
          <w:rFonts w:cs="Courier New" w:ascii="Courier New" w:hAnsi="Courier New"/>
          <w:color w:val="000000"/>
          <w:sz w:val="22"/>
          <w:szCs w:val="22"/>
        </w:rPr>
        <w:t>Действующее земельное законодательство, регулирующее специальные земельно-правовые отношения, отменяет мо</w:t>
        <w:softHyphen/>
        <w:t>нопольную государственную собственность на землю и пре</w:t>
        <w:softHyphen/>
        <w:t>дусматривает многообразие форм земельной собственности, расширяет виды сельскохозяйственного землепользования,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егализует арендное владение и пользование землей, уста</w:t>
        <w:softHyphen/>
        <w:t>навливает новые виды землевладения и землепользования граждан, изменяет порядок предоставления земель в поль</w:t>
        <w:softHyphen/>
        <w:t>зование, вводит принцип платного землепользования, уси</w:t>
        <w:softHyphen/>
        <w:t>ливает требования к охране земель, пересматривает усло</w:t>
        <w:softHyphen/>
        <w:t>вия и порядок разрешения земельных споров, повышает ме</w:t>
        <w:softHyphen/>
        <w:t>ры юридической ответственности за нарушение земельного законодательства, а также закрепляет множество других нов</w:t>
        <w:softHyphen/>
        <w:t>шеств. Появление таких новшеств, которые ранее не были известны нашему земельному законодательству, повысили роль земельно-хозяйственных и пространственно-операци</w:t>
        <w:softHyphen/>
        <w:t xml:space="preserve">онных отношений, связанных с использованием и охраной земель, и наполнили современную систему земельного права новым содержани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этому всестороннее познание и сис</w:t>
        <w:softHyphen/>
        <w:t>темное изучение новшеств особенной части земельного пра</w:t>
        <w:softHyphen/>
        <w:t>ва имеет важное практическое значение для подготовки юри</w:t>
        <w:softHyphen/>
        <w:t>стов высшей квалификации, а также позволяет создать базу для дальнейшего эффективного реформирования земельного законодательства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Не последнее место в земельном праве занимает вопрос о </w:t>
      </w:r>
      <w:r>
        <w:rPr>
          <w:rFonts w:cs="Courier New" w:ascii="Courier New" w:hAnsi="Courier New"/>
          <w:sz w:val="22"/>
          <w:szCs w:val="22"/>
        </w:rPr>
        <w:t>правовом режиме земель сельскохозяйственного назначения. Например за 1960-1992 гг. во всех странах мира наблюдалось снижение удельного веса занятых и доли сельского хозяйства в ВВП. В промышленно развитых странах в среднем доля занятых в аграрном секторе снизилась - с 13 до 7%, а в развивающихся с 65 до 57%. Соответственно доля сельского хозяйства в ВВП сократилась в развитых странах с 7 до 4%, а развивающихся с 46 до 21% .  Сейчас в США сейчас насчитывается более 630 тысяч фермерских хозяйств, они владеют огромным количеством земли на правах собственников и производят примерно 80% всей сельскохозяйственной продукции в стране, у нас же на Украине фермерами производится всего 6 - 8%. Отсюда и реальная необходимость более эффективного правового анализа и реформирования законодательства по вопросам регулирования земель сельскохозяйственного назначения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равовое   регулирование       использования       земель сельскохозяйственного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назнач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1 Понятие и состав земель сельскохозяйственного назна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руктуре земельного фонда особое место занимают земли сельскохозяйственного назначения, понятие кото</w:t>
        <w:softHyphen/>
        <w:t>рых связано со сферой сельскохозяйственного производст</w:t>
        <w:softHyphen/>
        <w:t>ва. К землям сельскохозяйственного назначения относятся все земли, основным целевым на</w:t>
        <w:softHyphen/>
        <w:t>значением которых является их использование в сель</w:t>
        <w:softHyphen/>
        <w:t>ском хозяйстве. В соответствии со ст. 47 Земельного ко</w:t>
        <w:softHyphen/>
        <w:t xml:space="preserve">декса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землями сельскохозяйственного назначения призна</w:t>
        <w:softHyphen/>
        <w:t xml:space="preserve">ются земли, предоставленные для нужд сельского хозяйства или предназначенные для этих целей. </w:t>
      </w:r>
      <w:r>
        <w:rPr>
          <w:rFonts w:cs="Courier New" w:ascii="Courier New" w:hAnsi="Courier New"/>
          <w:color w:val="000000"/>
          <w:sz w:val="22"/>
          <w:szCs w:val="22"/>
        </w:rPr>
        <w:t>Исходя из приведенного понятия земель сельскохозяйственного на</w:t>
        <w:softHyphen/>
        <w:t>значения, можно выделить два основных правовых при</w:t>
        <w:softHyphen/>
        <w:t>знака сельскохозяйственных земель — предоставление для нужд сельского хозяйства и предназначение для использо</w:t>
        <w:softHyphen/>
        <w:t>вания в сфере сель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ля в сельскохозяйственном производстве является незаменимым фактором в силу ряда особенностей, среди которых чаще всего выделяются: ограниченность в пло</w:t>
        <w:softHyphen/>
        <w:t>щади, неперемещаемость в пространстве, невоссоздаваемость производственной деятельностью, неуничтожаемость в про</w:t>
        <w:softHyphen/>
        <w:t>цессе использования, практическая неисчерпаемость про</w:t>
        <w:softHyphen/>
        <w:t>изводительной силы и т. д. Кроме того, необходимо учи</w:t>
        <w:softHyphen/>
        <w:t>тывать тот факт, что понятия земли и земельного участка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е совпадают. В собственности и в пользовании сельско</w:t>
        <w:softHyphen/>
        <w:t xml:space="preserve">хозяйственных предприятий и граждан могут находиться только индивидуально определенные, выделенные в натуре на определенной местности земельные участки, имеющие свои границы. Понятие же земли как объекта земельных отношений можно определить следующим образом: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зем</w:t>
        <w:softHyphen/>
        <w:t>ля — это составная часть экосистемы, обеспечивающая жизнедеятельность всех живых организмов, выступающая главным средством производства в сельском и лесном хозяйстве, а также пространственным базисом размеще</w:t>
        <w:softHyphen/>
        <w:t>ния различных объектов, являющейся территориальным пространством государства, составляющая основу для осу</w:t>
        <w:softHyphen/>
        <w:t>ществления административно-территориального деления в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й статус земельного участка включает целевое, в данном случае, сельскохозяйственное назначение, разре</w:t>
        <w:softHyphen/>
        <w:t>шенное для использования на основе права собственности или права пользования этим земельным участком и заре</w:t>
        <w:softHyphen/>
        <w:t>гистрированное в установленном порядке. Действующее земельное законодательство определяет только понятие це</w:t>
        <w:softHyphen/>
        <w:t>левого назначения определенных категорий земель, а не конкретных земельных участков, рассматривая их как рав</w:t>
        <w:softHyphen/>
        <w:t>нозначные. Но с целевым назначением земельных участ</w:t>
        <w:softHyphen/>
        <w:t>ков связано много правовых норм, которые регламентиру</w:t>
        <w:softHyphen/>
        <w:t>ют различные правовые аспекты использования земель</w:t>
        <w:softHyphen/>
        <w:t xml:space="preserve">ных участков, в том числе сельскохозяйственного назначения. Поэтому </w:t>
      </w:r>
      <w:r>
        <w:rPr>
          <w:rFonts w:cs="Courier New" w:ascii="Courier New" w:hAnsi="Courier New"/>
          <w:iCs/>
          <w:color w:val="000000"/>
          <w:sz w:val="22"/>
          <w:szCs w:val="22"/>
        </w:rPr>
        <w:t>целевое назначение сельскохозяйст</w:t>
        <w:softHyphen/>
        <w:t>венного земельного участка следует определять как ус</w:t>
        <w:softHyphen/>
        <w:t>тановленную компетентным органом при предоставле</w:t>
        <w:softHyphen/>
        <w:t>нии земельного участка границу его использования для сельскохозяйственных нужд в соответствии с утвержден</w:t>
        <w:softHyphen/>
        <w:t>ными планами развития территории и зонирования зе</w:t>
        <w:softHyphen/>
        <w:t>мель, с учетом правового режима земель сельскохозяйст</w:t>
        <w:softHyphen/>
        <w:t>вен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дной из главных характеристик земель сельскохозяй</w:t>
        <w:softHyphen/>
        <w:t>ственного назначения является их почвенная характери</w:t>
        <w:softHyphen/>
        <w:t>стика. Поэтому земля играет особую роль в сельско</w:t>
        <w:softHyphen/>
        <w:t>хозяйственном производстве. Ее использование в этой об</w:t>
        <w:softHyphen/>
        <w:t>ласти составляет в основном пользование почвами как объектом производственно-хозяйствен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Эн</w:t>
        <w:softHyphen/>
        <w:t xml:space="preserve">циклопедический словарь дает такое определение почвы: </w:t>
      </w:r>
      <w:r>
        <w:rPr>
          <w:rFonts w:cs="Courier New" w:ascii="Courier New" w:hAnsi="Courier New"/>
          <w:iCs/>
          <w:color w:val="000000"/>
          <w:sz w:val="22"/>
          <w:szCs w:val="22"/>
        </w:rPr>
        <w:t>«Почва — природное образование, состоящее из генети</w:t>
        <w:softHyphen/>
        <w:t>чески связанных горизонтов, формирующихся в резуль</w:t>
        <w:softHyphen/>
        <w:t>тате преобразования поверхностных слоев и атмосфе</w:t>
        <w:softHyphen/>
        <w:t>ры под воздействием воды, воздуха и живых организмов, и обладающее плодородием»</w:t>
      </w:r>
      <w:r>
        <w:rPr>
          <w:rStyle w:val="FootnoteCharacters"/>
          <w:rStyle w:val="FootnoteAnchor"/>
          <w:rFonts w:cs="Courier New" w:ascii="Courier New" w:hAnsi="Courier New"/>
          <w:iCs/>
          <w:color w:val="000000"/>
          <w:sz w:val="22"/>
          <w:szCs w:val="22"/>
        </w:rPr>
        <w:footnoteReference w:id="2"/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z w:val="22"/>
          <w:szCs w:val="22"/>
        </w:rPr>
        <w:t>Таким образом, самое важ</w:t>
        <w:softHyphen/>
        <w:t xml:space="preserve">ное свойство земли — это плодород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е понятие земель сельскохозяйственного назна</w:t>
        <w:softHyphen/>
        <w:t>чения включает характеристику их юридической структу</w:t>
        <w:softHyphen/>
        <w:t>ры или состава. Традиционно принято считать, что в сель</w:t>
        <w:softHyphen/>
        <w:t>ском хозяйстве земля функционирует в двух качествах: как основное средство производства и как территориальное условие. В этой связи земли сельскохозяйственного назначения по юридически закрепленным способам ис</w:t>
        <w:softHyphen/>
        <w:t>пользования подразделяются на два вида. Во-первых, это земельные площади, которые в соответствии с природными свойствами, расположением и хозяйственными потребно</w:t>
        <w:softHyphen/>
        <w:t>стями используются для посевов сельскохозяйственных культур и служат средством производства в растениевод</w:t>
        <w:softHyphen/>
        <w:t>стве. Во-вторых, это земли, являющиеся только террито</w:t>
        <w:softHyphen/>
        <w:t>риальным базисом и необходимые для организации сель</w:t>
        <w:softHyphen/>
        <w:t>скохозяйственного производства и связанных с ним видов деятельности. Во втором случае речь идет о земельных площадях нерастениеводческого назначения, и, строго го</w:t>
        <w:softHyphen/>
        <w:t>воря, они являются землями несельскохозяйственного ис</w:t>
        <w:softHyphen/>
        <w:t>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оответствии с земельным законодательством не все земли сельскохозяйственного назначения вовлечены в сель</w:t>
        <w:softHyphen/>
        <w:t>скохозяйственное производство. Некоторая часть из них может быть переведена в резервный фонд или в состав земель запаса. Вместе с тем для сельскохозяйственных нужд могут использоваться земли лесного и водного фонда, земли населенных пунктов и других категорий. Однако последние категории земель не относятся к сельскохозяй</w:t>
        <w:softHyphen/>
        <w:t>ственным землям и сохраняют свой правовой режим ис</w:t>
        <w:softHyphen/>
        <w:t>поль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2 Особенности правового режима использования земель сельскохозяйственного назнач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правовом регулировании использования и охраны зе</w:t>
        <w:softHyphen/>
        <w:t>мель сельскохозяйственного назначения традиционно име</w:t>
        <w:softHyphen/>
        <w:t>ют место два основных аспекта. Во-первых, обеспечение оптимального использования и охраны земель в самом процессе сельскохозяйственного производства и, во-вторых, максимально возможное предотвращение сокращения их площадей. В первом случае существует зависимость пра</w:t>
        <w:softHyphen/>
        <w:t>вового регулирования использования земли от уровня раз</w:t>
        <w:softHyphen/>
        <w:t xml:space="preserve">вития сельскохозяйственного произ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блема правового обеспечения охраны площади зе</w:t>
        <w:softHyphen/>
        <w:t>мель, используемых как основное средство производства, от изъятия для строительства промышленных и иных объ</w:t>
        <w:softHyphen/>
        <w:t>ектов в настоящее время является значительной пробле</w:t>
        <w:softHyphen/>
        <w:t>мой для сельского хозяйства. Вторжение несельскохозяй</w:t>
        <w:softHyphen/>
        <w:t>ственного использования земель в сферу земледелия явля</w:t>
        <w:softHyphen/>
        <w:t>ется закономерным итогом процесса урбанизации и развития промышленности. В этой связи возникает про</w:t>
        <w:softHyphen/>
        <w:t>блема соотношения сельскохозяйственного и несельскохо</w:t>
        <w:softHyphen/>
        <w:t>зяйственного использования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се земли, которые пригодны для сельскохозяйственно</w:t>
        <w:softHyphen/>
        <w:t>го производства, имеют приоритетный режим использова</w:t>
        <w:softHyphen/>
        <w:t>ния. Это означает, что они, во-первых, должны в соответст</w:t>
        <w:softHyphen/>
        <w:t>вии со ст. 20 ЗК предоставляться, прежде всего, для сель</w:t>
        <w:softHyphen/>
        <w:t>скохозяйственных целей. Определение земель, пригодных для нужд сельского хозяйства, производится на основа</w:t>
        <w:softHyphen/>
        <w:t xml:space="preserve">нии данных государственного земельного кадаст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этих целях земельным законодательством установ</w:t>
        <w:softHyphen/>
        <w:t>лены определенные ограничения на сделки с земельными участками сельскохозяйственного назначения. Так, согласно ч. 2 ст. 17 ЗК крестьянские (фермерские) хозяйства, кото</w:t>
        <w:softHyphen/>
        <w:t>рым предоставлены земельные участки соответствующим Советом, не вправе в течение шести лет со времени приоб</w:t>
        <w:softHyphen/>
        <w:t>ретения права собственности продавать или иными спосо</w:t>
        <w:softHyphen/>
        <w:t>бами отчуждать принадлежащий им земельный участок, кроме передачи его по наследству или Совету на тех же условиях, на которых он был им предоставлен. Тем не менее в соответствии с Декретом Кабинета Министров Ук</w:t>
        <w:softHyphen/>
        <w:t>раины от 26 декабря 1992 года граждане имеют право продавать или иными способами отчуждать земельные уча</w:t>
        <w:softHyphen/>
        <w:t>стки, предоставленные им для ведения личного подсобно</w:t>
        <w:softHyphen/>
        <w:t>го хозяйства, приусадебного участка, садоводства и т.д. без изменения их целевого назнач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3"/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Хозяйственное использование земель сельскохозяйст</w:t>
        <w:softHyphen/>
        <w:t>венного назначения не должно ухудшать состояние земель вследствие производственной деятельности. Наоборот, оно должно содействовать восстановлению и улучшению пло</w:t>
        <w:softHyphen/>
        <w:t>дородия почв и их полезных свойств. В этой связи собст</w:t>
        <w:softHyphen/>
        <w:t>венники земельных участков и землепользователи обяза</w:t>
        <w:softHyphen/>
        <w:t>ны выполнять мероприятия по защите земель от водной и ветровой эрозии, селей, подтоплений, заболачивания, вто</w:t>
        <w:softHyphen/>
        <w:t>ричного засорения, иссушения, уплотнения, загрязнения от</w:t>
        <w:softHyphen/>
        <w:t>ходами производства, химическими и радиоактивными ве</w:t>
        <w:softHyphen/>
        <w:t>ществами и от других процессов разрушения, от зараста</w:t>
        <w:softHyphen/>
        <w:t>ния сельскохозяйственных угодий кустарниками и мелколесьем, а также других процессов ухудшения культуро-технического состояния земель. Они также должны про</w:t>
        <w:softHyphen/>
        <w:t>водить рекультивацию нарушенных земель, мероприятия по повышению их плодородия и улучшению других полез</w:t>
        <w:softHyphen/>
        <w:t>ных свойств земли. Все предприятия и организации, которые проводят работы, влияющие на состояние сельскохо</w:t>
        <w:softHyphen/>
        <w:t>зяйственных земель, обязаны снимать, использовать и со</w:t>
        <w:softHyphen/>
        <w:t>хранять плодородный слой поч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им образом, правовое ре</w:t>
        <w:softHyphen/>
        <w:t>гулирование использования земли в процессе сельскохо</w:t>
        <w:softHyphen/>
        <w:t>зяйственного производства, а также установления оптимального соотношения в межотраслевом использова</w:t>
        <w:softHyphen/>
        <w:t>нии земли ориентировано прежде всего на обеспечение ра</w:t>
        <w:softHyphen/>
        <w:t>ционального использования земли в целях развития сель</w:t>
        <w:softHyphen/>
        <w:t>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ействующее законодательство предусматривает несколь</w:t>
        <w:softHyphen/>
        <w:t>ко правовых оснований, на которых может базироваться использование земель сельскохозяйственного назначения. Это право собственности, право постоянного и временного пользования и договор аренды. До недавнего времени един</w:t>
        <w:softHyphen/>
        <w:t>ственным субъектом права собственности на землю, в том числе и на земли сельскохозяйственного назначения, было государство. В настоящее время приоритетной является ча</w:t>
        <w:softHyphen/>
        <w:t>стная собственность на землю, к которой юридически отно</w:t>
        <w:softHyphen/>
        <w:t>сится собственность отдельных граждан и фактически соб</w:t>
        <w:softHyphen/>
        <w:t>ственность юридических лиц. Иными словами, любая зе</w:t>
        <w:softHyphen/>
        <w:t>мельная собственность, которая не является государственной или муниципальной, относится к частной собственности, не</w:t>
        <w:softHyphen/>
        <w:t>зависимо от того, кто является субъектом права собствен</w:t>
        <w:softHyphen/>
        <w:t>ности — граждане или юридические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 собственности и право постоянного пользования земельным участком — это два основных титула, на которых основывается право владения и пользования земель</w:t>
        <w:softHyphen/>
        <w:t>ными участками сельскохозяйственных предприятий. На праве временного пользования и договора аренды сельско</w:t>
        <w:softHyphen/>
        <w:t>хозяйственные предприятия обычно используют дополни</w:t>
        <w:softHyphen/>
        <w:t>тельные земельные участки для осуществления производ</w:t>
        <w:softHyphen/>
        <w:t>ственно-хозяйственной деятельности. Последние исполь</w:t>
        <w:softHyphen/>
        <w:t>зуются сельскохозяйственными предприятиями на основании договоров, в отличие от земельных участков, принадлежащих им на праве собственности или посто</w:t>
        <w:softHyphen/>
        <w:t>янного пользования, удостоверяемых государственными ак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3 Субъекты прав на земли сельскохозяйственного назнач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ли сельскохозяйственного назначения предоставля</w:t>
        <w:softHyphen/>
        <w:t>ются как гражданам, так и юридическим лицам. Кресть</w:t>
        <w:softHyphen/>
        <w:t>янские (фермерские) хозяйств, частные (частно-арендные) предприятия, а также частные предприниматели без созда</w:t>
        <w:softHyphen/>
        <w:t>ния предприятий с правами юридического лица использу</w:t>
        <w:softHyphen/>
        <w:t>ют земельные участки для осуществления товарного сель</w:t>
        <w:softHyphen/>
        <w:t>скохозяйственного производства. Другим гражданам земельные уча</w:t>
        <w:softHyphen/>
        <w:t>стки сельскохозяйственного назначения предоставляются для удовлетворения их личных потребностей в производ</w:t>
        <w:softHyphen/>
        <w:t>стве продуктов питания для нужд своей семьи, отдыха, досуга и удовлетворения иных социальных, культурных, оздоровительных потребностей (ведения личного подсоб</w:t>
        <w:softHyphen/>
        <w:t>ного хозяйства, садоводства, огородничества, сенокошения и выпаса ско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хозяйственное производство ведут не только сельскохозяйственные предприятия, но и некоторые несель</w:t>
        <w:softHyphen/>
        <w:t xml:space="preserve">скохозяйственные предприятия и организации, для чего им также предоставляются соответствующие зем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которое количество земель сельскохозяйственного назначения занимают религиозные организации (мона</w:t>
        <w:softHyphen/>
        <w:t>стыри), которые традиционно осуществляют выращива</w:t>
        <w:softHyphen/>
        <w:t>ние сельскохозяйственных культур. Таким образом, зем</w:t>
        <w:softHyphen/>
        <w:t>ли сельскохозяйственного назначения для ведения сель</w:t>
        <w:softHyphen/>
        <w:t>скохозяйственного производства могут предоставляться юридическим лицам, для которых ведение сельского хо</w:t>
        <w:softHyphen/>
        <w:t>зяйства не является осно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 действующему законодательству земли сельскохо</w:t>
        <w:softHyphen/>
        <w:t>зяйственного назначения предоставляются сельскохозяй</w:t>
        <w:softHyphen/>
        <w:t>ственным научно-исследовательским учреждениям и учеб</w:t>
        <w:softHyphen/>
        <w:t>ным заведениям, сельским профессионально-техническим училищам и общеобразовательным школам для опыт</w:t>
        <w:softHyphen/>
        <w:t>ных и учебных целей, пропаганды передового опыта, для ведения сельского хозяйства. Основную массу земель сель</w:t>
        <w:softHyphen/>
        <w:t>скохозяйственного назначения занимают предприятия и организации, которые непосредственно ведут сельскохозяй</w:t>
        <w:softHyphen/>
        <w:t>ственное производство, т. е. являются сельскохозяйствен</w:t>
        <w:softHyphen/>
        <w:t>ными товаропроизводителями. В настоящее время в сель</w:t>
        <w:softHyphen/>
        <w:t>ском хозяйстве наибольшее распространение получили сельскохозяйственные кооперативы, хозяйственные обще</w:t>
        <w:softHyphen/>
        <w:t>ства и государственные сельскохозяйственные предприятия. Порядок создания, деятельности, реорганизации и ликви</w:t>
        <w:softHyphen/>
        <w:t>дации отдельных организационно-правовых форм субъек</w:t>
        <w:softHyphen/>
        <w:t>тов сельскохозяйственного производства определяется пред</w:t>
        <w:softHyphen/>
        <w:t>принимательским законодательством, в соответствии с ко</w:t>
        <w:softHyphen/>
        <w:t>торым субъекты предпринимательской деятельности имеют право выбора организационно-правовой формы своего пред</w:t>
        <w:softHyphen/>
        <w:t>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сходя из особенностей функций субъектов сельскохо</w:t>
        <w:softHyphen/>
        <w:t>зяйственного производства, они могут быть подразделены на следующие группы: основанные на частной, государст</w:t>
        <w:softHyphen/>
        <w:t>венной, муниципальной формах собственности аграрные формирования, главными видами деятельности которых является производство продовольственной продукции и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ерерабатываемого сырья; предприниматели, деятельность которых основана на разных формах собственности и ор</w:t>
        <w:softHyphen/>
        <w:t>ганизационно-правовых формах хозяйствования, правосубъектность и уставная деятельность которых направ</w:t>
        <w:softHyphen/>
        <w:t>лена на обеспечение современной производственно-хозяйственной деятельности агарных предприятий — товаропроизводителей; учреждения, правосубъектность и уставная деятельность которых направлена на предос</w:t>
        <w:softHyphen/>
        <w:t>тавление разнообразных финансово-кредитных, страховых, коммерческих, посреднических и других услуг для обеспе</w:t>
        <w:softHyphen/>
        <w:t>чения предпринимательской деятельности аграрных то</w:t>
        <w:softHyphen/>
        <w:t>варопроизвод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ольшинство субъектов, использующих земли сельско</w:t>
        <w:softHyphen/>
        <w:t>хозяйственного назначения, создаются за счет паевания земель и реструктуризации коллективных сельскохозяй</w:t>
        <w:softHyphen/>
        <w:t>ственных предприятий, которым земельные участки были предоставлены в коллективную собственность. Этот про</w:t>
        <w:softHyphen/>
        <w:t>цесс осуществлялся путем предоставления каждому члену коллективного сельскохозяйственного предприятия серти</w:t>
        <w:softHyphen/>
        <w:t>фиката на право частной собственности на земельную до</w:t>
        <w:softHyphen/>
        <w:t>лю (пай) с определением в нем размера доли (пая) в ус</w:t>
        <w:softHyphen/>
        <w:t>ловных кадастровых гектарах, а также в стоимостном вы</w:t>
        <w:softHyphen/>
        <w:t>ражении. При этом земельные участки на местности не выделялись и существовали в документальном выраже</w:t>
        <w:softHyphen/>
        <w:t>нии до тех пор, пока в установленных законом случаях и порядке не было осуществлено выделение в натуре земель</w:t>
        <w:softHyphen/>
        <w:t>ного участка согласно земельному сертифик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гласно Указу Президента Украины от 8 августа 1995 года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4"/>
      </w:r>
      <w:r>
        <w:rPr>
          <w:rFonts w:cs="Courier New" w:ascii="Courier New" w:hAnsi="Courier New"/>
          <w:color w:val="000000"/>
          <w:sz w:val="22"/>
          <w:szCs w:val="22"/>
        </w:rPr>
        <w:t xml:space="preserve"> право на земельную долю (пай) имеют все чле</w:t>
        <w:softHyphen/>
        <w:t>ны КСП, включенные в список, который прилагается к Государственному акту на право коллективной собственно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ти </w:t>
      </w:r>
      <w:r>
        <w:rPr>
          <w:rFonts w:cs="Courier New" w:ascii="Courier New" w:hAnsi="Courier New"/>
          <w:color w:val="000000"/>
          <w:sz w:val="22"/>
          <w:szCs w:val="22"/>
        </w:rPr>
        <w:t>на землю. В него должны быть включены все гражда</w:t>
        <w:softHyphen/>
        <w:t>не, которые были членами хозяйства на момент получения этим хозяйством Государственного акта на право коллективной собственности на землю. К таким лицам относят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я: </w:t>
      </w:r>
      <w:r>
        <w:rPr>
          <w:rFonts w:cs="Courier New" w:ascii="Courier New" w:hAnsi="Courier New"/>
          <w:color w:val="000000"/>
          <w:sz w:val="22"/>
          <w:szCs w:val="22"/>
        </w:rPr>
        <w:t>постоянные работники КСП; пенсионеры, которые ра</w:t>
        <w:softHyphen/>
        <w:t>нее работали в КСП и остаются его членами независимо от места их проживания; военнослужащие срочной служ</w:t>
        <w:softHyphen/>
        <w:t>бы, которые не вышли из КСП; лица, направленные на обучение, если они остаются членами КСП; женщины, ко</w:t>
        <w:softHyphen/>
        <w:t>торые находятся в отпуске по беременности и родам или в отпуске по уходу за ребенком до 3-х лет; члены КСП, избранные на выборные должности в органы государст</w:t>
        <w:softHyphen/>
        <w:t>венной власти или местного самоуправления, если это пре</w:t>
        <w:softHyphen/>
        <w:t>дусмотрено уставом КСП. Кроме того, право на земельный сертификат имеют наследники тех членов КСП, которые имели право на получение земельной доли, но умерли до момента выдачи земельных сертифи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 собственности на земельную долю не имело бы смысла, если бы собственники не обладали правом распо</w:t>
        <w:softHyphen/>
        <w:t>ряжаться своей земельной долей. Согласно Указу Прези</w:t>
        <w:softHyphen/>
        <w:t>дента Украины от 10 ноября 1994 года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5"/>
      </w:r>
      <w:r>
        <w:rPr>
          <w:rFonts w:cs="Courier New" w:ascii="Courier New" w:hAnsi="Courier New"/>
          <w:color w:val="000000"/>
          <w:sz w:val="22"/>
          <w:szCs w:val="22"/>
        </w:rPr>
        <w:t xml:space="preserve"> право на земель</w:t>
        <w:softHyphen/>
        <w:t>ную долю (пай) может быть объектом купли-продажи, да</w:t>
        <w:softHyphen/>
        <w:t>рения, обмена, наследования, залога. Кроме того, собственник земельной доли (пая), которому выдан сертификат, имеет право беспрепятственно выйти из состава предприятия и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бесплатно получить в частную собственность свою долю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. 39 ЗК в обобщающем виде закреплены права собственников земельных участков, землепользователей и арендаторов земель сельскохозяйственного назначения. В условиях свободы хозяйственной деятельности на пер</w:t>
        <w:softHyphen/>
        <w:t>вое место выдвинуто право самостоятельно хозяйствовать на земле. Это означает, что никто не вправе вмешиваться в хозяйственную деятельность собственника или земле</w:t>
        <w:softHyphen/>
        <w:t>пользователя, поскольку он не нарушает действующее зе</w:t>
        <w:softHyphen/>
        <w:t>мельное законодательство. Кроме того, собственникам и землепользователям разрешается использовать в установ</w:t>
        <w:softHyphen/>
        <w:t>ленном порядке для нужд хозяйства имеющиеся на зе</w:t>
        <w:softHyphen/>
        <w:t>мельном участке торф, лесные угодья, водные объекты, а также использовать другие полезные свойства земли. Не</w:t>
        <w:softHyphen/>
        <w:t>обходимо подчеркнуть, что закон ограничивает их исполь</w:t>
        <w:softHyphen/>
        <w:t>зование только нуждами хозяйства. Промышленное ис</w:t>
        <w:softHyphen/>
        <w:t>пользование указанных полезных свойств земли требует соответствующих раз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бственнику и землепользователю предоставляется пра</w:t>
        <w:softHyphen/>
        <w:t>во возводить жилые, производственные, культурно-быто</w:t>
        <w:softHyphen/>
        <w:t>вые и иные строения и сооружения. Им принадлежит право собственности на посевы и посадки сельскохозяйственных культур и насаждений. Они обладают правом в установ</w:t>
        <w:softHyphen/>
        <w:t>ленном порядке проводить оросительные, осушительные, другие работы, направленные на улучшение земельных наделов. Собственникам предоставляется право на получе</w:t>
        <w:softHyphen/>
        <w:t>ние стоимости земельного участка в случае его выкупа при предоставлении для государственных и общественных нужд и на возмещение убытков, в также отчуждать зе</w:t>
        <w:softHyphen/>
        <w:t>мельные участки, передавать их в аренду, дополнительно покупать земельные учас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сходя из особого значения земли как природного ре</w:t>
        <w:softHyphen/>
        <w:t>сурса, и особенно земель сельскохозяйственного назначе</w:t>
        <w:softHyphen/>
        <w:t>ния как средства производства, действующее законодатель</w:t>
        <w:softHyphen/>
        <w:t>ство предусматривает определенные гарантии защиты прав на землю. Это предусмотрено в ст. 14 Конституции, кото</w:t>
        <w:softHyphen/>
        <w:t>рая гарантирует право собственности на землю и право пользования землей. При этом все субъекты права собст</w:t>
        <w:softHyphen/>
        <w:t>венности признаются равными перед законом. В ст. 43 ЗК содержатся специальные гарантии защиты прав собствен</w:t>
        <w:softHyphen/>
        <w:t>ников земельных участков и землепользователей. Охрана их прав выражается в законодательных требованиях, ог</w:t>
        <w:softHyphen/>
        <w:t>раничивающих вмешательство в хозяйственную деятель</w:t>
        <w:softHyphen/>
        <w:t>ность субъектов сельскохозяйственного производства, до</w:t>
        <w:softHyphen/>
        <w:t>пускающих ограничение земельных прав собственников зе</w:t>
        <w:softHyphen/>
        <w:t>мельных участков и землепользователей, только в порядке обращения взыскания на земельный участок, предусмат</w:t>
        <w:softHyphen/>
        <w:t>ривающих прекращение прав на землю по основаниям, пре</w:t>
        <w:softHyphen/>
        <w:t>дусмотренным в законе,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. 46 ЗК предусматривается, что при изъятии (вы</w:t>
        <w:softHyphen/>
        <w:t>купе) земельного участка для государственных и общест</w:t>
        <w:softHyphen/>
        <w:t>венных нужд у граждан, им выделяется по их желанию равноценный земельный участок, возводятся на новом мес</w:t>
        <w:softHyphen/>
        <w:t>те предприятиями, учреждениями и организациями, для которых отводится земельный участок, жилые, производ</w:t>
        <w:softHyphen/>
        <w:t>ственные и другие постройки взамен изымаемых и возме</w:t>
        <w:softHyphen/>
        <w:t>щаются в полном объеме убытки согласно действующему законодательству. Изъятие (выкуп) для государственных или общественных нужд земель сельскохозяйственных и лесохозяйственных предприятий, сельскохозяйственных научно-исследовательских учреждений и организаций мо</w:t>
        <w:softHyphen/>
        <w:t>жет производиться при условии строительства по их же</w:t>
        <w:softHyphen/>
        <w:t>ланию жилых, производственных и других строений, вза</w:t>
        <w:softHyphen/>
        <w:t>мен изымаемых, и возмещения в полном объеме иных убы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гарантиям защиты прав собственников земельных участков и землепользователей следует отнести и принцип приоритета использования земель, предоставляемых для сельскохозяйственного производства, а также уста</w:t>
        <w:softHyphen/>
        <w:t>новленный законом перечень оснований прекращения пра</w:t>
        <w:softHyphen/>
        <w:t>ва собственности на земельный участок и права земле</w:t>
        <w:softHyphen/>
        <w:t>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е положение субъектов права на земли сель</w:t>
        <w:softHyphen/>
        <w:t>скохозяйственного назначения различное, но их обязанно</w:t>
        <w:softHyphen/>
        <w:t>сти по использованию земельных участков совпадают. Ос</w:t>
        <w:softHyphen/>
        <w:t>новные обязанности собственников земельных участков и землепользователей, закрепленные в Земельном кодексе, можно подразделить на общие и специальные. К общим из них относятся обязанности своевременно вносить зе</w:t>
        <w:softHyphen/>
        <w:t>мельный налог, не нарушать права собственников других земельных участков и землепользователей, в том числе арендаторов, придерживаться правил добрососедства при использовании земельных участков и т. д. К специаль</w:t>
        <w:softHyphen/>
        <w:t>ным обязанностям относятся те из них, которые характе</w:t>
        <w:softHyphen/>
        <w:t>ризуют особенности объекта использования, например эф</w:t>
        <w:softHyphen/>
        <w:t>фективно использовать землю в соответствии с проектом внутрихозяйственного землеустройства, повышать ее пло</w:t>
        <w:softHyphen/>
        <w:t>дородие, применять природоохранные технологии произ</w:t>
        <w:softHyphen/>
        <w:t>водства, не допускать ухудшения экологической обстанов</w:t>
        <w:softHyphen/>
        <w:t>ки на территории вследствие своей хозяйственной деятель</w:t>
        <w:softHyphen/>
        <w:t>ности, осуществлять комплекс мероприятий по охране земель, соблюдать режим санитарных зон и особо охра</w:t>
        <w:softHyphen/>
        <w:t>няемых территори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езусловно, основной обязанностью сельскохозяйствен</w:t>
        <w:softHyphen/>
        <w:t>ных землевладельцев и землепользователей является ис</w:t>
        <w:softHyphen/>
        <w:t>пользование земельных участков по целевому назначению с применением природоохранных технологий производст</w:t>
        <w:softHyphen/>
        <w:t>ва сельскохозяйственной продукции, обеспечивающих вос</w:t>
        <w:softHyphen/>
        <w:t>становление и повышение плодородия почв и других по</w:t>
        <w:softHyphen/>
        <w:t>лезных свойств земли. Из этого следует, что они должны осуществлять рациональную организацию территории, обес</w:t>
        <w:softHyphen/>
        <w:t>печивать защиту земель от воздействия внешних природ</w:t>
        <w:softHyphen/>
        <w:t>ных факторов и т.п. Предприятия, организации и гражда</w:t>
        <w:softHyphen/>
        <w:t>не, ведущие сельское хозяйство, обязаны выполнять ком</w:t>
        <w:softHyphen/>
        <w:t>плекс мероприятий по охране почв, водоемов, лесов, животного и растительного мира от вредного воздействия стихийных сил природы, побочных последствий примене</w:t>
        <w:softHyphen/>
        <w:t>ния сельскохозяйственной техники, химических веществ, мелиоративных работ и других факторов, ухудшающих со</w:t>
        <w:softHyphen/>
        <w:t>стояние окружающей природной среды и причиняющих вред здоровью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.ст. 27 и 28 Земельного кодекса содержится до</w:t>
        <w:softHyphen/>
        <w:t>вольно обширный перечень оснований прекращения прав на землю. Среди них следует различать общие основания, применяемые для всех категорий земель, из которых пре</w:t>
        <w:softHyphen/>
        <w:t>доставляются земельные участки в собственность или поль</w:t>
        <w:softHyphen/>
        <w:t>зование, и специальные основания, присущие только зе</w:t>
        <w:softHyphen/>
        <w:t>мельным участкам сельскохозяйствен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общим основаниям прекращения прав на землю мож</w:t>
        <w:softHyphen/>
        <w:t>но отнести: добровольный отказ от земельного участка; отчуждение (продажа) земельного участка; изъятие (вы</w:t>
        <w:softHyphen/>
        <w:t>куп) земельного участка для государственных и общест</w:t>
        <w:softHyphen/>
        <w:t>венных нужд; истечение срока, на который был предостав</w:t>
        <w:softHyphen/>
        <w:t>лен земельный участок; прекращение деятельности пред</w:t>
        <w:softHyphen/>
        <w:t>приятия, учреждения, организации; систематическое не внесение земельного налога в сроки, установленные зако</w:t>
        <w:softHyphen/>
        <w:t>нодательством, а также арендной платы в сроки, опреде</w:t>
        <w:softHyphen/>
        <w:t>ленные договором аренды; использование земельного уча</w:t>
        <w:softHyphen/>
        <w:t>стка не по целевому назначению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специальным основаниям прекращения прав на зем</w:t>
        <w:softHyphen/>
        <w:t>лю относятся: использование земельного участка способа</w:t>
        <w:softHyphen/>
        <w:t>ми, приводящими к снижению плодородия почв, их хими</w:t>
        <w:softHyphen/>
        <w:t>ческому и радиоактивному загрязнению, ухудшению эко</w:t>
        <w:softHyphen/>
        <w:t>логической обстановки; нерациональное использование земельного участка; не использование земельного участка в течение одного года. Следует отметить, что нерациональ</w:t>
        <w:softHyphen/>
        <w:t>ное использование земельного участка не распространяет</w:t>
        <w:softHyphen/>
        <w:t>ся на право пользования граждан, ведущих крестьянское (фермерское) хозяйство, в течение трех лет со времени пре</w:t>
        <w:softHyphen/>
        <w:t>доставления земельного участка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4 Правовые меры возмещения убытков и потерь сельскохозяйственного производст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ые требования по возмещению убытков и по</w:t>
        <w:softHyphen/>
        <w:t>терь сельскохозяйственного производства предусмотрены ст.ст. 88-91 Земельного кодекса. В них закреплены поло</w:t>
        <w:softHyphen/>
        <w:t>жения о компенсации убытков и потерь сельскохозяйст</w:t>
        <w:softHyphen/>
        <w:t>венного производства, вытекающих не из обязательств их возмещения и не за вред, причиненный в результате совер</w:t>
        <w:softHyphen/>
        <w:t>шения правонарушений, а возмещение убытков и потерь, причиняемых правомерными действиями, например при изъ</w:t>
        <w:softHyphen/>
        <w:t>ятии (выкупе) земель для государственных и обществен</w:t>
        <w:softHyphen/>
        <w:t>ных надобностей или временном занятии земельных уча</w:t>
        <w:softHyphen/>
        <w:t>стков. В развитие положений норм земельного законода</w:t>
        <w:softHyphen/>
        <w:t>тельства постановлениями Кабинета Министров Украины были утверждены условия определ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6"/>
      </w:r>
      <w:r>
        <w:rPr>
          <w:rFonts w:cs="Courier New" w:ascii="Courier New" w:hAnsi="Courier New"/>
          <w:color w:val="000000"/>
          <w:sz w:val="22"/>
          <w:szCs w:val="22"/>
        </w:rPr>
        <w:t xml:space="preserve"> размеров и поря</w:t>
        <w:softHyphen/>
        <w:t>док возмещ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7"/>
      </w:r>
      <w:r>
        <w:rPr>
          <w:rFonts w:cs="Courier New" w:ascii="Courier New" w:hAnsi="Courier New"/>
          <w:color w:val="000000"/>
          <w:sz w:val="22"/>
          <w:szCs w:val="22"/>
        </w:rPr>
        <w:t xml:space="preserve"> убытков и потерь сель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бытки, причиненные изъятием (выкупом) или вре</w:t>
        <w:softHyphen/>
        <w:t>менным занятием земельных участков, а также ограни</w:t>
        <w:softHyphen/>
        <w:t>чением прав собственников земли и землепользовате</w:t>
        <w:softHyphen/>
        <w:t>лей, в том числе и арендаторов, ухудшением качества земель или приведением их в непригодность для ис</w:t>
        <w:softHyphen/>
        <w:t>пользования по целевому назначению в результате нега</w:t>
        <w:softHyphen/>
        <w:t>тивного влияния, вызванного деятельностью предприятий, учреждений, организаций и граждан, подлежат возмеще</w:t>
        <w:softHyphen/>
        <w:t>нию в полном объеме собственникам земли и земле</w:t>
        <w:softHyphen/>
        <w:t>пользователям, в том числе и арендаторам, которым при</w:t>
        <w:softHyphen/>
        <w:t>чинены эти убы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озмещению подлежат: стоимость жилых домов, про</w:t>
        <w:softHyphen/>
        <w:t>изводственных и других зданий и сооружений включая незавершенное строительство, в полном объеме, за исклю</w:t>
        <w:softHyphen/>
        <w:t>чением предусмотренных ст. 46 ЗК случаев, когда пред приятия, учреждения и организации, которым отводятся земельные участки, строят на новом месте жилые здания, производственные и иные здания и сооружения вместо тех, которые изымаются (выкупаются) у граждан, сель</w:t>
        <w:softHyphen/>
        <w:t>скохозяйственных предприятий, сельскохозяйственных на</w:t>
        <w:softHyphen/>
        <w:t>учно-исследовательских учреждений и учебных хозяйств, других сельскохозяйственных и лесохозяйственных пред</w:t>
        <w:softHyphen/>
        <w:t>приятий и организаций; стоимость плодово-ягодных и других многолетних насаждений; стоимость лесных и древесно-кустарниковых насаждений; стоимость водных ис</w:t>
        <w:softHyphen/>
        <w:t>точников (колодцев, ставков, водоемов, скважин и т. д.), оросительных и осушительных систем, противоэрозионных и противоселевых сооружений; понесенные затраты на улучшение качества земель за период использования земельных участков с учетом кадастровой оценки, на не</w:t>
        <w:softHyphen/>
        <w:t>завершенное сельскохозяйственное производство (вспаш</w:t>
        <w:softHyphen/>
        <w:t>ка, внесение удобрений, посев, другие виды работ), на раз</w:t>
        <w:softHyphen/>
        <w:t>ведочные и проектные работы; другие убытки собствен</w:t>
        <w:softHyphen/>
        <w:t>ников земель и землепользователей, в том числе арендаторов, включая и неполученные доходы, если они обоснова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этом неполученный доход представляет собой до</w:t>
        <w:softHyphen/>
        <w:t>ход, который мог бы получить собственник земли, земле</w:t>
        <w:softHyphen/>
        <w:t>пользователь, в том числе арендатор, из земельного участ</w:t>
        <w:softHyphen/>
        <w:t>ка и который он не получил вследствие его изъятия (вы</w:t>
        <w:softHyphen/>
        <w:t>купа) или временного занятия, ограничения прав, ухудшения качества земли или приведения ее в непригод</w:t>
        <w:softHyphen/>
        <w:t>ность для использования по целевому назначению (в на</w:t>
        <w:softHyphen/>
        <w:t>шем случае для сельскохозяйственного производства) в результате негативного влияния, вызванного деятельно</w:t>
        <w:softHyphen/>
        <w:t>стью предприятий, учреждений, организаций и граждан. Размеры убытков определяются в полном объеме в соот</w:t>
        <w:softHyphen/>
        <w:t>ветствии с реальной стоимостью имущества на момент при</w:t>
        <w:softHyphen/>
        <w:t>чинения убытков, произведенных затрат на улучшение ка</w:t>
        <w:softHyphen/>
        <w:t>чества земель (с учетом рыночной или восстановительной стоим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пределение размеров убытков производится комиссия</w:t>
        <w:softHyphen/>
        <w:t>ми, созданными районными государственными админист</w:t>
        <w:softHyphen/>
        <w:t>рациями и исполнительными комитетами городских (го</w:t>
        <w:softHyphen/>
        <w:t>родов областного подчинения) Советов. В состав создавае</w:t>
        <w:softHyphen/>
        <w:t>мых комиссий включаются представители районных государственных администраций, исполкомов городских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ветов, собственники земли и землепользователи (арен</w:t>
        <w:softHyphen/>
        <w:t>даторы), которым причинены убытки, представители пред</w:t>
        <w:softHyphen/>
        <w:t>приятий, учреждений, организаций и граждане, которые бу</w:t>
        <w:softHyphen/>
        <w:t>дут их возмещать, представители земельных и финансо</w:t>
        <w:softHyphen/>
        <w:t>вых органов по делам градостроения и архитектуры и представители Советов, на территории которых располо</w:t>
        <w:softHyphen/>
        <w:t>жены земельные участки. В состав комиссий могут быть также включены представители санитарных и природо</w:t>
        <w:softHyphen/>
        <w:t>охранных органов в случае, если убытки причинены ухуд</w:t>
        <w:softHyphen/>
        <w:t>шением качества земель или приведением их в непригод</w:t>
        <w:softHyphen/>
        <w:t>ность для использования по целевому назна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бытки возмещаются собственникам земли и земле</w:t>
        <w:softHyphen/>
        <w:t>пользователям причинившими их предприятиями, учреж</w:t>
        <w:softHyphen/>
        <w:t>дениями, организациями и гражданами за счет собствен</w:t>
        <w:softHyphen/>
        <w:t>ных средств не позднее одного месяца после утверждения актов комиссий, а при изъятии (выкупе) земельных участ</w:t>
        <w:softHyphen/>
        <w:t>ков — после принятия соответствующим Советом реше</w:t>
        <w:softHyphen/>
        <w:t>ния об изъятии (выкупе) земельных участков в период до выдачи документа, удостоверяющего право на земельный участок предприятия, учреждения, организации или граж</w:t>
        <w:softHyphen/>
        <w:t>данина. При изъятии (выкупе) земельных участков в зем</w:t>
        <w:softHyphen/>
        <w:t>ли запаса убытки возмещаются собственникам земель и землепользователям Советами, принявшими решение об изъятии (выкупе)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временном занятии земельных участков для изы</w:t>
        <w:softHyphen/>
        <w:t>скательских работ убытки определяются по соглашению между собственниками земли и землепользователями и предприятиями, учреждениями и организациями — заказ</w:t>
        <w:softHyphen/>
        <w:t>чиками изыскательских работ с обуславливанием разме</w:t>
        <w:softHyphen/>
        <w:t>ров убытков и порядка их возмещения в договоре. При не достижении согласия размеры убытков определяются ко</w:t>
        <w:softHyphen/>
        <w:t>миссиями, создаваемыми районными государственными ад</w:t>
        <w:softHyphen/>
        <w:t>министрациями или исполнительными комитетами город</w:t>
        <w:softHyphen/>
        <w:t>ских Сов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тери сельскохозяйственного производства, согласно ст. 90 ЗК, вызываются изъятием сельскохозяйственных уго</w:t>
        <w:softHyphen/>
        <w:t>дий для использования их в целях, не связанных с ведени</w:t>
        <w:softHyphen/>
        <w:t>ем сельского хозяйства. Эти потери выражаются в сокра</w:t>
        <w:softHyphen/>
        <w:t>щении (безвозвратной потере) площадей используемых сель</w:t>
        <w:softHyphen/>
        <w:t>скохозяйственных угодий или ухудшении их качества (снижения плодородия почв) под влиянием деятельности предприятий, учреждений и организаций и возмещаются в целях сохранения уровня сельскохозяйственного производ</w:t>
        <w:softHyphen/>
        <w:t>ства путем восстановления площадей сельскохозяйствен</w:t>
        <w:softHyphen/>
        <w:t>ных угодий и их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тери возмещаются предприятиями, учреждениями и организациями, которым предоставляются сельскохозяй</w:t>
        <w:softHyphen/>
        <w:t>ственные угодья для несельскохозяйственного использо</w:t>
        <w:softHyphen/>
        <w:t>вания или деятельность которых приводит к ограничению прав собственников земли и землепользователей, или ухуд</w:t>
        <w:softHyphen/>
        <w:t>шению качества земель в результате негативного влияния, причиненного деятельностью предприятий, учреждений и организаций, а также предприятиями, учреждениями и ор</w:t>
        <w:softHyphen/>
        <w:t xml:space="preserve">ганизациями, вокруг объектов которых устанавливаются охранные, санитарные и защитные зоны с исключением из оборота сельскохозяйственных угодий или переведением их к менее ценным угодья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ельным законодательством устанавливаются слу</w:t>
        <w:softHyphen/>
        <w:t>чаи освобождения юридических и физических лиц от воз</w:t>
        <w:softHyphen/>
        <w:t>мещения потерь сельскохозяйственного производства в слу</w:t>
        <w:softHyphen/>
        <w:t>чае предоставления им изъятых сельскохозяйственных уго</w:t>
        <w:softHyphen/>
        <w:t>дий во временное пользование, в том числе на условиях аренды, на период строительства объектов (коммуникаций, линий электропередачи, временных подъездных путей, пло</w:t>
        <w:softHyphen/>
        <w:t>щадок для размещения грунта и строительных материа</w:t>
        <w:softHyphen/>
        <w:t>лов), для осуществления разведывательных работ при ус</w:t>
        <w:softHyphen/>
        <w:t>ловии возвращения их в первоначальное состояние для использования, а также под строительство школ, детских дошкольных учреждений, государственных объектов охра</w:t>
        <w:softHyphen/>
        <w:t>ны здоровья, культуры, физкультуры и спорта, социально</w:t>
        <w:softHyphen/>
        <w:t>го обеспечения, дорог государственного и местного значе</w:t>
        <w:softHyphen/>
        <w:t>ния, административных зданий органов государственной власти и органов местного самоуправления, аэропортов (за исключением участков под капитальные сооружения), куль</w:t>
        <w:softHyphen/>
        <w:t>товых сооружений религиозных организаций, кладбищ, ме</w:t>
        <w:softHyphen/>
        <w:t>лиоративных систем, противоэрозионных, противооползне</w:t>
        <w:softHyphen/>
        <w:t>вых и противоселевых сооружений, под индивидуальное жилищное и гаражное строительство, при размещении внут</w:t>
        <w:softHyphen/>
        <w:t>рихозяйственных объектов сельскохозяйственных предприятий и крестьянских (фермерских) хозяйств, под объекты и территории природно-заповедного фон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Решением исполкома областного совета заводу был выделен земельный </w:t>
      </w:r>
      <w:r>
        <w:rPr>
          <w:rFonts w:cs="Courier New" w:ascii="Courier New" w:hAnsi="Courier New"/>
          <w:bCs/>
          <w:color w:val="000000"/>
          <w:sz w:val="22"/>
          <w:szCs w:val="22"/>
        </w:rPr>
        <w:t xml:space="preserve">участок </w:t>
      </w:r>
      <w:r>
        <w:rPr>
          <w:rFonts w:cs="Courier New" w:ascii="Courier New" w:hAnsi="Courier New"/>
          <w:color w:val="000000"/>
          <w:sz w:val="22"/>
          <w:szCs w:val="22"/>
        </w:rPr>
        <w:t>размером 10 гектаром для строительства новых цехов и вспомогательных служ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Из-за изменений в финансировании завод в течение З-х лет </w:t>
      </w:r>
      <w:r>
        <w:rPr>
          <w:rFonts w:cs="Courier New" w:ascii="Courier New" w:hAnsi="Courier New"/>
          <w:bCs/>
          <w:color w:val="000000"/>
          <w:sz w:val="22"/>
          <w:szCs w:val="22"/>
        </w:rPr>
        <w:t xml:space="preserve">не мог </w:t>
      </w:r>
      <w:r>
        <w:rPr>
          <w:rFonts w:cs="Courier New" w:ascii="Courier New" w:hAnsi="Courier New"/>
          <w:color w:val="000000"/>
          <w:sz w:val="22"/>
          <w:szCs w:val="22"/>
        </w:rPr>
        <w:t>приступить к освоению данного участка. Пять гектаров предоставленных земель по приказу директора завода были переданы во временное пользование рабочим предприятия для занятия огородничеством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айте правовой анализ ситуации.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ешение: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) По ЗК </w:t>
      </w:r>
      <w:r>
        <w:rPr>
          <w:rFonts w:cs="Courier New" w:ascii="Courier New" w:hAnsi="Courier New"/>
          <w:sz w:val="22"/>
          <w:szCs w:val="22"/>
        </w:rPr>
        <w:t xml:space="preserve">Украины от 18 декабря 1990г. (утратившему силу). Данная ситуация влечёт за собой по ст.27 </w:t>
      </w:r>
      <w:r>
        <w:rPr>
          <w:rFonts w:cs="Courier New" w:ascii="Courier New" w:hAnsi="Courier New"/>
          <w:color w:val="000000"/>
          <w:sz w:val="22"/>
          <w:szCs w:val="22"/>
        </w:rPr>
        <w:t>прекращение права пользования землей по пунктам 7 и 8 данной статьи, а именно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атья 27. Прекращение права пользования землей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аво пользования  земельным  участком  или  его  частью прекращается в случае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7) использования земли не по целевому назначению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8) неиспользования в течение одного года земельного участка, предоставленного  для сельскохозяйственного производства, и в течение двух лет - для несельскохозяйственных потребностей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екращение права  пользования  землей   в   случаях, предусмотренных пунктами 5 - 9 части первой этой статьи, в случае несогласия землепользователя осуществляется в судебном порядк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) По ЗК </w:t>
      </w:r>
      <w:r>
        <w:rPr>
          <w:rFonts w:cs="Courier New" w:ascii="Courier New" w:hAnsi="Courier New"/>
          <w:sz w:val="22"/>
          <w:szCs w:val="22"/>
        </w:rPr>
        <w:t>Украины 25 октября 2001г. Данная ситуация также влечёт за собой прекращение права пользования земельным участком по ст.141, а именно:</w:t>
      </w:r>
    </w:p>
    <w:p>
      <w:pPr>
        <w:pStyle w:val="Heading3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Статья 141. Основания прекращения права пользования земельным участком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аниями прекращения права пользования земельным участком есть: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ґ) использования земельного участка не по целевому назначению;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данном случае будет иметь место принудительное лишение прав на земельный участок по ст.143.</w:t>
      </w:r>
    </w:p>
    <w:p>
      <w:pPr>
        <w:pStyle w:val="Heading3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Статья 143. Основания для принудительного прекращения прав на земельный участок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ринудительное прекращение прав на земельный участок осуществляется в судебном порядке в случае: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) использования земельного участка не по целевому назначению;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существующему основанию по ст.144 может быть применён порядок прекращения права пользования земельным участко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Статья 144. Порядок прекращения права пользования земельными участками, которые используются с нарушением земельного законодательства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 В случае выявления нарушения земельного законодательства государственный инспектор по использованию и охране земель составляет протокол о нарушение и выдает лицу, которое допустило нарушение, указание про его устранение в 30-дневной срок. Если лицо, которое допустило нарушение земельного законодательства, не выполнила на протяжении указанного срока указания государственного инспектора относительно прекращения нарушения земельного законодательства, государственный инспектор по использованию и охране земель соответственно закону накладывает на такое лицо административное взыскание и повторно выдает указание о прекращение правонарушения или устранения его следствий в 30-дневной срок.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В случае неустранения нарушения земельного законодательства в 30-дневной срок государственный инспектор по использованию и охране земель обращается к соответствующему органу исполнительной власти или органа местного самоуправления с ходатайством о прекращение права пользования земельным участком.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Решения органа исполнительной власти или органа местного самоуправления о прекращение права пользования земельным участком может быть обжаловано землепользователем в судебном порядк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Если данное указание будет выполнено в 30-ти дневный срок, то надо полагать, что завод сохранит право пользования земельным участком, т.к. в данном кодексе отсутствует такое основание прекращения пользования участком как </w:t>
      </w:r>
      <w:r>
        <w:rPr>
          <w:rFonts w:cs="Courier New" w:ascii="Courier New" w:hAnsi="Courier New"/>
          <w:color w:val="000000"/>
          <w:sz w:val="22"/>
          <w:szCs w:val="22"/>
        </w:rPr>
        <w:t>неиспользование в течение двух лет  земельного участка предоставленного для несельскохозяйственных потребностей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ли сельскохозяйственного назначения не случайно выдвинуты на первое место среди выделяемых в законода</w:t>
        <w:softHyphen/>
        <w:t>тельстве семи категорий земельного фонда. В отличие от других категорий земель, используемых в основном как пространственно-операционный базис, земли сельскохозяй</w:t>
        <w:softHyphen/>
        <w:t>ственного назначения выступают в качестве основного сред</w:t>
        <w:softHyphen/>
        <w:t>ства производства продовольственной продукции, кормов для животных и сырья для различных отраслей промышленности. Этот факт является главной особенностью ука</w:t>
        <w:softHyphen/>
        <w:t>занной категории земель, для которой установлен особый правовой режим, характеризующийся таким использова</w:t>
        <w:softHyphen/>
        <w:t>нием земель сельскохозяйственного назначения, при кото</w:t>
        <w:softHyphen/>
        <w:t>ром обеспечиваются их специальная охрана, повышение плодородия почв и недопущение их выведения из сельско</w:t>
        <w:softHyphen/>
        <w:t>хозяйственного 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ременное положение, сложившееся в агропромышлен</w:t>
        <w:softHyphen/>
        <w:t>ном комплексе Украины, и дальнейшее обострение кризисных явлений в данной отрасли связаны, прежде всего, с существен</w:t>
        <w:softHyphen/>
        <w:t>ным уменьшением объемов производимой сельскохозяйст</w:t>
        <w:softHyphen/>
        <w:t>венной продукции. Наряду с комплексом мероприятий, направленных на создание условий для даль</w:t>
        <w:softHyphen/>
        <w:t>нейшего наращивания производства сельскохозяйственной про</w:t>
        <w:softHyphen/>
        <w:t>дукции, гарантированного обеспечения населения продуктами питания, важное значение приобретает надлежащее разреше</w:t>
        <w:softHyphen/>
        <w:t>ние правовых проблем, связанных с использованием земель. Продоволь</w:t>
        <w:softHyphen/>
        <w:t>ственное обеспечение страны во многом зависит от состояния земель сельскохозяйственного назначения и выбора наиболее оптимальных правовых форм использования этих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ажнейшей предпосылкой обеспечения рационального ис</w:t>
        <w:softHyphen/>
        <w:t>пользования земель в сельском хозяйстве является в первую оче</w:t>
        <w:softHyphen/>
        <w:t>редь необходимость уточнения правовых признаков данных зе</w:t>
        <w:softHyphen/>
        <w:t>мель. Эти признаки предопределяют комплекс прав и обязан</w:t>
        <w:softHyphen/>
        <w:t>ностей уполномоченных государственных органов, собственников земельных участков и землепользователей, условия возникнове</w:t>
        <w:softHyphen/>
        <w:t>ния, осуществления, изменения и прекращения соответствую</w:t>
        <w:softHyphen/>
        <w:t>щих земельных прав и их гаран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чевидно, что надлежащее правовое регулирование отношений в сфере использования земель сельскохозяйственного назначения имеет огромное практическое значение для решения стоящих перед обществом социально-экономических задач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я: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емельный Кодекс Украины от 25 октября 2001 г. \\ «Урядовий кур’єр» от 15 ноября 200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емельный Кодекс Украины от 18 декабря 1990г. Ведомости Верховной Рады 1991, N 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Указ Президента України від 10 листопада 1994. Про невідкладні заходи щодо прискорення земельної реформи у сфері сільськогосподарського виробництва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Указ Президента України від 8 серпня 1995. Про порядок паювання земель, переданих у колективну власність сільськогосподарським підприємствам і організаціям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ановление Кабинета Министров Украины № 284 от 19 апреля 1993г. Порядок определения и возмещения убытков собственникам земли и землепользования. 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/>
      </w:pPr>
      <w:r>
        <w:rPr>
          <w:rFonts w:cs="Courier New" w:ascii="Courier New" w:hAnsi="Courier New"/>
          <w:sz w:val="22"/>
          <w:szCs w:val="22"/>
        </w:rPr>
        <w:t>Постановление Кабинета Министров Украины от 17 ноября 1997г. Порядок определения потерь сельскохозяйственного и лесохозяйственного производства, подлежащих возмещению. 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Декрет К. М. У. Про приватизацію земельних ділянок.  №15-92 від 26 грудня 1992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грарное, земельное и экологическое право Украины. Особенные части курсов. Учебное пособие. / Под редакцией Погребного А.А. и    Каркаша И.И. – Х.: ООО «Одиссей»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етский энциклопедический словарь. М., 198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ульга М.В. Актуальные проблемы земельных отношений в современных условиях. – Харьков.: «Консум», 1998.</w:t>
      </w:r>
    </w:p>
    <w:p>
      <w:pPr>
        <w:pStyle w:val="Normal"/>
        <w:shd w:fill="FFFFFF" w:val="clear"/>
        <w:autoSpaceDE w:val="false"/>
        <w:spacing w:lineRule="auto" w:line="360"/>
        <w:ind w:left="135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135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, 198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ро приватизацію земельних ділянок Декрет К. М. У.  №15-92 від 26 грудня 199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ро порядок паювання земель, переданих у колективну власність сільськогосподарським підприємствам і організація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  <w:lang w:val="uk-UA"/>
        </w:rPr>
        <w:t>Про невідкладні заходи щодо прискорення земельної реформи у сфері сільськогосподарського виробництв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определения и возмещения убытков собственникам земли и землепользования. Постановление Кабинета Министров Украины № 284 от 19 апреля 1993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определения потерь сельскохозяйственного и лесохозяйственного производства, подлежащих возмещению. Постановление Кабинета Министров Украины от 17 ноября 1997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48:00Z</dcterms:created>
  <dc:creator>Глухов Роман</dc:creator>
  <dc:description/>
  <cp:keywords/>
  <dc:language>en-US</dc:language>
  <cp:lastModifiedBy>Mage</cp:lastModifiedBy>
  <cp:lastPrinted>2002-04-01T20:29:00Z</cp:lastPrinted>
  <dcterms:modified xsi:type="dcterms:W3CDTF">2011-10-21T04:48:00Z</dcterms:modified>
  <cp:revision>2</cp:revision>
  <dc:subject/>
  <dc:title>План:</dc:title>
</cp:coreProperties>
</file>