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caps/>
        </w:rPr>
      </w:pPr>
      <w:r>
        <w:rPr>
          <w:b/>
          <w:caps/>
        </w:rPr>
        <w:t>3. политическая власть</w: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3.1. Структура в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586740</wp:posOffset>
                </wp:positionV>
                <wp:extent cx="256032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сточники власти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авторитет, сила, престиж, закон, богатство, тайна, интерес и д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46.2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сточники власти </w:t>
                      </w:r>
                      <w:r>
                        <w:rPr>
                          <w:i/>
                          <w:sz w:val="28"/>
                        </w:rPr>
                        <w:t>(авторитет, сила, престиж, закон, богатство, тайна, интерес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left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6985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5pt" to="238.7pt,4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130</wp:posOffset>
                </wp:positionH>
                <wp:positionV relativeFrom="paragraph">
                  <wp:posOffset>344170</wp:posOffset>
                </wp:positionV>
                <wp:extent cx="256032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убъекты власти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государство и его институты, политические элиты и лидеры,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политические партии и д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27.1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Субъекты власти </w:t>
                      </w:r>
                      <w:r>
                        <w:rPr>
                          <w:i/>
                          <w:sz w:val="28"/>
                        </w:rPr>
                        <w:t>(государство и его институты, политические элиты и лидеры,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политические партии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344170</wp:posOffset>
                </wp:positionV>
                <wp:extent cx="21945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ъекты власти </w:t>
                            </w:r>
                            <w:r>
                              <w:rPr>
                                <w:i/>
                              </w:rPr>
                              <w:t>(индивид, социальная группа, масса, класс и д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9.05pt;mso-wrap-distance-right:9.05pt;mso-wrap-distance-top:0pt;mso-wrap-distance-bottom:0pt;margin-top:27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Объекты власти </w:t>
                      </w:r>
                      <w:r>
                        <w:rPr>
                          <w:i/>
                        </w:rPr>
                        <w:t>(индивид, социальная группа, масса, класс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5.3pt;margin-top:59.95pt;width:129.55pt;height:31.6pt;mso-wrap-style:none;v-text-anchor:middle;rotation:90" type="_x0000_t136">
            <v:path textpathok="t"/>
            <v:textpath on="t" fitshape="t" string="ВЛАСТЬ" style="font-family:&quot;Times New Roman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1410</wp:posOffset>
                </wp:positionH>
                <wp:positionV relativeFrom="paragraph">
                  <wp:posOffset>231140</wp:posOffset>
                </wp:positionV>
                <wp:extent cx="3657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8.2pt" to="217.0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1410</wp:posOffset>
                </wp:positionH>
                <wp:positionV relativeFrom="paragraph">
                  <wp:posOffset>141986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1.8pt" to="217.05pt,1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4370</wp:posOffset>
                </wp:positionH>
                <wp:positionV relativeFrom="paragraph">
                  <wp:posOffset>141986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1.8pt" to="281.85pt,1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8450</wp:posOffset>
                </wp:positionH>
                <wp:positionV relativeFrom="paragraph">
                  <wp:posOffset>2473960</wp:posOffset>
                </wp:positionV>
                <wp:extent cx="822960" cy="274320"/>
                <wp:effectExtent l="0" t="5080" r="190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4.8pt" to="188.25pt,2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962660</wp:posOffset>
                </wp:positionV>
                <wp:extent cx="2377440" cy="914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Функции власти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господство, руководство, регуляция, контроль, организация и д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2pt;mso-wrap-distance-left:9.05pt;mso-wrap-distance-right:9.05pt;mso-wrap-distance-top:0pt;mso-wrap-distance-bottom:0pt;margin-top:75.8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Функции власти </w:t>
                      </w:r>
                      <w:r>
                        <w:rPr>
                          <w:i/>
                          <w:sz w:val="28"/>
                        </w:rPr>
                        <w:t>(господство, руководство, регуляция, контроль, организация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8690</wp:posOffset>
                </wp:positionH>
                <wp:positionV relativeFrom="paragraph">
                  <wp:posOffset>962660</wp:posOffset>
                </wp:positionV>
                <wp:extent cx="2651760" cy="914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редства осуществления власти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принуждение, насилие, убеждение, право, поощрение, традиции, стаж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2pt;mso-wrap-distance-left:9.05pt;mso-wrap-distance-right:9.05pt;mso-wrap-distance-top:0pt;mso-wrap-distance-bottom:0pt;margin-top:75.8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Средства осуществления власти </w:t>
                      </w:r>
                      <w:r>
                        <w:rPr>
                          <w:i/>
                          <w:sz w:val="28"/>
                        </w:rPr>
                        <w:t>(принуждение, насилие, убеждение, право, поощрение, традиции, стаж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0</wp:posOffset>
                </wp:positionH>
                <wp:positionV relativeFrom="paragraph">
                  <wp:posOffset>2291080</wp:posOffset>
                </wp:positionV>
                <wp:extent cx="2743200" cy="3657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Ресурсы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180.4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Ресурсы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825</wp:posOffset>
                </wp:positionH>
                <wp:positionV relativeFrom="paragraph">
                  <wp:posOffset>2748280</wp:posOffset>
                </wp:positionV>
                <wp:extent cx="1828800" cy="7315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утилитарные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материальные и др. социальные благ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216.4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утилитарные </w:t>
                      </w:r>
                      <w:r>
                        <w:rPr>
                          <w:i/>
                          <w:sz w:val="28"/>
                        </w:rPr>
                        <w:t>(материальные и др. социальные благ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130</wp:posOffset>
                </wp:positionH>
                <wp:positionV relativeFrom="paragraph">
                  <wp:posOffset>2748280</wp:posOffset>
                </wp:positionV>
                <wp:extent cx="2377440" cy="7315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удительные (</w:t>
                            </w:r>
                            <w:r>
                              <w:rPr>
                                <w:i/>
                                <w:sz w:val="28"/>
                              </w:rPr>
                              <w:t>меры административного воздейств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216.4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инудительные (</w:t>
                      </w:r>
                      <w:r>
                        <w:rPr>
                          <w:i/>
                          <w:sz w:val="28"/>
                        </w:rPr>
                        <w:t>меры административного воздейств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3571240</wp:posOffset>
                </wp:positionV>
                <wp:extent cx="1828800" cy="731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тив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281.2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рм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3571240</wp:posOffset>
                </wp:positionV>
                <wp:extent cx="256032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азличных сфер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экономические, социальные, финансовые, силовые, демографические и д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281.2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различных сфер </w:t>
                      </w:r>
                      <w:r>
                        <w:rPr>
                          <w:i/>
                          <w:sz w:val="28"/>
                        </w:rPr>
                        <w:t>(экономические, социальные, финансовые, силовые, демографические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5810</wp:posOffset>
                </wp:positionH>
                <wp:positionV relativeFrom="paragraph">
                  <wp:posOffset>26670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1pt" to="281.8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95885</wp:posOffset>
                </wp:positionV>
                <wp:extent cx="0" cy="41402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55pt" to="238.7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130</wp:posOffset>
                </wp:positionH>
                <wp:positionV relativeFrom="paragraph">
                  <wp:posOffset>79375</wp:posOffset>
                </wp:positionV>
                <wp:extent cx="822960" cy="274320"/>
                <wp:effectExtent l="1905" t="508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25pt" to="346.6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5650</wp:posOffset>
                </wp:positionH>
                <wp:positionV relativeFrom="paragraph">
                  <wp:posOffset>79375</wp:posOffset>
                </wp:positionV>
                <wp:extent cx="640080" cy="1097280"/>
                <wp:effectExtent l="635" t="254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.25pt" to="209.85pt,9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810</wp:posOffset>
                </wp:positionH>
                <wp:positionV relativeFrom="paragraph">
                  <wp:posOffset>79375</wp:posOffset>
                </wp:positionV>
                <wp:extent cx="822960" cy="1097280"/>
                <wp:effectExtent l="3810" t="317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.25pt" to="325.05pt,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left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3.2. Властно-управленческий цикл</w: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810</wp:posOffset>
                </wp:positionH>
                <wp:positionV relativeFrom="paragraph">
                  <wp:posOffset>678180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3.4pt" to="80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810</wp:posOffset>
                </wp:positionH>
                <wp:positionV relativeFrom="paragraph">
                  <wp:posOffset>1318260</wp:posOffset>
                </wp:positionV>
                <wp:extent cx="0" cy="36576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3.8pt" to="80.3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9810</wp:posOffset>
                </wp:positionH>
                <wp:positionV relativeFrom="paragraph">
                  <wp:posOffset>1958340</wp:posOffset>
                </wp:positionV>
                <wp:extent cx="0" cy="36576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54.2pt" to="80.3pt,1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278130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19pt" to="80.3pt,2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810</wp:posOffset>
                </wp:positionH>
                <wp:positionV relativeFrom="paragraph">
                  <wp:posOffset>332994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62.2pt" to="80.3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уществление власти носит циклический характ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403860</wp:posOffset>
                </wp:positionV>
                <wp:extent cx="1920240" cy="5486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к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31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1043940</wp:posOffset>
                </wp:positionV>
                <wp:extent cx="1920240" cy="548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дчи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82.2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дч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684020</wp:posOffset>
                </wp:positionV>
                <wp:extent cx="1920240" cy="5486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Наказани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санкци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132.6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Наказание 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sz w:val="28"/>
                        </w:rPr>
                        <w:t>санкции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2322195</wp:posOffset>
                </wp:positionV>
                <wp:extent cx="1920240" cy="5486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рмирование пове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182.8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ормирование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3055620</wp:posOffset>
                </wp:positionV>
                <wp:extent cx="1920240" cy="3657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ощр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240.6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ощ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290</wp:posOffset>
                </wp:positionH>
                <wp:positionV relativeFrom="paragraph">
                  <wp:posOffset>403860</wp:posOffset>
                </wp:positionV>
                <wp:extent cx="3291840" cy="5486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ластное веление подчиниться воле субъекта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31.8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ластное веление подчиниться воле субъекта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4290</wp:posOffset>
                </wp:positionH>
                <wp:positionV relativeFrom="paragraph">
                  <wp:posOffset>1043940</wp:posOffset>
                </wp:positionV>
                <wp:extent cx="3291840" cy="5486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едение частной воли под всеобщую волю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82.2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ведение частной воли под всеобщую волю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4290</wp:posOffset>
                </wp:positionH>
                <wp:positionV relativeFrom="paragraph">
                  <wp:posOffset>1684020</wp:posOffset>
                </wp:positionV>
                <wp:extent cx="3291840" cy="5486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ство воздействия на отрицание господствующей во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132.6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ство воздействия на отрицание господствующей в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4290</wp:posOffset>
                </wp:positionH>
                <wp:positionV relativeFrom="paragraph">
                  <wp:posOffset>2964180</wp:posOffset>
                </wp:positionV>
                <wp:extent cx="3291840" cy="3657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 четкое исполнение воли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33.4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 четкое исполнение вол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290</wp:posOffset>
                </wp:positionH>
                <wp:positionV relativeFrom="paragraph">
                  <wp:posOffset>3421380</wp:posOffset>
                </wp:positionV>
                <wp:extent cx="3291840" cy="7315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 выполнением отданных приказов, управленческих решений, подведение итогов управленческого цик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7.6pt;mso-wrap-distance-left:9.05pt;mso-wrap-distance-right:9.05pt;mso-wrap-distance-top:0pt;mso-wrap-distance-bottom:0pt;margin-top:269.4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 выполнением отданных приказов, управленческих решений, подведение итогов управленческого ци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74930</wp:posOffset>
                </wp:positionV>
                <wp:extent cx="3291840" cy="54864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 и правила властных отно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5.9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рма и правила власт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128905</wp:posOffset>
                </wp:positionV>
                <wp:extent cx="1920240" cy="4572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0.1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1410</wp:posOffset>
                </wp:positionH>
                <wp:positionV relativeFrom="paragraph">
                  <wp:posOffset>752475</wp:posOffset>
                </wp:positionV>
                <wp:extent cx="118872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9.25pt" to="281.85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1410</wp:posOffset>
                </wp:positionH>
                <wp:positionV relativeFrom="paragraph">
                  <wp:posOffset>935355</wp:posOffset>
                </wp:positionV>
                <wp:extent cx="118872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3.65pt" to="281.85pt,7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3. власть и оппози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656590</wp:posOffset>
                </wp:positionV>
                <wp:extent cx="2294890" cy="3746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51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8565</wp:posOffset>
                </wp:positionH>
                <wp:positionV relativeFrom="paragraph">
                  <wp:posOffset>656590</wp:posOffset>
                </wp:positionV>
                <wp:extent cx="2386330" cy="3746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оппоз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51.7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оппоз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1118235</wp:posOffset>
                </wp:positionV>
                <wp:extent cx="2286000" cy="155448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еспечивает условия для деятельности законной оппозиции, прислушивается к её голосу, идет с ней на компромисс, согласие в интересах нар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4pt;mso-wrap-distance-left:9.05pt;mso-wrap-distance-right:9.05pt;mso-wrap-distance-top:0pt;mso-wrap-distance-bottom:0pt;margin-top:88.0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еспечивает условия для деятельности законной оппозиции, прислушивается к её голосу, идет с ней на компромисс, согласие в интересах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3010</wp:posOffset>
                </wp:positionH>
                <wp:positionV relativeFrom="paragraph">
                  <wp:posOffset>1118235</wp:posOffset>
                </wp:positionV>
                <wp:extent cx="2377440" cy="155448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таивает свои взгляды, критикуя власть, выдвигает конкретные предложения, собственные идеи общественного развития и принимает активное участие в их реализ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2.4pt;mso-wrap-distance-left:9.05pt;mso-wrap-distance-right:9.05pt;mso-wrap-distance-top:0pt;mso-wrap-distance-bottom:0pt;margin-top:88.0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стаивает свои взгляды, критикуя власть, выдвигает конкретные предложения, собственные идеи общественного развития и принимает активное участие в их ре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left"/>
        <w:rPr/>
      </w:pPr>
      <w:r>
        <w:rPr/>
        <w:t>Власть без оппозиции – путь к диктатуре и деградации обществ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</w:rPr>
        <w:t>3.4. Группы во властных отношени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25</wp:posOffset>
                </wp:positionH>
                <wp:positionV relativeFrom="paragraph">
                  <wp:posOffset>647065</wp:posOffset>
                </wp:positionV>
                <wp:extent cx="2112010" cy="430657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ы интересов –</w:t>
                            </w:r>
                            <w:r>
                              <w:rPr>
                                <w:sz w:val="28"/>
                              </w:rPr>
                              <w:t xml:space="preserve"> группы, имеющие общие интересы, цели и требования к властя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Функции, артикуляция интересов</w:t>
                            </w:r>
                            <w:r>
                              <w:rPr>
                                <w:sz w:val="28"/>
                              </w:rPr>
                              <w:t xml:space="preserve"> (преобразование расплывчатых взглядов и мнений в конкретные требования той или иной организац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Агрегация интересов</w:t>
                            </w:r>
                            <w:r>
                              <w:rPr>
                                <w:sz w:val="28"/>
                              </w:rPr>
                              <w:t xml:space="preserve"> (превращение частных требований в альтернативы гос. политики программы и проекты законов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Интеграция</w:t>
                            </w:r>
                            <w:r>
                              <w:rPr>
                                <w:sz w:val="28"/>
                              </w:rPr>
                              <w:t xml:space="preserve"> (объединение интересов руководства и рядовы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39.1pt;mso-wrap-distance-left:9.05pt;mso-wrap-distance-right:9.05pt;mso-wrap-distance-top:0pt;mso-wrap-distance-bottom:0pt;margin-top:50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группы интересов –</w:t>
                      </w:r>
                      <w:r>
                        <w:rPr>
                          <w:sz w:val="28"/>
                        </w:rPr>
                        <w:t xml:space="preserve"> группы, имеющие общие интересы, цели и требования к властя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Функции, артикуляция интересов</w:t>
                      </w:r>
                      <w:r>
                        <w:rPr>
                          <w:sz w:val="28"/>
                        </w:rPr>
                        <w:t xml:space="preserve"> (преобразование расплывчатых взглядов и мнений в конкретные требования той или иной организаци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Агрегация интересов</w:t>
                      </w:r>
                      <w:r>
                        <w:rPr>
                          <w:sz w:val="28"/>
                        </w:rPr>
                        <w:t xml:space="preserve"> (превращение частных требований в альтернативы гос. политики программы и проекты законов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Интеграция</w:t>
                      </w:r>
                      <w:r>
                        <w:rPr>
                          <w:sz w:val="28"/>
                        </w:rPr>
                        <w:t xml:space="preserve"> (объединение интересов руководства и рядовы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7205</wp:posOffset>
                </wp:positionH>
                <wp:positionV relativeFrom="paragraph">
                  <wp:posOffset>647065</wp:posOffset>
                </wp:positionV>
                <wp:extent cx="1837690" cy="430657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лобби /лоббизм/ - </w:t>
                            </w:r>
                            <w:r>
                              <w:rPr>
                                <w:sz w:val="28"/>
                              </w:rPr>
                              <w:t>группы давления, имеющие целью воздействия на законодательный процесс и политический кур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ббистические организа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идические фир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орское бюр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ентства по связям с общественност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ы лоббизм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прям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9.1pt;mso-wrap-distance-left:9.05pt;mso-wrap-distance-right:9.05pt;mso-wrap-distance-top:0pt;mso-wrap-distance-bottom:0pt;margin-top:50.9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лобби /лоббизм/ - </w:t>
                      </w:r>
                      <w:r>
                        <w:rPr>
                          <w:sz w:val="28"/>
                        </w:rPr>
                        <w:t>группы давления, имеющие целью воздействия на законодательный процесс и политический курс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оббистические организа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ридические фир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орское бюр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гентства по связям с общественностью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ы лоббизм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прям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4085</wp:posOffset>
                </wp:positionH>
                <wp:positionV relativeFrom="paragraph">
                  <wp:posOffset>647065</wp:posOffset>
                </wp:positionV>
                <wp:extent cx="1929130" cy="22034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руппы давления – </w:t>
                            </w:r>
                            <w:r>
                              <w:rPr>
                                <w:sz w:val="28"/>
                              </w:rPr>
                              <w:t>организованные группы непосредственно не претендующие на власть, но оказывающие давление с целью принятия выгодных им ре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73.5pt;mso-wrap-distance-left:9.05pt;mso-wrap-distance-right:9.05pt;mso-wrap-distance-top:0pt;mso-wrap-distance-bottom:0pt;margin-top:50.9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группы давления – </w:t>
                      </w:r>
                      <w:r>
                        <w:rPr>
                          <w:sz w:val="28"/>
                        </w:rPr>
                        <w:t>организованные группы непосредственно не претендующие на власть, но оказывающие давление с целью принятия выгодных им ре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3.5. политический конфликт</w:t>
      </w:r>
    </w:p>
    <w:p>
      <w:pPr>
        <w:pStyle w:val="TextBodyIndent"/>
        <w:ind w:hanging="0"/>
        <w:jc w:val="center"/>
        <w:rPr/>
      </w:pPr>
      <w:r>
        <w:rPr/>
        <w:t>- столкновение противоположных общественных сил, обусловленное определенными взаимоисключающими интересами и усилиями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Уровни формирования конфликта:</w:t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</wp:posOffset>
                </wp:positionH>
                <wp:positionV relativeFrom="paragraph">
                  <wp:posOffset>144145</wp:posOffset>
                </wp:positionV>
                <wp:extent cx="2560320" cy="54864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жличност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43.2pt;mso-wrap-distance-left:9.05pt;mso-wrap-distance-right:9.05pt;mso-wrap-distance-top:0pt;mso-wrap-distance-bottom:0pt;margin-top:11.35pt;mso-position-vertical-relative:text;margin-left: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жличност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упп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4370</wp:posOffset>
                </wp:positionH>
                <wp:positionV relativeFrom="paragraph">
                  <wp:posOffset>144145</wp:posOffset>
                </wp:positionV>
                <wp:extent cx="2468880" cy="54864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подсистем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региональный, глоба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11.3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 подсистем обществ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региональный, глоб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ragraph">
                  <wp:posOffset>332105</wp:posOffset>
                </wp:positionV>
                <wp:extent cx="2651760" cy="13716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ложи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полняет стабилизирующую роль, разрешение противореч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26.15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оложительные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полняет стабилизирующую роль, разрешение противоре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5730</wp:posOffset>
                </wp:positionH>
                <wp:positionV relativeFrom="paragraph">
                  <wp:posOffset>332105</wp:posOffset>
                </wp:positionV>
                <wp:extent cx="3474720" cy="148463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риц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жет привести к дезинтеграции и дестабилизации общества, может привести к гибели людей и ликвидации материальных ценностей, неблагоприятные изменения во властных отношения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6.9pt;mso-wrap-distance-left:9.05pt;mso-wrap-distance-right:9.05pt;mso-wrap-distance-top:0pt;mso-wrap-distance-bottom:0pt;margin-top:26.1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рицательные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жет привести к дезинтеграции и дестабилизации общества, может привести к гибели людей и ликвидации материальных ценностей, неблагоприятные изменения во властных отношен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3.6. условия разрешения конфли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561975</wp:posOffset>
                </wp:positionV>
                <wp:extent cx="2926080" cy="210121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ловия разреш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оевременное обнаружение конфлик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го анали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иск путей и способов их разреш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ктивные последовательные и целеустремленные действия по нейтрализации (ликвидация источника конфлик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65.45pt;mso-wrap-distance-left:9.05pt;mso-wrap-distance-right:9.05pt;mso-wrap-distance-top:0pt;mso-wrap-distance-bottom:0pt;margin-top:44.2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ловия разреш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оевременное обнаружение конфлик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го анали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иск путей и способов их разреш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ктивные последовательные и целеустремленные действия по нейтрализации (ликвидация источника конфлик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561975</wp:posOffset>
                </wp:positionV>
                <wp:extent cx="2743200" cy="201168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знаки исчерпаем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ранена основная причи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стижение враждующими сторон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аимные уступки стор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уклонное выполнение достигнутого согла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8.4pt;mso-wrap-distance-left:9.05pt;mso-wrap-distance-right:9.05pt;mso-wrap-distance-top:0pt;mso-wrap-distance-bottom:0pt;margin-top:44.2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знаки исчерпаемос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ранена основная причи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стижение враждующими сторон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заимные уступки сторо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уклонное выполнение достигнут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1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eastAsia="ru-RU"/>
    </w:rPr>
  </w:style>
  <w:style w:type="character" w:styleId="WW8Num1z0">
    <w:name w:val="WW8Num1z0"/>
    <w:qFormat/>
    <w:rPr>
      <w:rFonts w:ascii="Lucida Console" w:hAnsi="Lucida Console" w:cs="Lucida Consol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Console" w:hAnsi="Lucida Console" w:cs="Lucida Console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Console" w:hAnsi="Lucida Console" w:cs="Lucida Console"/>
      <w:sz w:val="16"/>
    </w:rPr>
  </w:style>
  <w:style w:type="character" w:styleId="WW8Num7z0">
    <w:name w:val="WW8Num7z0"/>
    <w:qFormat/>
    <w:rPr>
      <w:rFonts w:ascii="Lucida Console" w:hAnsi="Lucida Console" w:cs="Lucida Console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8:15:00Z</dcterms:created>
  <dc:creator>Коробов</dc:creator>
  <dc:description/>
  <dc:language>en-US</dc:language>
  <cp:lastModifiedBy>Коробов</cp:lastModifiedBy>
  <dcterms:modified xsi:type="dcterms:W3CDTF">2001-11-12T18:15:00Z</dcterms:modified>
  <cp:revision>1</cp:revision>
  <dc:subject/>
  <dc:title>3</dc:title>
</cp:coreProperties>
</file>