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rPr/>
      </w:pPr>
      <w:r>
        <w:rPr/>
        <w:t>Опыт преподавания политологии показывает, что эффективность освоения учебного материала, его восприятия и осмысления во многом обусловлены использованием на лекциях и семинарских занятиях наглядных пособий с их комментированием и активным обсуждением в студенческой аудитор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готовленное профессорско-преподавательским составом кафедры философии и социальных наук методическое пособие в полной мере соответствует требованиям к содержанию курса политологии нового Государственного образовательного стандарта по основным разделам изучаемого предм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е наглядные пособия, схемы, диаграммы расположены по восьми темам курс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Политология как наука и учебная дисципл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Политика и ее роль в жизни современных общест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Политическая влас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Политическая систе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Политическая куль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Государство и политические режи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Политические партии, движения и организ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Гражданское общество и особенности его становления в современной Ро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>Мировая политика и международные отноше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обие подготовлено и по просьбе студентов и, безусловно, окажет методическую помощь изучающим курс «Политологии» во всех сферах обуч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полагается использование методического пособия во время чтения лекций и совместного их обсуждения на семинарских заняти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 это в конечном счете будет способствовать формированию у студенческой молодежи высокой политической культуры, необходимой в условиях возрождения современной России и формирования гражданского общества и правового государства.</w:t>
      </w:r>
    </w:p>
    <w:sectPr>
      <w:type w:val="nextPage"/>
      <w:pgSz w:w="11906" w:h="16838"/>
      <w:pgMar w:left="1418" w:right="96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8:04:00Z</dcterms:created>
  <dc:creator>Коробов</dc:creator>
  <dc:description/>
  <dc:language>en-US</dc:language>
  <cp:lastModifiedBy>Коробов</cp:lastModifiedBy>
  <dcterms:modified xsi:type="dcterms:W3CDTF">2001-12-15T17:22:00Z</dcterms:modified>
  <cp:revision>2</cp:revision>
  <dc:subject/>
  <dc:title>ВВЕДЕНИЕ</dc:title>
</cp:coreProperties>
</file>