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Заключение.</w:t>
      </w:r>
    </w:p>
    <w:p>
      <w:pPr>
        <w:pStyle w:val="TextBodyIndent"/>
        <w:spacing w:lineRule="auto" w:line="360"/>
        <w:ind w:firstLine="709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Говоря об отношениях налогоплательщик-государство, нельзя обойти вниманием основного изъявителя воли государства – законодателя. Одним из направлений законотворчества является оперативное устранение пробелов в законодательстве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«Главное заключается в совершенствовании налогового законодательства по пути ликвидации множественности разновидностей ответственности за нарушение налогового законодательства и устранения недостатков юридических конструкций налогового, административного, уголовного права»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Заполнение пробелов в налоговом законодательстве сводится к принятию соответствующих поправок к налоговым законам. Например, в начале девяностых годов суммы материальной помощи, выплаченной работнику предприятия, подоходным налогом не облагались. В связи с этим многие предприятия для избежания уплаты подоходного налога стали вместо заработной платы выплачивать своим работникам ежемесячную материальную помощь. В связи с этим законодателем были приняты поправки к Закону «О подоходном налоге с физических лиц», в соответствии с которыми материальная помощь стала не облагаться подоходным налогом только в пределах 12-кратного минимума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настоящий момент пресечение попыток неуплаты налогов возведено в ранг государственной налоговой политики и является основным направлением деятельности многих государственных органов, а также главной целью текущего налогового нормотворчеств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 целом система мер по антикриминализации российской экономики должна отражать несколько направлений: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мероприятия, устремленные на кардинальные перемены в сфере социально-экономических отношений;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 xml:space="preserve">технико-организационные меры по налаживанию эффективной работы правоохранительной и судебной системы; 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>
          <w:sz w:val="28"/>
        </w:rPr>
        <w:t>меры законодательного характера, вызванные необходимостью  принятия и совершенствования законов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К мероприятиям первого направления относится воспитание у граждан налоговой и правовой культуры. Для эффективной работы правоохранительных органов необходимо повышать профессиональную готовность всех структур этой системы и создавать материальные и технические условия для совершенствования средств и методов упреждающего воздействия на экономическую преступность. Следует скоординировать деятельность всех звеньев правоохранительной системы, выработать эффективный механизм работы, обеспечивающий выявление и пресечение налоговых преступлений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В связи с актуальностью проблемы и усилением борьбы с налоговыми правонарушениями все чаще, со ссылкой на опыт некоторых зарубежных стран, дебатируется вопрос о необходимости создания в Российской Федерации специальных налоговых судов. При этом говорится и о подготовке квалифицированных специалистов, работающих в этой области, начиная от налоговых инспекторов до судей, обладающих специальными знаниями по налоговому законодательству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Идея эта, безусловно, позитивна, тем не менее говорить в настоящее время о ее реализации неуместно. В соответствии с УПК дела о налоговых преступлениях отнесены к компетенции районных судов. В России сейчас действуют чуть меньше 2500 тысяч районных судов, из которых около двухсот – односоставные. Очень много районных судов состоит из двух или трех судей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. Естественно, мечтать в этих условиях о специальных судьях, которые бы рассматривали только дела о налоговых преступлениях, не реально. В настоящее время следует говорить не о специальных налоговых судах, а о повышении уровня судебной деятельности, совершенствовании квалификации судей с тем, чтобы свести до минимума ошибки и недостатки при судебном разбирательстве дел об этих преступлениях. </w:t>
      </w:r>
    </w:p>
    <w:p>
      <w:pPr>
        <w:pStyle w:val="TextBodyIndent"/>
        <w:spacing w:lineRule="auto" w:line="360"/>
        <w:ind w:firstLine="709"/>
        <w:rPr>
          <w:color w:val="FF0000"/>
          <w:sz w:val="28"/>
        </w:rPr>
      </w:pPr>
      <w:r>
        <w:rPr>
          <w:sz w:val="28"/>
        </w:rPr>
        <w:t>Сторонники решения проблемы предупреждения налоговых преступлений  с помощью усиления уголовно-правового принуждения призывают усилить уголовное наказание за совершение налоговых преступлений, например, установить наказание за уклонение физического лица до 7 лет лишения свободы с конфискацией имущества. Представляется, что это вряд ли поможет изменить ситуацию к лучшему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>. Метод ужесточения уголовной репрессии в борьбе с экономическими преступлениями использовался еще в РСФСР, но решения хозяйственных проблем не обеспечил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Для эффективности борьбы с налоговой преступностью необходимо заполнить пробелы в законодательстве, к каковым  можно отнести несогласованность санкций статей 198,199 и статьи 194 УК (уклонение от уплаты таможенных платежей). Таможенные платежи – это разновидность налогов, взимаемых на территории РФ. В случае их неуплаты государство терпит экономический ущерб, как и при неуплате любых других налогов. Между тем законодатель считает уклонение от уплаты таможенных платежей деянием менее опасным. На наш взгляд, нужна корреляция санкций указанных статей.</w:t>
      </w:r>
    </w:p>
    <w:p>
      <w:pPr>
        <w:pStyle w:val="TextBodyIndent"/>
        <w:spacing w:lineRule="auto" w:line="360"/>
        <w:ind w:firstLine="709"/>
        <w:rPr>
          <w:color w:val="FF0000"/>
          <w:sz w:val="28"/>
        </w:rPr>
      </w:pPr>
      <w:r>
        <w:rPr>
          <w:sz w:val="28"/>
        </w:rPr>
        <w:t>Необходимо изменить  порядок учета руководителей предприятий и организаций. Специалисты ФСНП России не раз отмечали, что крайне важно регистрировать предприятия только по фактическому месту нахождения управляющего орган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. Разницы между юридическим и фактическим адресом не должно быть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В число острых проблем ответственности за налоговые преступления входит и вопрос применения поощрительных норм уголовного закона. При решении вопроса о прекращении уголовного дела ввиду деятельного раскаяния лица по основаниям, изложенным в примечании 2 к ст.198 УК РФ, правоприменитель нередко игнорирует положения Общей части УК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>.  Во избежание такой ситуации законодателю в примечании к статье 198 достаточно было сделать ссылку на ч.2 ст.75 УК, либо употребить слова «в связи с деятельным раскаянием», увязав таким образом эту специальную норму с общей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>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>Именно в направлении согласования отдельных положений закона и движется законодательная практика. Инициатива исходит как от отдельных депутатов, так и от органов, обеспечивающих деятельность по борьбе с налоговыми преступлениями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0"/>
        </w:rPr>
        <w:t>Так, подготовленный Федеральной службой налоговой полиции проект поправок в УК РФ, ужесточающих ответственность за налоговые преступления, нашел поддержку в правительстве, и от его имени в июне 2002г. был внесен на рассмотрение в Государственную Думу</w:t>
      </w:r>
      <w:r>
        <w:rPr>
          <w:rStyle w:val="FootnoteCharacters"/>
          <w:rStyle w:val="FootnoteAnchor"/>
          <w:sz w:val="28"/>
          <w:szCs w:val="20"/>
        </w:rPr>
        <w:footnoteReference w:id="11"/>
      </w:r>
      <w:r>
        <w:rPr>
          <w:sz w:val="28"/>
          <w:szCs w:val="20"/>
        </w:rPr>
        <w:t xml:space="preserve">. </w:t>
      </w:r>
      <w:r>
        <w:rPr>
          <w:sz w:val="28"/>
        </w:rPr>
        <w:t>Кроме предложений налоговой службы есть проект депутата Георгия Бооса</w:t>
      </w:r>
      <w:r>
        <w:rPr>
          <w:rStyle w:val="FootnoteCharacters"/>
          <w:rStyle w:val="FootnoteAnchor"/>
          <w:sz w:val="28"/>
          <w:szCs w:val="20"/>
        </w:rPr>
        <w:footnoteReference w:id="12"/>
      </w:r>
      <w:r>
        <w:rPr>
          <w:sz w:val="28"/>
        </w:rPr>
        <w:t xml:space="preserve"> и проект Валерия Гартунга</w:t>
      </w:r>
      <w:r>
        <w:rPr>
          <w:rStyle w:val="FootnoteCharacters"/>
          <w:rStyle w:val="FootnoteAnchor"/>
          <w:sz w:val="28"/>
          <w:szCs w:val="20"/>
        </w:rPr>
        <w:footnoteReference w:id="13"/>
      </w:r>
      <w:r>
        <w:rPr>
          <w:sz w:val="28"/>
        </w:rPr>
        <w:t xml:space="preserve">. Кроме того, в настоящее время экспертизу проходит еще один законопроект о внесении изменений в статьи УК, </w:t>
      </w:r>
      <w:r>
        <w:rPr>
          <w:sz w:val="28"/>
        </w:rPr>
        <w:t>устан</w:t>
      </w:r>
      <w:r>
        <w:rPr>
          <w:sz w:val="28"/>
        </w:rPr>
        <w:t>а</w:t>
      </w:r>
      <w:r>
        <w:rPr>
          <w:sz w:val="28"/>
        </w:rPr>
        <w:t>в</w:t>
      </w:r>
      <w:r>
        <w:rPr>
          <w:sz w:val="28"/>
        </w:rPr>
        <w:t>ливающие о</w:t>
      </w:r>
      <w:r>
        <w:rPr>
          <w:sz w:val="28"/>
        </w:rPr>
        <w:t>тветственност</w:t>
      </w:r>
      <w:r>
        <w:rPr>
          <w:sz w:val="28"/>
        </w:rPr>
        <w:t xml:space="preserve">ь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уклонение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уплаты</w:t>
      </w:r>
      <w:r>
        <w:rPr>
          <w:sz w:val="28"/>
        </w:rPr>
        <w:t xml:space="preserve"> </w:t>
      </w:r>
      <w:r>
        <w:rPr>
          <w:sz w:val="28"/>
        </w:rPr>
        <w:t>налоговы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аможенных</w:t>
      </w:r>
      <w:r>
        <w:rPr>
          <w:sz w:val="28"/>
        </w:rPr>
        <w:t xml:space="preserve"> </w:t>
      </w:r>
      <w:r>
        <w:rPr>
          <w:sz w:val="28"/>
        </w:rPr>
        <w:t>платежей</w:t>
      </w:r>
      <w:r>
        <w:rPr>
          <w:sz w:val="28"/>
        </w:rPr>
        <w:t>, внесенный в Думу 7 февраля 2003 г. депутатом Пивненко В.Н.</w:t>
      </w:r>
      <w:r>
        <w:rPr>
          <w:rStyle w:val="FootnoteCharacters"/>
          <w:rStyle w:val="FootnoteAnchor"/>
          <w:sz w:val="28"/>
        </w:rPr>
        <w:footnoteReference w:id="14"/>
      </w:r>
      <w:r>
        <w:rPr>
          <w:sz w:val="28"/>
        </w:rPr>
        <w:t xml:space="preserve">. </w:t>
      </w:r>
      <w:r>
        <w:rPr>
          <w:sz w:val="28"/>
          <w:szCs w:val="20"/>
        </w:rPr>
        <w:t xml:space="preserve">Суть предлагаемых поправок в ст.ст. 198, 199 УК заключается в том, чтобы, в первую очередь, привести тексты «налоговых» статей УК в соответствие с изменившимся </w:t>
      </w:r>
      <w:r>
        <w:rPr>
          <w:sz w:val="28"/>
          <w:szCs w:val="21"/>
        </w:rPr>
        <w:t xml:space="preserve">налоговым законодательством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По сравнению с этими законопроектами, направленными на совершенствование отдельных статей уголовного законодательства, законопроект, внесенный Президентом РФ</w:t>
      </w:r>
      <w:r>
        <w:rPr>
          <w:rStyle w:val="FootnoteCharacters"/>
          <w:rStyle w:val="FootnoteAnchor"/>
          <w:sz w:val="28"/>
        </w:rPr>
        <w:footnoteReference w:id="15"/>
      </w:r>
      <w:r>
        <w:rPr>
          <w:sz w:val="28"/>
        </w:rPr>
        <w:t>, и принятый в первом чтении, предполагает существенно изменить всю государственную политику в сфере уголовного законодательства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Основная цель законопроекта – либерализация Уголовного кодекса. Целый ряд изменений внесен в Общую и Особенную части УК РФ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 xml:space="preserve">На внесенный Президентом РФ проект Федерального закона «О внесении изменений и дополнений в Уголовный кодекс РФ» было подготовлено несколько экспертных заключений, авторы сходятся во мнении, что некоторые </w:t>
      </w:r>
      <w:r>
        <w:rPr>
          <w:sz w:val="28"/>
        </w:rPr>
        <w:t>положения</w:t>
      </w:r>
      <w:r>
        <w:rPr>
          <w:sz w:val="28"/>
        </w:rPr>
        <w:t xml:space="preserve"> </w:t>
      </w:r>
      <w:r>
        <w:rPr>
          <w:sz w:val="28"/>
        </w:rPr>
        <w:t>законопроекта</w:t>
      </w:r>
      <w:r>
        <w:rPr>
          <w:sz w:val="28"/>
        </w:rPr>
        <w:t xml:space="preserve"> </w:t>
      </w:r>
      <w:r>
        <w:rPr>
          <w:sz w:val="28"/>
        </w:rPr>
        <w:t>требуют</w:t>
      </w:r>
      <w:r>
        <w:rPr>
          <w:sz w:val="28"/>
        </w:rPr>
        <w:t xml:space="preserve"> </w:t>
      </w:r>
      <w:r>
        <w:rPr>
          <w:sz w:val="28"/>
        </w:rPr>
        <w:t>пересмотр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ряд</w:t>
      </w:r>
      <w:r>
        <w:rPr>
          <w:sz w:val="28"/>
        </w:rPr>
        <w:t xml:space="preserve"> </w:t>
      </w:r>
      <w:r>
        <w:rPr>
          <w:sz w:val="28"/>
        </w:rPr>
        <w:t>положений</w:t>
      </w:r>
      <w:r>
        <w:rPr>
          <w:sz w:val="28"/>
        </w:rPr>
        <w:t xml:space="preserve"> – </w:t>
      </w:r>
      <w:r>
        <w:rPr>
          <w:sz w:val="28"/>
        </w:rPr>
        <w:t>дополнительного</w:t>
      </w:r>
      <w:r>
        <w:rPr>
          <w:sz w:val="28"/>
        </w:rPr>
        <w:t xml:space="preserve"> </w:t>
      </w:r>
      <w:r>
        <w:rPr>
          <w:sz w:val="28"/>
        </w:rPr>
        <w:t>обоснования</w:t>
      </w:r>
      <w:r>
        <w:rPr>
          <w:sz w:val="28"/>
        </w:rPr>
        <w:t>. В целом проект федерального закона не вызывает нареканий, но н</w:t>
      </w:r>
      <w:r>
        <w:rPr>
          <w:sz w:val="28"/>
        </w:rPr>
        <w:t>еобходима</w:t>
      </w:r>
      <w:r>
        <w:rPr>
          <w:sz w:val="28"/>
        </w:rPr>
        <w:t xml:space="preserve"> </w:t>
      </w:r>
      <w:r>
        <w:rPr>
          <w:sz w:val="28"/>
        </w:rPr>
        <w:t>определенная</w:t>
      </w:r>
      <w:r>
        <w:rPr>
          <w:sz w:val="28"/>
        </w:rPr>
        <w:t xml:space="preserve"> </w:t>
      </w:r>
      <w:r>
        <w:rPr>
          <w:sz w:val="28"/>
        </w:rPr>
        <w:t>юридико</w:t>
      </w:r>
      <w:r>
        <w:rPr>
          <w:sz w:val="28"/>
        </w:rPr>
        <w:t>-</w:t>
      </w:r>
      <w:r>
        <w:rPr>
          <w:sz w:val="28"/>
        </w:rPr>
        <w:t>техническая</w:t>
      </w:r>
      <w:r>
        <w:rPr>
          <w:sz w:val="28"/>
        </w:rPr>
        <w:t xml:space="preserve"> </w:t>
      </w:r>
      <w:r>
        <w:rPr>
          <w:sz w:val="28"/>
        </w:rPr>
        <w:t>доработка</w:t>
      </w:r>
      <w:r>
        <w:rPr>
          <w:sz w:val="28"/>
        </w:rPr>
        <w:t xml:space="preserve"> </w:t>
      </w:r>
      <w:r>
        <w:rPr>
          <w:sz w:val="28"/>
        </w:rPr>
        <w:t>законопроект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дрых В.В. Указ.раб. С.6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опов И.А., Сергеев В.И. Вопросы квалификации преступлений, связанных с уклонением от уплаты налогов. // Информационно-правовой портал bancrotstvo.r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Хурчак М.Н. Указ.раб. С.9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маков Р.М. Указ. раб. С.45-4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абитов Р.А., Пищулин В.Г. Наказания за налоговые преступления по российскому законодательству. // «Южно-уральский юридический вестник» № 1.  2001.</w:t>
      </w:r>
      <w:r>
        <w:rPr>
          <w:color w:val="FF0000"/>
        </w:rPr>
        <w:t xml:space="preserve"> </w:t>
      </w:r>
      <w:r>
        <w:rPr/>
        <w:t>С.1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злов В. Указ.раб. С.5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астухов И., Яни П. Ответственность за налоговые преступления. // «Российская юстиция» №4. 1999. С.2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Яни П. Специальный случай освобождения от уголовной ответственности за налоговые преступления. // «Российская юстиция» № 1. 2000. С.44-46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4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Приложение № 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0:43:00Z</dcterms:created>
  <dc:creator>Саша и Оксана</dc:creator>
  <dc:description/>
  <dc:language>en-US</dc:language>
  <cp:lastModifiedBy>Саша и Оксана</cp:lastModifiedBy>
  <dcterms:modified xsi:type="dcterms:W3CDTF">2003-09-16T14:30:00Z</dcterms:modified>
  <cp:revision>8</cp:revision>
  <dc:subject/>
  <dc:title>Заключение</dc:title>
</cp:coreProperties>
</file>